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pPr>
      <w:r>
        <w:rPr>
          <w:rFonts w:cs="Courier New" w:ascii="Courier New" w:hAnsi="Courier New"/>
          <w:sz w:val="36"/>
        </w:rPr>
        <w:t>The Day They Scrambled My Brains At the Funny Factory</w:t>
        <w:br/>
        <w:br/>
      </w:r>
      <w:r>
        <w:rPr>
          <w:rFonts w:cs="Courier New" w:ascii="Courier New" w:hAnsi="Courier New"/>
          <w:sz w:val="28"/>
        </w:rPr>
        <w:t>Max Rabinowitz</w:t>
      </w:r>
    </w:p>
    <w:p>
      <w:pPr>
        <w:pStyle w:val="Normal"/>
        <w:spacing w:before="0" w:after="320"/>
        <w:jc w:val="center"/>
        <w:rPr>
          <w:rFonts w:ascii="Courier New" w:hAnsi="Courier New" w:cs="Courier New"/>
          <w:sz w:val="20"/>
        </w:rPr>
      </w:pPr>
      <w:r>
        <w:rPr>
          <w:rFonts w:cs="Courier New" w:ascii="Courier New" w:hAnsi="Courier New"/>
          <w:sz w:val="20"/>
        </w:rPr>
        <w:t>©1977 Zebra/Kensington Books</w:t>
      </w:r>
    </w:p>
    <w:p>
      <w:pPr>
        <w:pStyle w:val="Heading2"/>
        <w:spacing w:lineRule="exact" w:line="320" w:before="0" w:after="320"/>
        <w:rPr>
          <w:rFonts w:ascii="Georgia" w:hAnsi="Georgia" w:cs="Times New Roman"/>
        </w:rPr>
      </w:pPr>
      <w:r>
        <w:rPr>
          <w:rFonts w:cs="Times New Roman" w:ascii="Georgia" w:hAnsi="Georgia"/>
        </w:rPr>
        <w:t>ONE</w:t>
      </w:r>
    </w:p>
    <w:p>
      <w:pPr>
        <w:pStyle w:val="BodyText3"/>
        <w:spacing w:lineRule="exact" w:line="320" w:before="0" w:after="320"/>
        <w:rPr>
          <w:rFonts w:ascii="Georgia" w:hAnsi="Georgia" w:cs="Times New Roman"/>
        </w:rPr>
      </w:pPr>
      <w:r>
        <w:rPr>
          <w:rFonts w:cs="Times New Roman" w:ascii="Georgia" w:hAnsi="Georgia"/>
        </w:rPr>
        <w:t>The first thing I learned was to get to the medicine room in a hurry.  By pushing smaller kids out of the way I could make sure that I wasn’t the last in line— that’s the kid who usually got his head busted.  The first few days found me on the tail end of the line, but after three beatings in one week, I made myself one of the best at skidding down the polished hallways and, if necessary, shoving someone else to the floor so that I could get well up into the front.  The floors were waxed like glass.  That coupled with the dope coming out of the medicine room made it difficult to move fast.</w:t>
      </w:r>
    </w:p>
    <w:p>
      <w:pPr>
        <w:pStyle w:val="BodyText3"/>
        <w:spacing w:lineRule="exact" w:line="320" w:before="0" w:after="320"/>
        <w:rPr>
          <w:rFonts w:ascii="Georgia" w:hAnsi="Georgia" w:cs="Times New Roman"/>
        </w:rPr>
      </w:pPr>
      <w:r>
        <w:rPr>
          <w:rFonts w:cs="Times New Roman" w:ascii="Georgia" w:hAnsi="Georgia"/>
        </w:rPr>
        <w:t>Our attendant was Mr. Robeson.  He was about thirty years old and one of the first black people I’d encountered up close.  There weren’t any in my neighborhood and the ones that I saw from a distance I assumed were freaks.  Why else would they be black?  I got some black friends now, but they are different too, though not in the same way.  Mr. Robeson wasn’t very big, not very smart either, but he was strong.  I could attest to that fact personally because the first time he hit me I flew thirty feet across the floor.  In comparison to Mr. Robeson’s black, almost purple skin, some of my friends had different complexions.  Bobo’s was sort of light brown, almost like a deep tan, while Iron Man had a dark brown skin.  Even Boston Beans wasn’t as dark as Mr. Robeson, but he had pink and shiny spots all over.  He once told me that it came from getting cut all the time, that the big spots were from his mother burning him with a frying pan.  I didn’t believe none of that shit.  Mr. Robeson’s lips were also funny, much bigger than anyone else’s, almost touching his widespread nose.  Frankie had a nose similar to that, but he got his when Mr. Robeson broke it.  Mr. Robeson was sure a rotten man.  I learned most of my dirty language from him, like “Mr. Robeson is a prick motherfucker.”</w:t>
      </w:r>
    </w:p>
    <w:p>
      <w:pPr>
        <w:pStyle w:val="Normal"/>
        <w:spacing w:lineRule="exact" w:line="320" w:before="0" w:after="320"/>
        <w:jc w:val="both"/>
        <w:rPr>
          <w:rFonts w:ascii="Georgia" w:hAnsi="Georgia" w:cs="Georgia"/>
        </w:rPr>
      </w:pPr>
      <w:r>
        <w:rPr>
          <w:rFonts w:cs="Georgia" w:ascii="Georgia" w:hAnsi="Georgia"/>
        </w:rPr>
        <w:t>Some of the guys in the medicine line had to take liquid medicine.  That was because they’d been caught throwing their pills in the toilet bowl.  Sometimes I would do it too.  Mostly though I enjoyed taking the pills because I never knew what they would do to me.  Once I took some greenies that were fantastic. One minute I was standing and talking to Frankie and the next WHAMMO!  I was on the floor.  I wasn’t sleeping or unconscious, but I just couldn’t move.  Frankie didn’t think it was so funny and helped me up.  He was older than me, thirteen or fourteen, maybe even fifteen.</w:t>
      </w:r>
    </w:p>
    <w:p>
      <w:pPr>
        <w:pStyle w:val="Normal"/>
        <w:spacing w:lineRule="exact" w:line="320" w:before="0" w:after="320"/>
        <w:jc w:val="both"/>
        <w:rPr>
          <w:rFonts w:ascii="Georgia" w:hAnsi="Georgia" w:cs="Georgia"/>
        </w:rPr>
      </w:pPr>
      <w:r>
        <w:rPr>
          <w:rFonts w:cs="Georgia" w:ascii="Georgia" w:hAnsi="Georgia"/>
        </w:rPr>
        <w:t xml:space="preserve">It was a long walk down the hallway to my room.  I don’t know why everyone referred to their quarters like that.  It wasn’t really “my room” for a number of reasons.  It belonged to the state, plus I shared it with Iron Man.  Iron Man was a good roommate, mainly because he didn’t piss or shit in the bed like most of the kids.  We keep the room neat and Iron Man showed me how to make up the bed, real tight and without wrinkles.  We took turns washing the floor too.  He was fair about that even though he was bigger and older than me.  He was thirteen, two years older than me and a real teenybopper.  Some guys didn’t clean their rooms unless Mr. Robeson made them do it.  We even washed our walls, Iron Man and me.  I liked doing that because he would grab my legs and lift me over his head so I could reach the top with the rag.  </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 xml:space="preserve">My room” wasn’t all that big.  There were two beds with a space between them about a foot wide.  On the back wall we had a window that was covered with bars.  Naturally, the front wall was dominated by a steel door, with a little window in it so that the attendant could look in.  They really didn’t do it though, especially the night attendants, because they were too lazy to shine their flashlights in every little window.  We didn’t have any sinks or toilets, so if we needed a drink or to take a piss, it was tough titty.  When they locked the doors at four o’clock that was it!  They wouldn’t open the doors again until six o’clock the next morning, so we had to use a lot of restraint.  In an emergency I once saw Iron Man get down on the floor next to the door.  There was a small two-inch gap and he put his pisser there and squirted it out into the hallway.  In the morning he mopped it up before Mr. Robeson came on duty, which was around eight o’clock.  </w:t>
      </w:r>
    </w:p>
    <w:p>
      <w:pPr>
        <w:pStyle w:val="Normal"/>
        <w:spacing w:lineRule="exact" w:line="320" w:before="0" w:after="320"/>
        <w:jc w:val="both"/>
        <w:rPr>
          <w:rFonts w:ascii="Georgia" w:hAnsi="Georgia" w:cs="Georgia"/>
        </w:rPr>
      </w:pPr>
      <w:r>
        <w:rPr>
          <w:rFonts w:cs="Georgia" w:ascii="Georgia" w:hAnsi="Georgia"/>
        </w:rPr>
        <w:t>I used to get scared at night because of the dark. Iron Man used to tease me, but he had been there five years and said that he’d rather face the dark than the daytime and Mr. Robeson.  Somehow I came to agree with him.</w:t>
      </w:r>
    </w:p>
    <w:p>
      <w:pPr>
        <w:pStyle w:val="Normal"/>
        <w:spacing w:lineRule="exact" w:line="320" w:before="0" w:after="320"/>
        <w:jc w:val="both"/>
        <w:rPr>
          <w:rFonts w:ascii="Georgia" w:hAnsi="Georgia" w:cs="Georgia"/>
        </w:rPr>
      </w:pPr>
      <w:r>
        <w:rPr>
          <w:rFonts w:cs="Georgia" w:ascii="Georgia" w:hAnsi="Georgia"/>
        </w:rPr>
        <w:t>I wasn’t crazy like most of the kids there, but I heard a voice in my head once in a while.  It sounded mostly like Boston Beans, low and quiet, always the same phrase, you’ll remember… you’ll remember,” over and over.  Sometimes it would get so overwhelming that I would crawl under my bed until it went away.</w:t>
      </w:r>
    </w:p>
    <w:p>
      <w:pPr>
        <w:pStyle w:val="Normal"/>
        <w:spacing w:lineRule="exact" w:line="320" w:before="0" w:after="320"/>
        <w:jc w:val="both"/>
        <w:rPr>
          <w:rFonts w:ascii="Georgia" w:hAnsi="Georgia" w:cs="Georgia"/>
        </w:rPr>
      </w:pPr>
      <w:r>
        <w:rPr>
          <w:rFonts w:cs="Georgia" w:ascii="Georgia" w:hAnsi="Georgia"/>
        </w:rPr>
        <w:t>To this day I wonder why they called that place a hospital.  If you got sick you had to get well on your own again.  The only kind of doctors I saw were the ones who asked simple questions about my mother.  They also gave out weird tests to find out if you were stupid or smart.  My two personal doctors were named Masti and Greenburg.  They were two very strange people.</w:t>
      </w:r>
    </w:p>
    <w:p>
      <w:pPr>
        <w:pStyle w:val="Normal"/>
        <w:spacing w:lineRule="exact" w:line="320" w:before="0" w:after="320"/>
        <w:jc w:val="both"/>
        <w:rPr>
          <w:rFonts w:ascii="Georgia" w:hAnsi="Georgia" w:cs="Georgia"/>
        </w:rPr>
      </w:pPr>
      <w:r>
        <w:rPr>
          <w:rFonts w:cs="Georgia" w:ascii="Georgia" w:hAnsi="Georgia"/>
        </w:rPr>
        <w:t>Doctor Masti was a very pretty lady, who always asked me if I liked it there.  When I told her about Mr. Robeson she said I was fantasizing and that attendants didn’t act that way.  I told her that the pills weren’t helping me either.  She said that I didn’t understand and that the medicine would help me in the long run.  Most of the time she gave me pictures and asked me what they reminded me of.  I usually said that they didn’t remind me of anything.  She didn’t believe me so I started making up stories that would satisfy her.  I think she was awfully dumb for a doctor.  Boston Beans agreed with me.  He said there was a special program where people went to learn how to be dumb.</w:t>
      </w:r>
    </w:p>
    <w:p>
      <w:pPr>
        <w:pStyle w:val="Normal"/>
        <w:spacing w:lineRule="exact" w:line="320" w:before="0" w:after="320"/>
        <w:jc w:val="both"/>
        <w:rPr>
          <w:rFonts w:ascii="Georgia" w:hAnsi="Georgia" w:cs="Georgia"/>
        </w:rPr>
      </w:pPr>
      <w:r>
        <w:rPr>
          <w:rFonts w:cs="Georgia" w:ascii="Georgia" w:hAnsi="Georgia"/>
        </w:rPr>
        <w:t>Doctor Greenburg was the dumbest guy in the whole world.  He always told me I wasn’t crazy and didn’t belong there, but that I would have to stay because my mother didn’t want me.  His favorite game was to give me some silly dolls.  There was a mother doll, a father doll, a boy doll, a girl doll, and even a baby doll.  There was a little house on his desk for the purpose of putting the dolls into it, as if they were a family.  He never really paid much attention to what I did with them, like having the mother cook supper and stuff like that.  I got his interest one day though.  I put the baby doll inside the oven in the kitchen part of the house, then put a knife in the mother’s hand and had her stab the father doll.  He asked me why I did that, but I honestly couldn’t tell him.  Doctor Greenburg had a trick way of looking at me that I tried to imitate.  First he’d lift his eyebrows until they almost touched his hairline, then he’d slowly lower the right eyebrow back in place.  I always thought that was neat trick, but I could never get one eyebrow to stay up while the other one came down.  He was fat, too.  My guess was about four hundred pounds, but Iron Man told me that he weighed a mere three hundred and ten pounds.  Either way, he was definitely heavy duty.  He always referred to me as a “bright lad,” but sometimes he would mumble something and when I didn’t understand what he’d said he would get an attitude.  He even cried a couple times because I didn’t understand him.  I liked him for the most part and I missed him when he left.  Frankie and he had to go because a supervisor caught him playing around with one of the girls on the second floor. I knew the girl in question.  We called her Evie, although her real name was Yvonne, and she was so ugly and skinny that I wouldn’ve messed with her on a bet.  She left soon after Doctor Greenburg, but I learned later that it was just to the adults’ building on the other side of the hospital grounds.</w:t>
      </w:r>
    </w:p>
    <w:p>
      <w:pPr>
        <w:pStyle w:val="Normal"/>
        <w:spacing w:lineRule="exact" w:line="320" w:before="0" w:after="320"/>
        <w:jc w:val="both"/>
        <w:rPr>
          <w:rFonts w:ascii="Georgia" w:hAnsi="Georgia" w:cs="Georgia"/>
        </w:rPr>
      </w:pPr>
      <w:r>
        <w:rPr>
          <w:rFonts w:cs="Georgia" w:ascii="Georgia" w:hAnsi="Georgia"/>
        </w:rPr>
        <w:t>After a while I was allowed to go home on weekends.  My mother or father would pick me up on Friday and bring me back Sunday night.  At first going home was great, but then the weekend visits deteriorated into mostly bad scenes.  Whenever I would tell my mother about the things that happened in the hospital she would accuse me of lying. Nobody believed me and eventually I gave up trying to convince them.  My brother and two sisters stayed away from me, except when they called me names or snickered.  I hated them all, except for my middle sister.  She was the only one who didn’t make fun of me.  Sometimes she’d cry when the others picked on me, but she was too little to help me.</w:t>
      </w:r>
    </w:p>
    <w:p>
      <w:pPr>
        <w:pStyle w:val="Normal"/>
        <w:spacing w:lineRule="exact" w:line="320" w:before="0" w:after="320"/>
        <w:jc w:val="both"/>
        <w:rPr>
          <w:rFonts w:ascii="Georgia" w:hAnsi="Georgia" w:cs="Georgia"/>
        </w:rPr>
      </w:pPr>
      <w:r>
        <w:rPr>
          <w:rFonts w:cs="Georgia" w:ascii="Georgia" w:hAnsi="Georgia"/>
        </w:rPr>
        <w:t xml:space="preserve">We lived in a huge house in Queens.  There were two floors and a basement. The neighborhood was predominantly Irish and Italian.  There was one kid across the street, Joey, who was really nice.  He was mainly my brother’s friend, but he would never join in when someone picked on me.  I talked to him a lot and he was the only person who paid attention when I told him of the things going on in the hospital.  It made me feel a little better to know that at least somebody was concerned.  Once I told him about a kid named Stanley who cut off his pisser with a razor blade.  He believed me!  I had told my mother the same thing earlier and she called me a liar.  Stanley died because there was no medical assistance at nighttime, and no one ever explained where he got the razor blade in the first place.  </w:t>
      </w:r>
    </w:p>
    <w:p>
      <w:pPr>
        <w:pStyle w:val="Normal"/>
        <w:spacing w:lineRule="exact" w:line="320" w:before="0" w:after="320"/>
        <w:jc w:val="both"/>
        <w:rPr>
          <w:rFonts w:ascii="Georgia" w:hAnsi="Georgia" w:cs="Georgia"/>
        </w:rPr>
      </w:pPr>
      <w:r>
        <w:rPr>
          <w:rFonts w:cs="Georgia" w:ascii="Georgia" w:hAnsi="Georgia"/>
        </w:rPr>
        <w:t>My Sunday return to the hospital was always the same.  The attendants would wait until my parents said goodbye and left, then tell me to strip naked.  I would then have to stand in front of them while they examined my clothes.  Then they examined me, made me raise my arms, my balls and after I bent over one of them would put on a rubber glove and pike his finger in my asshole.  I don’t know what they thought would be up there, but if I could have managed it, I would have shit on whoever was digging around in my ass.</w:t>
      </w:r>
    </w:p>
    <w:p>
      <w:pPr>
        <w:pStyle w:val="Normal"/>
        <w:spacing w:lineRule="exact" w:line="320" w:before="0" w:after="320"/>
        <w:jc w:val="both"/>
        <w:rPr>
          <w:rFonts w:ascii="Georgia" w:hAnsi="Georgia" w:cs="Georgia"/>
        </w:rPr>
      </w:pPr>
      <w:r>
        <w:rPr>
          <w:rFonts w:cs="Georgia" w:ascii="Georgia" w:hAnsi="Georgia"/>
        </w:rPr>
        <w:t>Iron Man always stayed up on Sunday nights so I could tell him how my weekend went.  For some reason he never went home for a weekend.  I usually told him about my family, what we had to eat, and most of the time I would make up things just to make him happy.  I even told him my family loved me and missed me badly, but we both knew that was crap because if they had cared about me they could have removed me from the hospital.  Anyway, I liked telling him stories because they helped us both forget about the hospital.</w:t>
      </w:r>
    </w:p>
    <w:p>
      <w:pPr>
        <w:pStyle w:val="Normal"/>
        <w:spacing w:lineRule="exact" w:line="320" w:before="0" w:after="320"/>
        <w:jc w:val="both"/>
        <w:rPr>
          <w:rFonts w:ascii="Georgia" w:hAnsi="Georgia" w:cs="Georgia"/>
        </w:rPr>
      </w:pPr>
      <w:r>
        <w:rPr>
          <w:rFonts w:cs="Georgia" w:ascii="Georgia" w:hAnsi="Georgia"/>
        </w:rPr>
        <w:t>One morning, in the middle of the week, we came out for breakfast.  As usual, we got in line, picked up our trays and started through the food line.  Suddenly, Boston Beans began to stutter like a machine gun, and we all knew what that meant.  Everybody scattered because Boston Beans was going into one of his famous fits.  First he would stutter, then grab the nearest guy and proceed to beat the hell out of him.  He grew extra strong during his seizures and usually beat someone up very badly.  On this particular morning he didn’t get anybody, as we all moved out of range to fast for him.  So he grabbed a whole rack of metal trays and started throwing them around.  Billy got bashed over the eye and started bleeding profusely.  Frankie ducked to late and got a tray across the back of his head.  I got hit on the shoulder, but it was Iron Man who received the worst punishment.  A tray caught him sideways on the top of his head, tearing a whole piece of skin loose.  The blood ran down the back of his neck like water from a faucet.  For a minute my roommate just stood there, stunned, then he let out a wild yell and what ensued was one of the worst sights I had ever seen, in or out of the hospital.</w:t>
      </w:r>
    </w:p>
    <w:p>
      <w:pPr>
        <w:pStyle w:val="Normal"/>
        <w:spacing w:lineRule="exact" w:line="320" w:before="0" w:after="320"/>
        <w:jc w:val="both"/>
        <w:rPr>
          <w:rFonts w:ascii="Georgia" w:hAnsi="Georgia" w:cs="Georgia"/>
        </w:rPr>
      </w:pPr>
      <w:r>
        <w:rPr>
          <w:rFonts w:cs="Georgia" w:ascii="Georgia" w:hAnsi="Georgia"/>
        </w:rPr>
        <w:t xml:space="preserve">Iron Man leaped on Boston Beans’ back and they both tumbled to the floor.  Boston Beans punched Iron Man several times in the face, but my roommate wouldn’t let up, even though his nose and mouth started bleeding.  One attendant stood behind the food counter, but he didn’t make a move until it was too late – then he moved real fast.  Iron Man got his fingers into Boston Beans’ eye, probed and dug until he could pull it right out of its socket.  Iron Man pulled until the muscle snapped right off and blood gushed from the vacant hole that had been Boston Beans’ eye.  He then jumped up and started stomping Boston Beans into oblivion.  Once, Frankie jumped in and tried to pull Iron Man off, but all he got for his trouble was a sore ass as Iron Man tossed him away like a limp rag.  </w:t>
      </w:r>
    </w:p>
    <w:p>
      <w:pPr>
        <w:pStyle w:val="Normal"/>
        <w:spacing w:lineRule="exact" w:line="320" w:before="0" w:after="320"/>
        <w:jc w:val="both"/>
        <w:rPr>
          <w:rFonts w:ascii="Georgia" w:hAnsi="Georgia" w:cs="Georgia"/>
        </w:rPr>
      </w:pPr>
      <w:r>
        <w:rPr>
          <w:rFonts w:cs="Georgia" w:ascii="Georgia" w:hAnsi="Georgia"/>
        </w:rPr>
        <w:t>The attendant behind the food counter finally made a move.  He was tall and had long arms like a gorilla.  He was relatively new, only around a week or so.  Most of the other attendants simply grabbed you and threw you across the room.  Mr. Robeson would punch you, or else hit you with a chair. The new man’s name was Grenoble and once he made a move he got into the fray quickly.  He first tried to grab onto Iron Man, but my roomie spun out of his grasp.  Then Grenoble flattened his hand and slapped Iron Man on the side of his head, though not too hard, yet not so soft either.  I watched in amazement as Iron Man tumbled into a limp heap.  It wasn’t until much later that I found out Grenoble was a karate expert.</w:t>
      </w:r>
    </w:p>
    <w:p>
      <w:pPr>
        <w:pStyle w:val="Normal"/>
        <w:spacing w:lineRule="exact" w:line="320" w:before="0" w:after="320"/>
        <w:jc w:val="both"/>
        <w:rPr>
          <w:rFonts w:ascii="Georgia" w:hAnsi="Georgia" w:cs="Georgia"/>
        </w:rPr>
      </w:pPr>
      <w:r>
        <w:rPr>
          <w:rFonts w:cs="Georgia" w:ascii="Georgia" w:hAnsi="Georgia"/>
        </w:rPr>
        <w:t>By the time other attendants arrived there was blood all over the floor.  Iron Man moved a little, moaning slightly, but Boston Beans just lay there, making no sounds or movement.  His torn eyeball rested against the bottom of a table.  We never did get to eat breakfast that morning.</w:t>
      </w:r>
    </w:p>
    <w:p>
      <w:pPr>
        <w:pStyle w:val="Normal"/>
        <w:spacing w:lineRule="exact" w:line="320" w:before="0" w:after="320"/>
        <w:jc w:val="both"/>
        <w:rPr>
          <w:rFonts w:ascii="Georgia" w:hAnsi="Georgia" w:cs="Georgia"/>
        </w:rPr>
      </w:pPr>
      <w:r>
        <w:rPr>
          <w:rFonts w:cs="Georgia" w:ascii="Georgia" w:hAnsi="Georgia"/>
        </w:rPr>
        <w:t>Iron Man didn’t return to the room for two days.  When he did show up again I could tell he had undergone a series of shock treatments.  Mostly he walked around like a zombie.  I tried to talk to him, but there was no response and after a while I gave up.  He was just like a vegetable, a baby, and if I hadn’t fed him he wouldn’t have eaten.  I also washed him and changed his clothes.  I didn’t mind because we were roomies and friends.</w:t>
      </w:r>
    </w:p>
    <w:p>
      <w:pPr>
        <w:pStyle w:val="Normal"/>
        <w:spacing w:lineRule="exact" w:line="320" w:before="0" w:after="320"/>
        <w:jc w:val="both"/>
        <w:rPr>
          <w:rFonts w:ascii="Georgia" w:hAnsi="Georgia" w:cs="Georgia"/>
        </w:rPr>
      </w:pPr>
      <w:r>
        <w:rPr>
          <w:rFonts w:cs="Georgia" w:ascii="Georgia" w:hAnsi="Georgia"/>
        </w:rPr>
        <w:t>I tried to find out from Doctor Masti about Boston Beans, but she wasn’t giving out any information, other than to say that he was hurt bad.  The attendants had picked up his eyeball and it was my thought that they could sew it back in place.  Later, the nursing supervisor Mr. Littelli told me that it couldn’t be done.  It wouldn’t have mattered anyway, he told me, because Boston Beans was dead.  For a while I felt sick to my stomach, then after a time I began to think that maybe Boston Beans was better off.  After all he couldn’t have gone to a worse place.</w:t>
      </w:r>
    </w:p>
    <w:p>
      <w:pPr>
        <w:pStyle w:val="Normal"/>
        <w:spacing w:lineRule="exact" w:line="320" w:before="0" w:after="320"/>
        <w:jc w:val="both"/>
        <w:rPr>
          <w:rFonts w:ascii="Georgia" w:hAnsi="Georgia" w:cs="Georgia"/>
        </w:rPr>
      </w:pPr>
      <w:r>
        <w:rPr>
          <w:rFonts w:cs="Georgia" w:ascii="Georgia" w:hAnsi="Georgia"/>
        </w:rPr>
        <w:t>Soon Iron Man’s memory returned.  When I told him that he’d killed Boston Beans he only laughed.  He told me that it wasn’t the first time he’d killed someone.  He’d also killed his mother and father when he was only eight years old.  This shocked me, but it explained why Iron Man was never allowed to go home on a visit.</w:t>
      </w:r>
      <w:r>
        <w:br w:type="page"/>
      </w:r>
    </w:p>
    <w:p>
      <w:pPr>
        <w:pStyle w:val="Heading2"/>
        <w:spacing w:lineRule="exact" w:line="320" w:before="0" w:after="320"/>
        <w:rPr>
          <w:rFonts w:ascii="Georgia" w:hAnsi="Georgia" w:cs="Times New Roman"/>
        </w:rPr>
      </w:pPr>
      <w:r>
        <w:rPr>
          <w:rFonts w:cs="Times New Roman" w:ascii="Georgia" w:hAnsi="Georgia"/>
        </w:rPr>
        <w:t>TWO</w:t>
      </w:r>
    </w:p>
    <w:p>
      <w:pPr>
        <w:pStyle w:val="Normal"/>
        <w:spacing w:lineRule="exact" w:line="320" w:before="0" w:after="320"/>
        <w:jc w:val="both"/>
        <w:rPr>
          <w:rFonts w:ascii="Georgia" w:hAnsi="Georgia" w:cs="Georgia"/>
        </w:rPr>
      </w:pPr>
      <w:r>
        <w:rPr>
          <w:rFonts w:cs="Georgia" w:ascii="Georgia" w:hAnsi="Georgia"/>
        </w:rPr>
        <w:t xml:space="preserve">In September or October of 1958, I was sent to a new ward in the children’s unit of that hospital.  This new ward had an unlucky number, Thirteen, but it was an Honor Ward and was a helluva lot different from the ward where I had previously spent my time.  </w:t>
      </w:r>
    </w:p>
    <w:p>
      <w:pPr>
        <w:pStyle w:val="Normal"/>
        <w:spacing w:lineRule="exact" w:line="320" w:before="0" w:after="320"/>
        <w:jc w:val="both"/>
        <w:rPr>
          <w:rFonts w:ascii="Georgia" w:hAnsi="Georgia" w:cs="Georgia"/>
        </w:rPr>
      </w:pPr>
      <w:r>
        <w:rPr>
          <w:rFonts w:cs="Georgia" w:ascii="Georgia" w:hAnsi="Georgia"/>
        </w:rPr>
        <w:t>Honor Ward was where us guys could get passes from the doctors to walk around the hospital grounds on our own.  I received my Honor Card on my second day in Ward Thirteen.</w:t>
      </w:r>
    </w:p>
    <w:p>
      <w:pPr>
        <w:pStyle w:val="Normal"/>
        <w:spacing w:lineRule="exact" w:line="320" w:before="0" w:after="320"/>
        <w:jc w:val="both"/>
        <w:rPr>
          <w:rFonts w:ascii="Georgia" w:hAnsi="Georgia" w:cs="Georgia"/>
        </w:rPr>
      </w:pPr>
      <w:r>
        <w:rPr>
          <w:rFonts w:cs="Georgia" w:ascii="Georgia" w:hAnsi="Georgia"/>
        </w:rPr>
        <w:t>Having an honor card was a new and really great thing.  For the very first time, I walked out of that building all by myself.  I felt a little nervous and constantly looked over my shoulder to see if there was an attendant running after me to take me back inside. The pass permitted me to stay outside until eleven o’clock and then I had to come back to the building to eat.  After lunch, at one o’clock, I could go out again and didn’t have to return until supper at four o’clock – it was fantastic!</w:t>
      </w:r>
    </w:p>
    <w:p>
      <w:pPr>
        <w:pStyle w:val="Normal"/>
        <w:spacing w:lineRule="exact" w:line="320" w:before="0" w:after="320"/>
        <w:jc w:val="both"/>
        <w:rPr>
          <w:rFonts w:ascii="Georgia" w:hAnsi="Georgia" w:cs="Georgia"/>
        </w:rPr>
      </w:pPr>
      <w:r>
        <w:rPr>
          <w:rFonts w:cs="Georgia" w:ascii="Georgia" w:hAnsi="Georgia"/>
        </w:rPr>
        <w:t xml:space="preserve">On the first occasion I walked about a hundred feet from the building and turned back to look at it.  Somehow, with my new freedom, it looked different.  The morning sun shone brightly on the tan bricks of the building and turned them almost white.  The structure was long and low and had three spokes running around a common center that housed the elevators.  I looked up at the windows and I could see bars on all of them, just like a movie jail.  There were bars on both sides of the glass except for the windows on the first floor because that was where the doctors had their offices.  The garden along the left side of the building was full of pretty flowers and the grass around the building was very green.  The sun glinted on an object hidden there.  I walked over and picked it up.  I wasn’t really surprised to see that it was an empty wine bottle. Gypsy Rose, because everyone knew that most of the attendants drank that stuff and threw away the empty bottles when they left the unit.  I tossed it back on the grass and walked down the tar-covered roadway.  </w:t>
      </w:r>
    </w:p>
    <w:p>
      <w:pPr>
        <w:pStyle w:val="Normal"/>
        <w:spacing w:lineRule="exact" w:line="320" w:before="0" w:after="320"/>
        <w:jc w:val="both"/>
        <w:rPr>
          <w:rFonts w:ascii="Georgia" w:hAnsi="Georgia" w:cs="Georgia"/>
        </w:rPr>
      </w:pPr>
      <w:r>
        <w:rPr>
          <w:rFonts w:cs="Georgia" w:ascii="Georgia" w:hAnsi="Georgia"/>
        </w:rPr>
        <w:t>The hospital was laid out like a small city and I had no idea that it was so big until I started walking around.  I’d been told that there were over forty buildings and eight thousand patients, but I never visualized all that.  My world had encompassed only two or three buildings at the very most.  The concept of eight thousand patients was too much for me to grasp.</w:t>
      </w:r>
    </w:p>
    <w:p>
      <w:pPr>
        <w:pStyle w:val="Normal"/>
        <w:spacing w:lineRule="exact" w:line="320" w:before="0" w:after="320"/>
        <w:jc w:val="both"/>
        <w:rPr>
          <w:rFonts w:ascii="Georgia" w:hAnsi="Georgia" w:cs="Georgia"/>
        </w:rPr>
      </w:pPr>
      <w:r>
        <w:rPr>
          <w:rFonts w:cs="Georgia" w:ascii="Georgia" w:hAnsi="Georgia"/>
        </w:rPr>
        <w:t xml:space="preserve">The children’s unit was Building Nine and the only other one I usually saw was Building Eight, which housed the very oldest people.  I heard that some people in there were even older than my grandmother, but I only saw the outside of it and couldn’t be sure. </w:t>
      </w:r>
    </w:p>
    <w:p>
      <w:pPr>
        <w:pStyle w:val="Normal"/>
        <w:spacing w:lineRule="exact" w:line="320" w:before="0" w:after="320"/>
        <w:jc w:val="both"/>
        <w:rPr>
          <w:rFonts w:ascii="Georgia" w:hAnsi="Georgia" w:cs="Georgia"/>
        </w:rPr>
      </w:pPr>
      <w:r>
        <w:rPr>
          <w:rFonts w:cs="Georgia" w:ascii="Georgia" w:hAnsi="Georgia"/>
        </w:rPr>
        <w:t>Once outside I saw hundreds of people that looked just like anyone else in my home neighborhood.  They were walking around just like me.  I had not yet acquired the capacity to discern who was a patient and who was a visitor, but sometimes it was obvious.  The doctors I could spot easily enough because they all had that dumb look on their faces.  Nurses and attendants I could pick out by their white clothes and white shoes.  Sometimes I could sport a real crazy person by the way they were acting, like talking to themselves or wearing three coats and stuff like that.  Mostly they all came off like ordinary people.</w:t>
      </w:r>
    </w:p>
    <w:p>
      <w:pPr>
        <w:pStyle w:val="Normal"/>
        <w:spacing w:lineRule="exact" w:line="320" w:before="0" w:after="320"/>
        <w:jc w:val="both"/>
        <w:rPr>
          <w:rFonts w:ascii="Georgia" w:hAnsi="Georgia" w:cs="Georgia"/>
        </w:rPr>
      </w:pPr>
      <w:r>
        <w:rPr>
          <w:rFonts w:cs="Georgia" w:ascii="Georgia" w:hAnsi="Georgia"/>
        </w:rPr>
        <w:t>As I walked I passed E Building where a bunch of nurses sat on the steps.  I thought that there was something odd about them because they all wore silly capes, like Superman, except that theirs were sorta dark blue.  Underneath the capes their dresses were peppermint-stripped and I smiled because they looked so funny.  The way I could be sure that they were staff was because they all had on white shoes and those little white hats that nurses always wear.</w:t>
      </w:r>
    </w:p>
    <w:p>
      <w:pPr>
        <w:pStyle w:val="Normal"/>
        <w:spacing w:lineRule="exact" w:line="320" w:before="0" w:after="320"/>
        <w:jc w:val="both"/>
        <w:rPr>
          <w:rFonts w:ascii="Georgia" w:hAnsi="Georgia" w:cs="Georgia"/>
        </w:rPr>
      </w:pPr>
      <w:r>
        <w:rPr>
          <w:rFonts w:cs="Georgia" w:ascii="Georgia" w:hAnsi="Georgia"/>
        </w:rPr>
        <w:t>One of them called to me.  I knew better than to ignore her because I might get in trouble and if I did I could lose my Honor Card.  I walked over to the steps and stood there like a dummy, waiting for somebody to say something.</w:t>
      </w:r>
    </w:p>
    <w:p>
      <w:pPr>
        <w:pStyle w:val="Normal"/>
        <w:spacing w:lineRule="exact" w:line="320" w:before="0" w:after="320"/>
        <w:jc w:val="both"/>
        <w:rPr>
          <w:rFonts w:ascii="Georgia" w:hAnsi="Georgia" w:cs="Georgia"/>
        </w:rPr>
      </w:pPr>
      <w:r>
        <w:rPr>
          <w:rFonts w:cs="Georgia" w:ascii="Georgia" w:hAnsi="Georgia"/>
        </w:rPr>
        <w:t xml:space="preserve">Mostly they were pretty but there were a few that were so ugly you could get ulcers just looking at them.  One of the uglier ones asked me if I was a patient.  I just nodded at her.  A pretty one asked my name and how old I was and stuff like that.  I had to talk then and I gave her the information.  Some of the nurses in the back of the group talked to one another and I caught things like, "Isn’t that a shame?” and “He doesn’t LOOK sick, does he?” They were okay, I guess, but I wanted to explore some more.  The real ugly one must have noticed that because she told me that I could go.  I was so relieved that I almost ran over myself getting away.  I heard them laugh at me.  </w:t>
      </w:r>
    </w:p>
    <w:p>
      <w:pPr>
        <w:pStyle w:val="Normal"/>
        <w:spacing w:lineRule="exact" w:line="320" w:before="0" w:after="320"/>
        <w:jc w:val="both"/>
        <w:rPr>
          <w:rFonts w:ascii="Georgia" w:hAnsi="Georgia" w:cs="Georgia"/>
        </w:rPr>
      </w:pPr>
      <w:r>
        <w:rPr>
          <w:rFonts w:cs="Georgia" w:ascii="Georgia" w:hAnsi="Georgia"/>
        </w:rPr>
        <w:t xml:space="preserve">I wandered around looking at every thing until I heard a loud commotion behind me. When I looked I saw this guy running down the road toward me.  He was about twenty-five years old.  Seven or eight huge attendants were in hot pursuit and they were chasing him right at me. Everybody was yelling and screaming at the guy to stop, but he kept on going, down the road, around the corner of a building to my left and out of sight.  I laughed until I almost had convulsions.  What made it so funny was that the guy didn’t have any clothes on at all.  I ran around the corner to see if they had caught him and it got funnier and funnier.  The guy had climbed a tree and the attendants were throwing rocks at him in an effort to make him come down.  Finally, one of the attendants grabbed the boy by his foot and dragged him to the ground.  Then they grabbed him by his arms and legs and carried him away.  </w:t>
      </w:r>
    </w:p>
    <w:p>
      <w:pPr>
        <w:pStyle w:val="Normal"/>
        <w:spacing w:lineRule="exact" w:line="320" w:before="0" w:after="320"/>
        <w:jc w:val="both"/>
        <w:rPr>
          <w:rFonts w:ascii="Georgia" w:hAnsi="Georgia" w:cs="Georgia"/>
        </w:rPr>
      </w:pPr>
      <w:r>
        <w:rPr>
          <w:rFonts w:cs="Georgia" w:ascii="Georgia" w:hAnsi="Georgia"/>
        </w:rPr>
        <w:t xml:space="preserve">Off to my right I saw something move and went to investigate.  I came up to this great big tree and way up in the branches I saw a gray squirrel gripping onto the tree trunk.  He was upside down and looking right at me.  After a second or two he ran around the tree trunk in a spiral pattern and came right down near me.  He wasn’t scared at all and I held out my fingers for him.  The squirrel jumped off the tree and landed on my arm.  His boldness almost threw me into a panic.  Then he crawled up my arm to my hand.  He pried apart my fingers, looking for something to eat, but the cupboard was bare.  I did have a small bag of cashew nuts in my pocket, but I was afraid that if I made a move for them it would scare him away.  He looked right into my face and made a loud “chree chree,” as if to berate me for not having some food for him.  I stood very still and hoped that he would stay awhile longer.  </w:t>
      </w:r>
    </w:p>
    <w:p>
      <w:pPr>
        <w:pStyle w:val="Normal"/>
        <w:spacing w:lineRule="exact" w:line="320" w:before="0" w:after="320"/>
        <w:jc w:val="both"/>
        <w:rPr>
          <w:rFonts w:ascii="Georgia" w:hAnsi="Georgia" w:cs="Georgia"/>
        </w:rPr>
      </w:pPr>
      <w:r>
        <w:rPr>
          <w:rFonts w:cs="Georgia" w:ascii="Georgia" w:hAnsi="Georgia"/>
        </w:rPr>
        <w:t>No fear, as that squirrel wasn’t about to give up so easy.  He scooted back up my arm and sat on my shoulder, then onto my head where I could feel his little claws digging around in my scalp.  I felt sorry for him and reached in my pocket to get him one of the cashews moving slowly so that I wouldn’t scare him off.  He followed my hand and scampered down my side, stuck his head inside my pocket and grabbed the bag of cashes with his teeth.  He pulled it right out and jumped to the ground with it!  I watched gleefully as he tore the plastic bag to shreds and attacked the nuts.  He looked silly and his white face swelled up while he devoured them all.  I knew that he was just stuffing most of them in his cheeks for a snack later on.  It made me happy to see him eat like that.  I probably felt that way because I never had a pet to play with and I liked to think that the squirrel was mine.  I saw him (or another like him) several times after that and I always made sure that I brought something for the little guy to eat.</w:t>
      </w:r>
    </w:p>
    <w:p>
      <w:pPr>
        <w:pStyle w:val="Normal"/>
        <w:spacing w:lineRule="exact" w:line="320" w:before="0" w:after="320"/>
        <w:jc w:val="both"/>
        <w:rPr>
          <w:rFonts w:ascii="Georgia" w:hAnsi="Georgia" w:cs="Georgia"/>
        </w:rPr>
      </w:pPr>
      <w:r>
        <w:rPr>
          <w:rFonts w:cs="Georgia" w:ascii="Georgia" w:hAnsi="Georgia"/>
        </w:rPr>
        <w:t xml:space="preserve">I headed back to my building for lunch and, as on the weekend visits, I had to submit to that search before I could go upstairs to the ward.  I grew to hate that invasion of my privacy more than anything else that happened to me there, more than the beatings, the drugs, the electroshock therapy and the insulin shock therapy, the vicious attendants and sadistic nurses.  I hated that damned search.  </w:t>
      </w:r>
    </w:p>
    <w:p>
      <w:pPr>
        <w:pStyle w:val="Normal"/>
        <w:spacing w:lineRule="exact" w:line="320" w:before="0" w:after="320"/>
        <w:jc w:val="both"/>
        <w:rPr>
          <w:rFonts w:ascii="Georgia" w:hAnsi="Georgia" w:cs="Georgia"/>
        </w:rPr>
      </w:pPr>
      <w:r>
        <w:rPr>
          <w:rFonts w:cs="Georgia" w:ascii="Georgia" w:hAnsi="Georgia"/>
        </w:rPr>
        <w:t xml:space="preserve">Lunch was supposed to be the biggest and best meal of the day.  In reality it was nothing much.  This day the main course consisted of something called Pig Tails &amp; Beans. . It was really bad. How could a couple of pieces of hairy pig tails swimming around in some kind of boiled lima beans be anything else?  The taste was disgusting, but the thinking of the staff was that crazy people paid no attention to the flavor anyway.  In time I learned to just gobble down any food without paying any attention to what I was eating or what it tasted like – it was safer that way.  Sometimes I saw bugs and mice in the food that we were served and I once observed a guy that was preparing stew actually piss into the kettle.  I sure didn’t eat any of it, but wonder how many times something like that happened that I wasn’t aware of . . . </w:t>
      </w:r>
    </w:p>
    <w:p>
      <w:pPr>
        <w:pStyle w:val="Normal"/>
        <w:spacing w:lineRule="exact" w:line="320" w:before="0" w:after="320"/>
        <w:jc w:val="both"/>
        <w:rPr>
          <w:rFonts w:ascii="Georgia" w:hAnsi="Georgia" w:cs="Georgia"/>
        </w:rPr>
      </w:pPr>
      <w:r>
        <w:rPr>
          <w:rFonts w:cs="Georgia" w:ascii="Georgia" w:hAnsi="Georgia"/>
        </w:rPr>
        <w:t>Besides the pig tails and beans we also were graced with a salad that looked and tasted like limp green paper.  There was a portion of something they called rice pudding, which was more like moldy bread with rice ground into it.  All our meals were accompanied by a cup of coffee that was so heavily laced with chicory; you’d almost gag trying to get it down – it was that bitter.  The bread was about the only thing you could eat without any problems.  Although it was made from a strange flour and sliced about a half inch thick it was filling and didn’t taste like anything but what it was.  I usually traded something off my tray for another guy’s four slices of bread.  Sometimes I’d even steal bread off of a really crazy guy’s tray – they never knew what they were eating anyway.</w:t>
      </w:r>
    </w:p>
    <w:p>
      <w:pPr>
        <w:pStyle w:val="Normal"/>
        <w:spacing w:lineRule="exact" w:line="320" w:before="0" w:after="320"/>
        <w:jc w:val="both"/>
        <w:rPr>
          <w:rFonts w:ascii="Georgia" w:hAnsi="Georgia" w:cs="Georgia"/>
        </w:rPr>
      </w:pPr>
      <w:r>
        <w:rPr>
          <w:rFonts w:cs="Georgia" w:ascii="Georgia" w:hAnsi="Georgia"/>
        </w:rPr>
        <w:t>Our only eating utensil was a spoon.  I have never seen that type of spoon except in hospitals like this one.  They were almost perfectly round on the bowl part and the stems were very, very short, an inch at the most.  Eating with them was difficult, but most of us just used our fingers and let it go at that.  It was impossible to hurt anyone with those piss-poor spoons and whoever it was that designed them sure did a bang-up job because they met with every safety requirement, only you couldn’t eat with them.</w:t>
      </w:r>
    </w:p>
    <w:p>
      <w:pPr>
        <w:pStyle w:val="Normal"/>
        <w:spacing w:lineRule="exact" w:line="320" w:before="0" w:after="320"/>
        <w:jc w:val="both"/>
        <w:rPr>
          <w:rFonts w:ascii="Georgia" w:hAnsi="Georgia" w:cs="Georgia"/>
        </w:rPr>
      </w:pPr>
      <w:r>
        <w:rPr>
          <w:rFonts w:cs="Georgia" w:ascii="Georgia" w:hAnsi="Georgia"/>
        </w:rPr>
        <w:t xml:space="preserve">The mess hall was simply a large room filled with long tables in three separate rows these tables were specially made so that even a guy taking a fit wasn’t supposed to be able to pick on up and throw it.  My guess was that they weighted somewhere around two hundred and fifty pounds apiece.  I once saw some guys cleaning the dining room and it took four of them to lift one off the floor.  Along both sides of these tables were chairs of a special design.  They were extremely light and you could pick one up with just your pinkie.  It wouldn’t do much good to hit a guy with one either because they’d just bust into a million pieces.  Once I got blasted right in the face with one of them and the result was simply a bloody nose.  </w:t>
      </w:r>
    </w:p>
    <w:p>
      <w:pPr>
        <w:pStyle w:val="Normal"/>
        <w:spacing w:lineRule="exact" w:line="320" w:before="0" w:after="320"/>
        <w:jc w:val="both"/>
        <w:rPr>
          <w:rFonts w:ascii="Georgia" w:hAnsi="Georgia" w:cs="Georgia"/>
        </w:rPr>
      </w:pPr>
      <w:r>
        <w:rPr>
          <w:rFonts w:cs="Georgia" w:ascii="Georgia" w:hAnsi="Georgia"/>
        </w:rPr>
        <w:t>In themes hall we lined up along one wall, picked up our trays and then filed past the food counter.  The idea was to never be last in line because only a certain amount of food was sent up to each respective mess hall from the main institutional kitchen, and, if the guy who did the serving gave out too much to the first part of the line, by the time your turn came around there wasn’t anything left.  The line always looked like we had lined up according to size, with all the biggest guys in the front.  A smaller kid knew better than to stand in front of a bigger guy, cause he could get hurt real bad for doing that.  My spot was sorta in the middle.  In later years I became the first man in line, but before that I had to pay my dues.</w:t>
      </w:r>
    </w:p>
    <w:p>
      <w:pPr>
        <w:pStyle w:val="Normal"/>
        <w:spacing w:lineRule="exact" w:line="320" w:before="0" w:after="320"/>
        <w:jc w:val="both"/>
        <w:rPr>
          <w:rFonts w:ascii="Georgia" w:hAnsi="Georgia" w:cs="Georgia"/>
        </w:rPr>
      </w:pPr>
      <w:r>
        <w:rPr>
          <w:rFonts w:cs="Georgia" w:ascii="Georgia" w:hAnsi="Georgia"/>
        </w:rPr>
        <w:t>The food was served in grand fashion.  The serving attendant would scoop up whatever it was we were supposed to be eating and plop it on our trays.  Everything went plop when it hit the tray, even the bread.  We weren’t allowed to ask for more either, no matter how hungry we were.  Practically, all the food was served cold and all the cold food was served lukewarm.  There was only one reason that we ate the stuff at all:  We were so hungry we didn’t care what went in our mouths!  To this day I do not enjoy the taste of food.  I always gobble it right down as quickly as possible.  This habit was instilled in me during this period and is one that I will probably never be able to break.</w:t>
      </w:r>
    </w:p>
    <w:p>
      <w:pPr>
        <w:pStyle w:val="Normal"/>
        <w:spacing w:lineRule="exact" w:line="320" w:before="0" w:after="320"/>
        <w:jc w:val="both"/>
        <w:rPr>
          <w:rFonts w:ascii="Georgia" w:hAnsi="Georgia" w:cs="Georgia"/>
        </w:rPr>
      </w:pPr>
      <w:r>
        <w:rPr>
          <w:rFonts w:cs="Georgia" w:ascii="Georgia" w:hAnsi="Georgia"/>
        </w:rPr>
        <w:t>After we received our food we would proceed to the tables and find our seats.  We had to eat everything quickly too, because we were only allowed ten minutes to finish.  And everything meant just that.  If you were stupid enough to take something and then not eat it you quickly learned not to do it again.  An attendant would mark our names down and at our next meal we had to sit and look at an empty tray.  After that happened a few times, we learned to eat everything, even if It made us sick.  Once I found a couple of cockroaches in my salad.  I showed them to the attendant as an explanation why I didn’t want to finish it.  He looked at me and didn’t say anything.  That night I didn’t get any supper.  The next time I came across foreign matter on my tray I ate the food, roaches and all.</w:t>
      </w:r>
    </w:p>
    <w:p>
      <w:pPr>
        <w:pStyle w:val="Normal"/>
        <w:spacing w:lineRule="exact" w:line="320" w:before="0" w:after="320"/>
        <w:jc w:val="both"/>
        <w:rPr>
          <w:rFonts w:ascii="Georgia" w:hAnsi="Georgia" w:cs="Georgia"/>
        </w:rPr>
      </w:pPr>
      <w:r>
        <w:rPr>
          <w:rFonts w:cs="Georgia" w:ascii="Georgia" w:hAnsi="Georgia"/>
        </w:rPr>
        <w:t xml:space="preserve">There were many other problems also, much more important than the food.  One of those was the need to protect yourself at all times.  Some of the guys there were just like me, not really crazy at all.  Others, like Iron Man, were, off and on, sometimes crazy, sometimes not.  There were quite a few that were one hundred percent batty and these were guys that I had to look out for.  Take Bullwinkle for example . . .. </w:t>
      </w:r>
    </w:p>
    <w:p>
      <w:pPr>
        <w:pStyle w:val="Normal"/>
        <w:spacing w:lineRule="exact" w:line="320" w:before="0" w:after="320"/>
        <w:jc w:val="both"/>
        <w:rPr>
          <w:rFonts w:ascii="Georgia" w:hAnsi="Georgia" w:cs="Georgia"/>
        </w:rPr>
      </w:pPr>
      <w:r>
        <w:rPr>
          <w:rFonts w:cs="Georgia" w:ascii="Georgia" w:hAnsi="Georgia"/>
        </w:rPr>
        <w:t>Everybody liked Bullwinkle.  He was fifteen and sure knew a lot of real funny stories. We could listen to him talk all day because he was one of the few people who could cheer things up on the ward.  He had only on small problem – voices in his head.  The reason that everyone called him  Bullwinkle was because he really thought he was Bullwinkle J. Moose, a character from a television show called “Rocky the Flying Squirrel.”  We watched it all the time and Rocky was the character whose voice Bullwinkle always heard.  The voice would tell him that people were out to get him.  We always knew when Bullwinkle was going to act crazy because he would tilt his head slightly to one side, as if he was listening intently to someone.  We knew that it was time to run.  Bullwinkle was stronger than most guys and even though his place in the food line was behind me I wasn’t about to brace him when he went batty.  There’s something about nutty people that makes me nervous.  When they aren’t acting flaky most of them are mellow.  But when they go off they become much stronger than they usually are and they can’t be hurt because they become oblivious to pain.</w:t>
      </w:r>
    </w:p>
    <w:p>
      <w:pPr>
        <w:pStyle w:val="Normal"/>
        <w:spacing w:lineRule="exact" w:line="320" w:before="0" w:after="320"/>
        <w:jc w:val="both"/>
        <w:rPr>
          <w:rFonts w:ascii="Georgia" w:hAnsi="Georgia" w:cs="Georgia"/>
        </w:rPr>
      </w:pPr>
      <w:r>
        <w:rPr>
          <w:rFonts w:cs="Georgia" w:ascii="Georgia" w:hAnsi="Georgia"/>
        </w:rPr>
        <w:t>Whenever Bullwinkle blew his stack he would start throwing chairs, punching people, biting them, whatever he could to hurt somebody.   He once bashed me in the back with one of the attendants’ chairs, a 50-pound job, and I couldn’t walk right for a week.  He told me that Rocky made sure no one could hurt him because, if someone planned an attack, his friend would warn him.  I tried to tell him that nobody would bother him because we all like him.  Usually he just looked at me real funny and asked if I was out to get him also.</w:t>
      </w:r>
    </w:p>
    <w:p>
      <w:pPr>
        <w:pStyle w:val="Normal"/>
        <w:spacing w:lineRule="exact" w:line="320" w:before="0" w:after="320"/>
        <w:jc w:val="both"/>
        <w:rPr>
          <w:rFonts w:ascii="Georgia" w:hAnsi="Georgia" w:cs="Georgia"/>
        </w:rPr>
      </w:pPr>
      <w:r>
        <w:rPr>
          <w:rFonts w:cs="Georgia" w:ascii="Georgia" w:hAnsi="Georgia"/>
        </w:rPr>
        <w:t>Years later, Bullwinkle would be killed by an attendant whom he attacked during one of his crazy moods.  I was in another part of the hospital, but I felt sad for Bullwinkle.  He sure could tell some funny stories.</w:t>
      </w:r>
    </w:p>
    <w:p>
      <w:pPr>
        <w:pStyle w:val="Normal"/>
        <w:spacing w:lineRule="exact" w:line="320" w:before="0" w:after="320"/>
        <w:jc w:val="both"/>
        <w:rPr>
          <w:rFonts w:ascii="Georgia" w:hAnsi="Georgia" w:cs="Georgia"/>
        </w:rPr>
      </w:pPr>
      <w:r>
        <w:rPr>
          <w:rFonts w:cs="Georgia" w:ascii="Georgia" w:hAnsi="Georgia"/>
        </w:rPr>
        <w:t>Living with people like that taught me several things.  The first was never to stand or sit anywhere unless I had my back to a wall.  Another thing was to smash anybody that came within three feet of me for any reason, friend or not, unless I had specifically asked him to approach me.  This way, I could avoid a lot of trouble for myself, since the guy who got in the first shot usually won the argument.  I’ve got lots of scars on my knuckles from punching guys in the mouth – that was before I learned to punch them in the gut instead.  Some of the older guys carried homemade knives with them and as I got older I knew that I was going to get one too.  A knife could settle an argument fast, though it was useless against the crazier guys, who didn’t care what you had in your hands – they came right at you anyway!  Once I hit Bobo over the head with a broom handle and it didn’t stop him at all.  The handle was at least an inch thick and I broke it over his head.  I know that I hurt him because he bled something awful, but it didn’t stop him.  The only reason he did stop was because I stuck him in the throat with the broken end of the broom handle.  The jagged edge of it penetrated about a half inch into his neck and drew a lot of blood. The other guys had to pull me off him because when he did go down I started beating his head in with what was left of the broom handle.  I felt kind of bad about the way that Bobo talked funny after that fight, but it served him right for scaring me like that.  Maybe he wasn’t so crazy after all because I never had much trouble with him after that.</w:t>
      </w:r>
    </w:p>
    <w:p>
      <w:pPr>
        <w:pStyle w:val="Normal"/>
        <w:spacing w:lineRule="exact" w:line="320" w:before="0" w:after="320"/>
        <w:jc w:val="both"/>
        <w:rPr>
          <w:rFonts w:ascii="Georgia" w:hAnsi="Georgia" w:cs="Georgia"/>
        </w:rPr>
      </w:pPr>
      <w:r>
        <w:rPr>
          <w:rFonts w:cs="Georgia" w:ascii="Georgia" w:hAnsi="Georgia"/>
        </w:rPr>
        <w:t>Once I got stabbed also, I was standing in the hallway, talking to one of the attendants, when suddenly I felt this dull blow on my back.  I spun around to see who had punched me, and, running away down the hallway was this little guy named Phillip.  I knew that I could beat him, so I started after him, but the attendant stopped me and told me not to move an inch.  I was mad, but I knew better than to disobey a direct order because there was no way I could beat an attendant.  The attendant then told that Phillip had stuck me with something and that it was still in my back.  I reached around and after a second of two I felt something bristly sticking out of my back. The attendant returned with four other attendants who put me on a stretcher and carried me to the operating room in another building.  A doctor there immediately took a needle and shot me in the back with it.  I didn’t know why because I didn’t feel any pain in my back. Then he probed around for a couple of minutes and finally showed me what that dumb Phillip had stuck me with – it was a toothbrush with a handle that had been sharpened to appoint.  The doctor said that I was lucky because the toothbrush hadn’t punctured a vital organ and the damage was very slight.  I didn’t tell him, but it really was slight, compared to the damage I was gonna do to that bum Phillip when I caught up with him.</w:t>
      </w:r>
    </w:p>
    <w:p>
      <w:pPr>
        <w:pStyle w:val="Normal"/>
        <w:spacing w:lineRule="exact" w:line="320" w:before="0" w:after="320"/>
        <w:jc w:val="both"/>
        <w:rPr>
          <w:rFonts w:ascii="Georgia" w:hAnsi="Georgia" w:cs="Georgia"/>
        </w:rPr>
      </w:pPr>
      <w:r>
        <w:rPr>
          <w:rFonts w:cs="Georgia" w:ascii="Georgia" w:hAnsi="Georgia"/>
        </w:rPr>
        <w:t>They kept me in the infirmary for a total of nine days.  I spent all that time thinking about Phillip and how I was going to get even with him.  When I returned to my ward on the tenth day the first thing I did was borrow Iron Man’s knife.  I looked for Phillip all over the place.  He wasn‘t anywhere around and, finally I asked an attendant, who told me that Phillip had been moved to an adult building because of what he had done to me.  There wasn’t any way to get back at him because those adult building were far beyond my reach.  I didn’t see him again for five years, but when I did, I remembered.</w:t>
      </w:r>
    </w:p>
    <w:p>
      <w:pPr>
        <w:pStyle w:val="Normal"/>
        <w:spacing w:lineRule="exact" w:line="320" w:before="0" w:after="320"/>
        <w:jc w:val="both"/>
        <w:rPr>
          <w:rFonts w:ascii="Georgia" w:hAnsi="Georgia" w:cs="Georgia"/>
        </w:rPr>
      </w:pPr>
      <w:r>
        <w:rPr>
          <w:rFonts w:cs="Georgia" w:ascii="Georgia" w:hAnsi="Georgia"/>
        </w:rPr>
        <w:t xml:space="preserve">Soon after that I made the mistake of sitting in a chair with my back exposed.  There was a guy we called Bite Yourself.  I never knew him by any other name, but he stood at six four and weighted about two hundred and fifty pounds.  He was one of the craziest guys at the hospital and no one could communicate with him because he couldn’t, or wouldn’t, talk at all.  Instead he made only silly sounds like "Uuuuhhh” and "Unggg”; never anything coherent.  His arms were covered with scars and scabs, self-inflicted by this habit he had of biting himself whenever he got mad or frustrated about something.  One of our favorite pastimes was to surround him with a group of guys and yell real loud at him “bite yourself,” over and over, until he became so upset that he would bite himself viciously on his arm.  Then he would scream loudly and try to grab someone.  If he got his hands on anybody he would bite them too!  It was fun to get him mad and then run because he was so slow that almost anyone could get away.  One day I didn’t move fast enough and he managed to grab me.  I punched him in the face before he could do much damage and then I ran.  </w:t>
      </w:r>
    </w:p>
    <w:p>
      <w:pPr>
        <w:pStyle w:val="Normal"/>
        <w:spacing w:lineRule="exact" w:line="320" w:before="0" w:after="320"/>
        <w:jc w:val="both"/>
        <w:rPr>
          <w:rFonts w:ascii="Georgia" w:hAnsi="Georgia" w:cs="Georgia"/>
        </w:rPr>
      </w:pPr>
      <w:r>
        <w:rPr>
          <w:rFonts w:cs="Georgia" w:ascii="Georgia" w:hAnsi="Georgia"/>
        </w:rPr>
        <w:t>In another incident with Bite Yourself, I had just gotten my hands on a brand new Superman comic book and was reclining in one of those state chairs in the dayroom.  I was so absorbed in the comic that I had failed to turn the chair around so that my back was to the wall. Some of the guys were amusing themselves by teasing Bite Yourself and I vaguely heard them in the background, but Superman was being threatened with Kryptonite and I was too engrossed.  As usual, Bite Yourself got mad and bit himself, then he went after some of the guys that were tormenting him.  They scattered and, in his frustration, he picked up the state chair.  These dayroom chairs were not the flimsy kind like in the mess hall, but heavy armchairs that weighed a lot.  I wasn’t ready for anything!  I sat there like a catatonic, reading about my hero, and then POW!!  I woke up in the first-aid room, with an attendant sewing up my head.  It took seven stitches to close the cut and I had to stay in bed for a whole day to make sure there was no concussion.  I even lost my damn comic book!  From then on I kept my back to the wall!</w:t>
      </w:r>
      <w:r>
        <w:br w:type="page"/>
      </w:r>
    </w:p>
    <w:p>
      <w:pPr>
        <w:pStyle w:val="Heading2"/>
        <w:spacing w:lineRule="exact" w:line="320" w:before="0" w:after="320"/>
        <w:rPr>
          <w:rFonts w:ascii="Georgia" w:hAnsi="Georgia" w:cs="Times New Roman"/>
        </w:rPr>
      </w:pPr>
      <w:r>
        <w:rPr>
          <w:rFonts w:cs="Times New Roman" w:ascii="Georgia" w:hAnsi="Georgia"/>
        </w:rPr>
        <w:t>THREE</w:t>
      </w:r>
    </w:p>
    <w:p>
      <w:pPr>
        <w:pStyle w:val="Normal"/>
        <w:spacing w:lineRule="exact" w:line="320" w:before="0" w:after="320"/>
        <w:jc w:val="both"/>
        <w:rPr>
          <w:rFonts w:ascii="Georgia" w:hAnsi="Georgia" w:cs="Georgia"/>
        </w:rPr>
      </w:pPr>
      <w:r>
        <w:rPr>
          <w:rFonts w:cs="Georgia" w:ascii="Georgia" w:hAnsi="Georgia"/>
        </w:rPr>
        <w:t xml:space="preserve">After a while I got used to seeing all the doctors, psychologists and social workers.  Because I was considered the smartest kid in the entire building they flocked around me.  I was articulate and could easily explain what was happening to me, so a lot of times I was given strange pills and then asked dumb questions like “How do you feel now?”  after I was flat on the floor being sick or fading into unconsciousness.  They gave me red pills, green pills, orange pills, blue pills, yellow pills, purple pills, pills, pills, and more pills.  I consumed more colors than a box of crayons.  Capsules too, and liquid medicines.  But the most interesting thing came later. </w:t>
      </w:r>
    </w:p>
    <w:p>
      <w:pPr>
        <w:pStyle w:val="Normal"/>
        <w:spacing w:lineRule="exact" w:line="320" w:before="0" w:after="320"/>
        <w:jc w:val="both"/>
        <w:rPr>
          <w:rFonts w:ascii="Georgia" w:hAnsi="Georgia" w:cs="Georgia"/>
        </w:rPr>
      </w:pPr>
      <w:r>
        <w:rPr>
          <w:rFonts w:cs="Georgia" w:ascii="Georgia" w:hAnsi="Georgia"/>
        </w:rPr>
        <w:t xml:space="preserve">Doctor Masti called me to her office one day and told me that the children’s unit was getting a fantastic new machine to help some of the kids get well.  She asked me if I would like to see it.  Being the dummy that I was, I agreed.  We went down the corridor to a big medicine room on the first floor. </w:t>
      </w:r>
    </w:p>
    <w:p>
      <w:pPr>
        <w:pStyle w:val="Normal"/>
        <w:spacing w:lineRule="exact" w:line="320" w:before="0" w:after="320"/>
        <w:jc w:val="both"/>
        <w:rPr>
          <w:rFonts w:ascii="Georgia" w:hAnsi="Georgia" w:cs="Georgia"/>
        </w:rPr>
      </w:pPr>
      <w:r>
        <w:rPr>
          <w:rFonts w:cs="Georgia" w:ascii="Georgia" w:hAnsi="Georgia"/>
        </w:rPr>
        <w:t xml:space="preserve">The room was very large and very clean.  Right in the middle of it was something that looked like a submarine.  Dr. Masti explained that this was called an iron lung.  She said that it was for people who had trouble with their breathing.  She then asked me if I would like to help all those people get well, and me, jerk number one, said that I’d be glad to help.  She told me they needed someone to get inside the iron monster and tell them how it felt while they adjusted it.  None of the nurses or attendants could do it because that particular model was meant to be used on young people’s lungs.  She finished by saying that if I would help them with this problem I could have all the ice cream that I wanted.  I was hooked – ice cream and me were partners.  I volunteered in a hurry.  </w:t>
      </w:r>
    </w:p>
    <w:p>
      <w:pPr>
        <w:pStyle w:val="Normal"/>
        <w:spacing w:lineRule="exact" w:line="320" w:before="0" w:after="320"/>
        <w:jc w:val="both"/>
        <w:rPr>
          <w:rFonts w:ascii="Georgia" w:hAnsi="Georgia" w:cs="Georgia"/>
        </w:rPr>
      </w:pPr>
      <w:r>
        <w:rPr>
          <w:rFonts w:cs="Georgia" w:ascii="Georgia" w:hAnsi="Georgia"/>
        </w:rPr>
        <w:t xml:space="preserve">They had me take off all my clothing except for my under shorts and then they opened up that monster.  I climbed inside and stretched out.  There was a kind of rubber diaphragm that I stuck my head into and it fit tightly around my neck. There was a plastic dome over the part where my head was and built into that was a mirror so that I could look up and see what was behind me.  There was also a two-way radio so that I could talk to someone on the outside.  </w:t>
      </w:r>
    </w:p>
    <w:p>
      <w:pPr>
        <w:pStyle w:val="Normal"/>
        <w:spacing w:lineRule="exact" w:line="320" w:before="0" w:after="320"/>
        <w:jc w:val="both"/>
        <w:rPr>
          <w:rFonts w:ascii="Georgia" w:hAnsi="Georgia" w:cs="Georgia"/>
        </w:rPr>
      </w:pPr>
      <w:r>
        <w:rPr>
          <w:rFonts w:cs="Georgia" w:ascii="Georgia" w:hAnsi="Georgia"/>
        </w:rPr>
        <w:t xml:space="preserve">When they started the machine I heard a high-pitched whining sound which gradually faded off.  Then the machine filled up with pressure and I felt the air being forced out of my lungs.  I breathed very deeply and I felt the oxygen rushing all the way through me.  It seemed as if the air was going all the way down to my toes and it was real fun.  The machine whined again and the whole cycle was repeated.  </w:t>
      </w:r>
    </w:p>
    <w:p>
      <w:pPr>
        <w:pStyle w:val="Normal"/>
        <w:spacing w:lineRule="exact" w:line="320" w:before="0" w:after="320"/>
        <w:jc w:val="both"/>
        <w:rPr>
          <w:rFonts w:ascii="Georgia" w:hAnsi="Georgia" w:cs="Georgia"/>
        </w:rPr>
      </w:pPr>
      <w:r>
        <w:rPr>
          <w:rFonts w:cs="Georgia" w:ascii="Georgia" w:hAnsi="Georgia"/>
        </w:rPr>
        <w:t>I heard someone talking above my head and then I noticed that the sound was coming out of the two-way radio box.  Doctor Masti told me to try to hold my breath while the air pressure built up and I did my best, but the darn thing forced the air out of my lungs no matter how hard I tried to hold in.</w:t>
      </w:r>
    </w:p>
    <w:p>
      <w:pPr>
        <w:pStyle w:val="Normal"/>
        <w:spacing w:lineRule="exact" w:line="320" w:before="0" w:after="320"/>
        <w:jc w:val="both"/>
        <w:rPr>
          <w:rFonts w:ascii="Georgia" w:hAnsi="Georgia" w:cs="Georgia"/>
        </w:rPr>
      </w:pPr>
      <w:r>
        <w:rPr>
          <w:rFonts w:cs="Georgia" w:ascii="Georgia" w:hAnsi="Georgia"/>
        </w:rPr>
        <w:t>I was asked to move and I tried that too, but it wasn’t easy to do because of that diaphragm around my neck.</w:t>
      </w:r>
    </w:p>
    <w:p>
      <w:pPr>
        <w:pStyle w:val="Normal"/>
        <w:spacing w:lineRule="exact" w:line="320" w:before="0" w:after="320"/>
        <w:jc w:val="both"/>
        <w:rPr>
          <w:rFonts w:ascii="Georgia" w:hAnsi="Georgia" w:cs="Georgia"/>
        </w:rPr>
      </w:pPr>
      <w:r>
        <w:rPr>
          <w:rFonts w:cs="Georgia" w:ascii="Georgia" w:hAnsi="Georgia"/>
        </w:rPr>
        <w:t>I followed a few more instructions like wiggling my toes and all until Dr. Masti said that it was enough.  Then she let me have it.  She said that a prolonged experiment was essential and that I would have to stay inside that thing for awhile longer.  She wouldn’t tell me how much longer.  I slept, ate, and lived in that machine for two whole weeks!</w:t>
      </w:r>
    </w:p>
    <w:p>
      <w:pPr>
        <w:pStyle w:val="Normal"/>
        <w:spacing w:lineRule="exact" w:line="320" w:before="0" w:after="320"/>
        <w:jc w:val="both"/>
        <w:rPr>
          <w:rFonts w:ascii="Georgia" w:hAnsi="Georgia" w:cs="Georgia"/>
        </w:rPr>
      </w:pPr>
      <w:r>
        <w:rPr>
          <w:rFonts w:cs="Georgia" w:ascii="Georgia" w:hAnsi="Georgia"/>
        </w:rPr>
        <w:t>There were a few bright moments while I was inside.  One highlight was when a student nurse came into the room to read to me.  She’d sit down and read into the microphone so that I could hear her over the noise of the machine.  One night, when she thought I was asleep she got undressed to change her clothes before going off-duty.  With one eye open I watched her through the mirror over my head.  It was real neat cause she took off everything except for her bra and panties and I could even see where she had hair between her legs.  I waited for a minute and then I started laughing at her through my microphone.  She turned red all over.  Then she grabbed up her dress and put it on real quick.  She said that I was a “dirty little boy, ”but I didn’t think so because at that time all I could do was laugh at her nakedness.  I didn’t know what to do with a naked girl anyway.  I wish I had known then what I know now because I could have said some real choice worlds to her about the whole thing.  All in all it was about the funniest part of the whole deal.</w:t>
      </w:r>
    </w:p>
    <w:p>
      <w:pPr>
        <w:pStyle w:val="Normal"/>
        <w:spacing w:lineRule="exact" w:line="320" w:before="0" w:after="320"/>
        <w:jc w:val="both"/>
        <w:rPr>
          <w:rFonts w:ascii="Georgia" w:hAnsi="Georgia" w:cs="Georgia"/>
        </w:rPr>
      </w:pPr>
      <w:r>
        <w:rPr>
          <w:rFonts w:cs="Georgia" w:ascii="Georgia" w:hAnsi="Georgia"/>
        </w:rPr>
        <w:t>When they finally let me out they did keep their promise about the ice cream.  Unfortunately, I wanted more than I was able to eat and I got sick as a dog.</w:t>
      </w:r>
    </w:p>
    <w:p>
      <w:pPr>
        <w:pStyle w:val="Normal"/>
        <w:spacing w:lineRule="exact" w:line="320" w:before="0" w:after="320"/>
        <w:jc w:val="both"/>
        <w:rPr>
          <w:rFonts w:ascii="Georgia" w:hAnsi="Georgia" w:cs="Georgia"/>
        </w:rPr>
      </w:pPr>
      <w:r>
        <w:rPr>
          <w:rFonts w:cs="Georgia" w:ascii="Georgia" w:hAnsi="Georgia"/>
        </w:rPr>
        <w:t>Medical experimentation was a regular procedure at the hospital and many times we were given pills or medicines that didn’t have names yet.  The labels on the bottles said SKD Laboratories, X-233, or something like that.  I remember one guy who died after they gave him some kind of experimental pill.  All they did was to take his body away and make sure they didn’t give anyone that particular pill any more.</w:t>
      </w:r>
    </w:p>
    <w:p>
      <w:pPr>
        <w:pStyle w:val="Normal"/>
        <w:spacing w:lineRule="exact" w:line="320" w:before="0" w:after="320"/>
        <w:jc w:val="both"/>
        <w:rPr>
          <w:rFonts w:ascii="Georgia" w:hAnsi="Georgia" w:cs="Georgia"/>
        </w:rPr>
      </w:pPr>
      <w:r>
        <w:rPr>
          <w:rFonts w:cs="Georgia" w:ascii="Georgia" w:hAnsi="Georgia"/>
        </w:rPr>
        <w:t>I received all kinds of pills and I learned their names.  The orange ones were Thorazine.  The reds were Taractin.  White was Mellaril.  There were smaller pills like Equinal (Miltown), Phenobarbital, Pentobarbital, Sodium Seconal, Sodium Tuinal, Valium, Chlorpromazine, and Paraldehyde and on and on.  I spent many years trying to overcome the cumulative effects of all these varied drugs, but to this day I find it difficult to sleep and most of the time I am jittery.</w:t>
      </w:r>
    </w:p>
    <w:p>
      <w:pPr>
        <w:pStyle w:val="BodyText3"/>
        <w:spacing w:lineRule="exact" w:line="320" w:before="0" w:after="320"/>
        <w:rPr>
          <w:rFonts w:ascii="Georgia" w:hAnsi="Georgia" w:cs="Times New Roman"/>
        </w:rPr>
      </w:pPr>
      <w:r>
        <w:rPr>
          <w:rFonts w:cs="Times New Roman" w:ascii="Georgia" w:hAnsi="Georgia"/>
        </w:rPr>
        <w:t>The primary reason that we could be subjected to such treatment was that we were all but hidden from the outside world.  Very few people ever saw us and most of them were in some way connected with the operations of the hospital.  Once in a while we would have contact with outside people and some of those occasions remain vivid in my mind.</w:t>
      </w:r>
    </w:p>
    <w:p>
      <w:pPr>
        <w:pStyle w:val="Normal"/>
        <w:spacing w:lineRule="exact" w:line="320" w:before="0" w:after="320"/>
        <w:jc w:val="both"/>
        <w:rPr>
          <w:rFonts w:ascii="Georgia" w:hAnsi="Georgia" w:cs="Georgia"/>
        </w:rPr>
      </w:pPr>
      <w:r>
        <w:rPr>
          <w:rFonts w:cs="Georgia" w:ascii="Georgia" w:hAnsi="Georgia"/>
        </w:rPr>
        <w:t>Floyd Patterson, the famous heavyweight champion, came to talk to us one day.  He told us how harsh his life had been and how he had managed to overcome it all and go to become the world champion.  I spoke to him personally and felt that he was really a great man.  To me he will always be The Champ.</w:t>
      </w:r>
    </w:p>
    <w:p>
      <w:pPr>
        <w:pStyle w:val="Normal"/>
        <w:spacing w:lineRule="exact" w:line="320" w:before="0" w:after="320"/>
        <w:jc w:val="both"/>
        <w:rPr>
          <w:rFonts w:ascii="Georgia" w:hAnsi="Georgia" w:cs="Georgia"/>
        </w:rPr>
      </w:pPr>
      <w:r>
        <w:rPr>
          <w:rFonts w:cs="Georgia" w:ascii="Georgia" w:hAnsi="Georgia"/>
        </w:rPr>
        <w:t>There were other boxers that came to visit us too, like Rocky Marciano and Rocky Graziano.  Both were swell guys and they didn’t treat us as if we were all crazy or something.  I did notice that Marciano was visibly startled when a guy in our group had an epileptic seizure, but he didn’t comment and took it right in stride.</w:t>
      </w:r>
    </w:p>
    <w:p>
      <w:pPr>
        <w:pStyle w:val="Normal"/>
        <w:spacing w:lineRule="exact" w:line="320" w:before="0" w:after="320"/>
        <w:jc w:val="both"/>
        <w:rPr>
          <w:rFonts w:ascii="Georgia" w:hAnsi="Georgia" w:cs="Georgia"/>
        </w:rPr>
      </w:pPr>
      <w:r>
        <w:rPr>
          <w:rFonts w:cs="Georgia" w:ascii="Georgia" w:hAnsi="Georgia"/>
        </w:rPr>
        <w:t xml:space="preserve">Once a guy came in to see us that was a big TV star even though you never did see him on the screen.  They called him “The Whistler” and he was the guy that did the theme for that show.  He was a nice guy, too.  I guess that just about everyone that came to see us from the outside world was all right.  The only problem was that they would never believe any of us when we told them about the kind of treatment we were receiving.  They would just look at us in a pitiful fashion, as if they had been warned that we were sick little boys and girls who would make up stories.  The only one from the outside who believed us was Floyd Patterson and he only believed us because he had gone through similar experiences in his life.  Maybe that’s why I liked him so much and why I still do, even though he’s not really the champ anymore.  </w:t>
      </w:r>
    </w:p>
    <w:p>
      <w:pPr>
        <w:pStyle w:val="Normal"/>
        <w:spacing w:lineRule="exact" w:line="320" w:before="0" w:after="320"/>
        <w:jc w:val="both"/>
        <w:rPr>
          <w:rFonts w:ascii="Georgia" w:hAnsi="Georgia" w:cs="Georgia"/>
        </w:rPr>
      </w:pPr>
      <w:r>
        <w:rPr>
          <w:rFonts w:cs="Georgia" w:ascii="Georgia" w:hAnsi="Georgia"/>
        </w:rPr>
        <w:t>There were groups and organizations that came to see us, too.  I remember some of them like the B’nai B’rith, Hadassah, The Elks, the Knights of Columbus, the Lions and a real nutty group that called themselves the Odd Fellows.  These people used to come inside and throw parties for any guy that was having a birthday.  It was great therapy because it gave us the feeling that there were some who cared about us and who remembered that we, too, were human beings in need of that kind of love.</w:t>
      </w:r>
    </w:p>
    <w:p>
      <w:pPr>
        <w:pStyle w:val="Normal"/>
        <w:spacing w:lineRule="exact" w:line="320" w:before="0" w:after="320"/>
        <w:jc w:val="both"/>
        <w:rPr>
          <w:rFonts w:ascii="Georgia" w:hAnsi="Georgia" w:cs="Georgia"/>
        </w:rPr>
      </w:pPr>
      <w:r>
        <w:rPr>
          <w:rFonts w:cs="Georgia" w:ascii="Georgia" w:hAnsi="Georgia"/>
        </w:rPr>
        <w:t xml:space="preserve">Once we found ourselves in a bind.  There weren’t any birthdays coming up for three months.  Without birthdays we wouldn’t get to see these good people.  What we did may seem criminal and wicked to those who don’t understand our position but it was our only alternative.  We told the Knights of Columbus volunteers that there were three guys who were having birthdays, one each month, and that they should come for them.  Of course, none of those boys, including myself was really having any birthdays during that period.  We hoped that the group wouldn’t check our records.  We were lucky and had those three parties.  We found out later that the Knights knew we were lying to them, not because they had checked our hospital records, but because one of them remembered that my birth date was in December, as I’d had a party the previous year.  The man who told me this also told me that the reason they went along with us was that they all knew how very badly we wanted those parties.  I am still touched deeply by that knowledge because those volunteers made life livable for us, simply because they cared, really cared. </w:t>
      </w:r>
      <w:r>
        <w:br w:type="page"/>
      </w:r>
    </w:p>
    <w:p>
      <w:pPr>
        <w:pStyle w:val="Heading2"/>
        <w:spacing w:lineRule="exact" w:line="320" w:before="0" w:after="320"/>
        <w:rPr>
          <w:rFonts w:ascii="Georgia" w:hAnsi="Georgia" w:cs="Times New Roman"/>
        </w:rPr>
      </w:pPr>
      <w:r>
        <w:rPr>
          <w:rFonts w:cs="Times New Roman" w:ascii="Georgia" w:hAnsi="Georgia"/>
        </w:rPr>
        <w:t>FOUR</w:t>
      </w:r>
    </w:p>
    <w:p>
      <w:pPr>
        <w:pStyle w:val="Normal"/>
        <w:spacing w:lineRule="exact" w:line="320" w:before="0" w:after="320"/>
        <w:jc w:val="both"/>
        <w:rPr>
          <w:rFonts w:ascii="Georgia" w:hAnsi="Georgia" w:cs="Georgia"/>
        </w:rPr>
      </w:pPr>
      <w:r>
        <w:rPr>
          <w:rFonts w:cs="Georgia" w:ascii="Georgia" w:hAnsi="Georgia"/>
        </w:rPr>
        <w:t>One of the nice happenings in my life was a relationship with a social worker who came from England.</w:t>
      </w:r>
    </w:p>
    <w:p>
      <w:pPr>
        <w:pStyle w:val="Normal"/>
        <w:spacing w:lineRule="exact" w:line="320" w:before="0" w:after="320"/>
        <w:jc w:val="both"/>
        <w:rPr>
          <w:rFonts w:ascii="Georgia" w:hAnsi="Georgia" w:cs="Georgia"/>
        </w:rPr>
      </w:pPr>
      <w:r>
        <w:rPr>
          <w:rFonts w:cs="Georgia" w:ascii="Georgia" w:hAnsi="Georgia"/>
        </w:rPr>
        <w:t>I must have been twelve or thirteen years old when Kathy arrived at the hospital.  By this time I was pretty well set in my ways and I did not care about anyone, with but two exceptions – my friend Steve and my one favorite sister.  I really didn’t care too much about myself.  I had already succeeded in committing many criminal acts and I had seen so much death and destruction that hardly anything could faze me.  There was no one that could change my habits and I was perfectly secure within the framework that I had set for myself – until that summer day when SHE came along.</w:t>
      </w:r>
    </w:p>
    <w:p>
      <w:pPr>
        <w:pStyle w:val="Normal"/>
        <w:spacing w:lineRule="exact" w:line="320" w:before="0" w:after="320"/>
        <w:jc w:val="both"/>
        <w:rPr>
          <w:rFonts w:ascii="Georgia" w:hAnsi="Georgia" w:cs="Georgia"/>
        </w:rPr>
      </w:pPr>
      <w:r>
        <w:rPr>
          <w:rFonts w:cs="Georgia" w:ascii="Georgia" w:hAnsi="Georgia"/>
        </w:rPr>
        <w:t>On the morning I met her I had been told by the ward attendant that I would not be allowed to go outside because of a special interview that I had to go to.  Naturally I resented this and was feeling none too cooperative when the time came for me to be interviewed.</w:t>
      </w:r>
    </w:p>
    <w:p>
      <w:pPr>
        <w:pStyle w:val="Normal"/>
        <w:spacing w:lineRule="exact" w:line="320" w:before="0" w:after="320"/>
        <w:jc w:val="both"/>
        <w:rPr>
          <w:rFonts w:ascii="Georgia" w:hAnsi="Georgia" w:cs="Georgia"/>
        </w:rPr>
      </w:pPr>
      <w:r>
        <w:rPr>
          <w:rFonts w:cs="Georgia" w:ascii="Georgia" w:hAnsi="Georgia"/>
        </w:rPr>
        <w:t>I was led to the Supervisory Nurses’ office and there I had to wait for about two hours.  At about ten o’clock two women entered the room.  Both of them were quite tall, slender and very pretty. They introduced themselves as Margaret Brinn and Kathleen O’Tollis. They told me that they were social workers on summer leave to “The States” from their home country, England, and that Miss O’Tollis was to be my particular social worker for the summer.  Miss Brinn would also be seeing me from time to time.  In my usual diplomatic fashion I said, “Who cares?”</w:t>
      </w:r>
    </w:p>
    <w:p>
      <w:pPr>
        <w:pStyle w:val="Normal"/>
        <w:spacing w:lineRule="exact" w:line="320" w:before="0" w:after="320"/>
        <w:jc w:val="both"/>
        <w:rPr>
          <w:rFonts w:ascii="Georgia" w:hAnsi="Georgia" w:cs="Georgia"/>
        </w:rPr>
      </w:pPr>
      <w:r>
        <w:rPr>
          <w:rFonts w:cs="Georgia" w:ascii="Georgia" w:hAnsi="Georgia"/>
        </w:rPr>
        <w:t>I don’t know whether hospitals are different in England, but Miss O’Tollis was certainly different.  She had a fair complexion and light brown eyes that matched her hair coloring.  She was much taller than me, about five-foot-nine, and I hated her on sight.</w:t>
      </w:r>
    </w:p>
    <w:p>
      <w:pPr>
        <w:pStyle w:val="Normal"/>
        <w:spacing w:lineRule="exact" w:line="320" w:before="0" w:after="320"/>
        <w:jc w:val="both"/>
        <w:rPr>
          <w:rFonts w:ascii="Georgia" w:hAnsi="Georgia" w:cs="Georgia"/>
        </w:rPr>
      </w:pPr>
      <w:r>
        <w:rPr>
          <w:rFonts w:cs="Georgia" w:ascii="Georgia" w:hAnsi="Georgia"/>
        </w:rPr>
        <w:t xml:space="preserve">Social workers were the lowest form of people to me.  They professed concern about you while in reality they were just studying “an interesting case” or something.  I had known many of them during my years at the hospital and they were all alike.  This one, pretty though she was, was probably going to ask the same questions and look for her textbook answers.  Then she could make out a report, and feel that she had done something wonderful.  I hated hypocrisy and to me the words ”social worker” and “hypocrite” were synonymous.  </w:t>
      </w:r>
    </w:p>
    <w:p>
      <w:pPr>
        <w:pStyle w:val="Normal"/>
        <w:spacing w:lineRule="exact" w:line="320" w:before="0" w:after="320"/>
        <w:jc w:val="both"/>
        <w:rPr>
          <w:rFonts w:ascii="Georgia" w:hAnsi="Georgia" w:cs="Georgia"/>
        </w:rPr>
      </w:pPr>
      <w:r>
        <w:rPr>
          <w:rFonts w:cs="Georgia" w:ascii="Georgia" w:hAnsi="Georgia"/>
        </w:rPr>
        <w:t>Miss Brinn left right away by saying that she had another patient to see and I was alone with Miss O'Tollis.  The first thing she said to me was that I was always to address her as Miss O’Tollis and so , naturally, from then on it was either Kathleen or just plain Kathy.  I didn’t realize it at the time, but that was precisely what she wanted me to do.  I did notice that she talked kind of funny, but I never bothered her about that because I figured that all foreigners talked funny.  She told me that she would see me every day for the entire summer.  I figured that was a lot of bullshit because social workers only get paid for five days a week and none of them was about to come into the hospital on a day that they weren’t getting paid for.  I didn’t say anything about it because I knew that she’d just lie anyway.</w:t>
      </w:r>
    </w:p>
    <w:p>
      <w:pPr>
        <w:pStyle w:val="Normal"/>
        <w:spacing w:lineRule="exact" w:line="320" w:before="0" w:after="320"/>
        <w:jc w:val="both"/>
        <w:rPr>
          <w:rFonts w:ascii="Georgia" w:hAnsi="Georgia" w:cs="Georgia"/>
        </w:rPr>
      </w:pPr>
      <w:r>
        <w:rPr>
          <w:rFonts w:cs="Georgia" w:ascii="Georgia" w:hAnsi="Georgia"/>
        </w:rPr>
        <w:t>We did a little verbal sparring, until I figured that the best way for me to put her in her place was to tell her I needed something.  That was always a sure way to get to them because the rules of the hospital stated that no psychologists or social workers could bring us anything without specific approval from a doctor.  That meant she would have to confront the doctor and put herself on the line for me and none of the social workers ever put themselves on the line for anybody.  So I casually mentioned the fact that I could use a couple of packs of cigarettes and would she please bring me some when she next came to see me.  She promised that she would be there again on the following day and that she would make sure to bring me the cigarettes.  I knew that I had to get away before she could change her story.  I said thanks and that I wanted to go so I could have a few minutes free time before lunch.  She said okay and out I went.</w:t>
      </w:r>
    </w:p>
    <w:p>
      <w:pPr>
        <w:pStyle w:val="Normal"/>
        <w:spacing w:lineRule="exact" w:line="320" w:before="0" w:after="320"/>
        <w:jc w:val="both"/>
        <w:rPr>
          <w:rFonts w:ascii="Georgia" w:hAnsi="Georgia" w:cs="Georgia"/>
        </w:rPr>
      </w:pPr>
      <w:r>
        <w:rPr>
          <w:rFonts w:cs="Georgia" w:ascii="Georgia" w:hAnsi="Georgia"/>
        </w:rPr>
        <w:t xml:space="preserve">I was surprised the next day when they told me my social worker was there to see me.  I was sure that she would have waited a few days before coming back and then would come up with some excuse.  I went downstairs to the office.  She was sitting behind the desk. Before I took a seat I looked at the desk very carefully.  There was a stack of papers on it that I recognized quite easily as test papers and psychological stuff.  </w:t>
      </w:r>
    </w:p>
    <w:p>
      <w:pPr>
        <w:pStyle w:val="Normal"/>
        <w:spacing w:lineRule="exact" w:line="320" w:before="0" w:after="320"/>
        <w:jc w:val="both"/>
        <w:rPr>
          <w:rFonts w:ascii="Georgia" w:hAnsi="Georgia" w:cs="Georgia"/>
        </w:rPr>
      </w:pPr>
      <w:r>
        <w:rPr>
          <w:rFonts w:cs="Georgia" w:ascii="Georgia" w:hAnsi="Georgia"/>
        </w:rPr>
        <w:t xml:space="preserve">I sat down and asked her if she had managed to get me the cigarettes. She said that she had found out that permission would be necessary from my doctor and, unfortunately, he hadn’t been available.  I recognized the old stuff-off and said so, but Kathleen was ready for that too.  She reached into her handbag, got out three packs of cigarettes and handed them to me without a word.  I didn’t know what to say.  I just looked at those cigarettes and the desk and then at her again.  A minute or two went by in silence and then she broke it by telling me that she didn’t care about any red tape.  If the doctor didn’t like it she wouldn’t worry about that, either.  She told me that if I kept it to myself the doctor would never find out anyway.  It was right about then I got this silly idea that Kathleen was different than the other social workers around the hospital.  </w:t>
      </w:r>
    </w:p>
    <w:p>
      <w:pPr>
        <w:pStyle w:val="Normal"/>
        <w:spacing w:lineRule="exact" w:line="320" w:before="0" w:after="320"/>
        <w:jc w:val="both"/>
        <w:rPr>
          <w:rFonts w:ascii="Georgia" w:hAnsi="Georgia" w:cs="Georgia"/>
        </w:rPr>
      </w:pPr>
      <w:r>
        <w:rPr>
          <w:rFonts w:cs="Georgia" w:ascii="Georgia" w:hAnsi="Georgia"/>
        </w:rPr>
        <w:t xml:space="preserve">As the days of the summer wore on I grew to like Kathy very much.  She would even take me entirely away from the hospital at times for visits to zoos and museums and parks.  We went everywhere and did almost everything that good friends normally do.  She never once broke a promise to me and because of that I learned to trust her as I had trusted no one else.  Sure, she gave me tests and asked lots of questions, but with her it wasn’t just a job and I wasn’t just a patient.  As she promised, she came every day.  </w:t>
      </w:r>
    </w:p>
    <w:p>
      <w:pPr>
        <w:pStyle w:val="Normal"/>
        <w:spacing w:lineRule="exact" w:line="320" w:before="0" w:after="320"/>
        <w:jc w:val="both"/>
        <w:rPr>
          <w:rFonts w:ascii="Georgia" w:hAnsi="Georgia" w:cs="Georgia"/>
        </w:rPr>
      </w:pPr>
      <w:r>
        <w:rPr>
          <w:rFonts w:cs="Georgia" w:ascii="Georgia" w:hAnsi="Georgia"/>
        </w:rPr>
        <w:t>I must have put the thought of her ever leaving in the back of my mind because when the time came I was not prepared for it, even though she had told me repeatedly that she was in the United States for the summer and would have to be returning to England and school.</w:t>
      </w:r>
    </w:p>
    <w:p>
      <w:pPr>
        <w:pStyle w:val="Normal"/>
        <w:spacing w:lineRule="exact" w:line="320" w:before="0" w:after="320"/>
        <w:jc w:val="both"/>
        <w:rPr>
          <w:rFonts w:ascii="Georgia" w:hAnsi="Georgia" w:cs="Georgia"/>
        </w:rPr>
      </w:pPr>
      <w:r>
        <w:rPr>
          <w:rFonts w:cs="Georgia" w:ascii="Georgia" w:hAnsi="Georgia"/>
        </w:rPr>
        <w:t>On the day Kathy left I went to the Supervisory Nurses’ office as usual and she was right there, as usual, but this time Margaret Brinn was with her too, which wasn’t ”usual.”  I had seen very little of Margaret Brinn since that first day.</w:t>
      </w:r>
    </w:p>
    <w:p>
      <w:pPr>
        <w:pStyle w:val="Normal"/>
        <w:spacing w:lineRule="exact" w:line="320" w:before="0" w:after="320"/>
        <w:jc w:val="both"/>
        <w:rPr>
          <w:rFonts w:ascii="Georgia" w:hAnsi="Georgia" w:cs="Georgia"/>
        </w:rPr>
      </w:pPr>
      <w:r>
        <w:rPr>
          <w:rFonts w:cs="Georgia" w:ascii="Georgia" w:hAnsi="Georgia"/>
        </w:rPr>
        <w:t>Kathy told me to sit down and when I did she said that it was going to be very painful for her to leave because she liked me an awful lot.  She told me that she wished she could take me back to England with her, but that was impossible.   She also told me to bear up like a man and not to make it harder on either of us.</w:t>
      </w:r>
    </w:p>
    <w:p>
      <w:pPr>
        <w:pStyle w:val="Normal"/>
        <w:spacing w:lineRule="exact" w:line="320" w:before="0" w:after="320"/>
        <w:jc w:val="both"/>
        <w:rPr>
          <w:rFonts w:ascii="Georgia" w:hAnsi="Georgia" w:cs="Georgia"/>
        </w:rPr>
      </w:pPr>
      <w:r>
        <w:rPr>
          <w:rFonts w:cs="Georgia" w:ascii="Georgia" w:hAnsi="Georgia"/>
        </w:rPr>
        <w:t>I sat there stunned. My Kathy?  Leaving me?  It was incomprehensible that she could just go off to another country and leave me to the horrors of that hospital.</w:t>
      </w:r>
    </w:p>
    <w:p>
      <w:pPr>
        <w:pStyle w:val="Normal"/>
        <w:spacing w:lineRule="exact" w:line="320" w:before="0" w:after="320"/>
        <w:jc w:val="both"/>
        <w:rPr>
          <w:rFonts w:ascii="Georgia" w:hAnsi="Georgia" w:cs="Georgia"/>
        </w:rPr>
      </w:pPr>
      <w:r>
        <w:rPr>
          <w:rFonts w:cs="Georgia" w:ascii="Georgia" w:hAnsi="Georgia"/>
        </w:rPr>
        <w:t>Margaret left soon and I was able to speak to Kathleen.  I told her that I could take it, that I realized all along she would be leaving and that I was totally prepared for it.  I asked her if she intended to return the following summer.  She said it was more than likely that she would never return to the States.  She asked me if I would like her to write to me from time to time.  I said no.  I wanted no reminders from England.  The shell around my mind and heart began to harden.  I knew that shell would be needed if I was to survive intact.  I had always prided myself on my ability to prevent my inner feelings from showing and I called all my resources into play for this situation.  Kathy must have thought me very hard or else she knew what an effort I was making and didn’t want to push the matter further.  She took a small white box from beneath the desk and gave it to me.  She said that it was a parting gift from her home and she had baked it herself.  I didn’t open it right away, but placed it on the desk while my mind raced.  I tried to think of something that I owned, something I could give her in return, but personal possessions are not one’s strong point in a mental hospital and I just couldn’t think of anything.</w:t>
      </w:r>
    </w:p>
    <w:p>
      <w:pPr>
        <w:pStyle w:val="Normal"/>
        <w:spacing w:lineRule="exact" w:line="320" w:before="0" w:after="320"/>
        <w:jc w:val="both"/>
        <w:rPr>
          <w:rFonts w:ascii="Georgia" w:hAnsi="Georgia" w:cs="Georgia"/>
        </w:rPr>
      </w:pPr>
      <w:r>
        <w:rPr>
          <w:rFonts w:cs="Georgia" w:ascii="Georgia" w:hAnsi="Georgia"/>
        </w:rPr>
        <w:t>Finally it dawned on me!  Around my neck I wore a chain and a medallion that I had stolen about a year ago.  I took it off and gave it to her.  She hesitated a long time before asking me to put it on for her.  I had told her weeks earlier that the medallion was stolen and I knew she was remembering that conversation.  The fact that she asked me to put it on for her told me that she was accepting it because I wanted her to have it.  When I looked at her again she was crying softly.  I wanted to comfort her, but I knew that if I said anything I would start crying too and so I said nothing.  She got up and kissed me goodbye, then walked out the door without another word.  I never saw or heard from her again.</w:t>
      </w:r>
    </w:p>
    <w:p>
      <w:pPr>
        <w:pStyle w:val="Normal"/>
        <w:spacing w:lineRule="exact" w:line="320" w:before="0" w:after="320"/>
        <w:jc w:val="both"/>
        <w:rPr>
          <w:rFonts w:ascii="Georgia" w:hAnsi="Georgia" w:cs="Georgia"/>
        </w:rPr>
      </w:pPr>
      <w:r>
        <w:rPr>
          <w:rFonts w:cs="Georgia" w:ascii="Georgia" w:hAnsi="Georgia"/>
        </w:rPr>
        <w:t>Later on, in my room, I opened the small white box she had given me.  Inside was a little cake and a note:  “To Max – Because I care – Love, KiKi.”</w:t>
      </w:r>
    </w:p>
    <w:p>
      <w:pPr>
        <w:pStyle w:val="Normal"/>
        <w:spacing w:lineRule="exact" w:line="320" w:before="0" w:after="320"/>
        <w:jc w:val="both"/>
        <w:rPr>
          <w:rFonts w:ascii="Georgia" w:hAnsi="Georgia" w:cs="Georgia"/>
        </w:rPr>
      </w:pPr>
      <w:r>
        <w:rPr>
          <w:rFonts w:cs="Georgia" w:ascii="Georgia" w:hAnsi="Georgia"/>
        </w:rPr>
        <w:t>I have never forgotten Kathleen or what she meant to me during that period of my life.  Maybe if she had been able to stay I wouldn’t be where I am today, but who can ever tell.</w:t>
      </w:r>
      <w:r>
        <w:br w:type="page"/>
      </w:r>
    </w:p>
    <w:p>
      <w:pPr>
        <w:pStyle w:val="Heading2"/>
        <w:spacing w:lineRule="exact" w:line="320" w:before="0" w:after="320"/>
        <w:rPr>
          <w:rFonts w:ascii="Georgia" w:hAnsi="Georgia" w:cs="Times New Roman"/>
        </w:rPr>
      </w:pPr>
      <w:r>
        <w:rPr>
          <w:rFonts w:cs="Times New Roman" w:ascii="Georgia" w:hAnsi="Georgia"/>
        </w:rPr>
        <w:t>FIVE</w:t>
      </w:r>
    </w:p>
    <w:p>
      <w:pPr>
        <w:pStyle w:val="Normal"/>
        <w:spacing w:lineRule="exact" w:line="320" w:before="0" w:after="320"/>
        <w:jc w:val="both"/>
        <w:rPr>
          <w:rFonts w:ascii="Georgia" w:hAnsi="Georgia" w:cs="Georgia"/>
        </w:rPr>
      </w:pPr>
      <w:r>
        <w:rPr>
          <w:rFonts w:cs="Georgia" w:ascii="Georgia" w:hAnsi="Georgia"/>
        </w:rPr>
        <w:t>It was a bright day in September when Octopus first entered our sphere.  His real name was John Fitzsimmons O’Mare and he was the scaredest guy I ever saw.  If somebody tried to talk to him or got too close he would scream and run away.</w:t>
      </w:r>
    </w:p>
    <w:p>
      <w:pPr>
        <w:pStyle w:val="Normal"/>
        <w:spacing w:lineRule="exact" w:line="320" w:before="0" w:after="320"/>
        <w:jc w:val="both"/>
        <w:rPr>
          <w:rFonts w:ascii="Georgia" w:hAnsi="Georgia" w:cs="Georgia"/>
        </w:rPr>
      </w:pPr>
      <w:r>
        <w:rPr>
          <w:rFonts w:cs="Georgia" w:ascii="Georgia" w:hAnsi="Georgia"/>
        </w:rPr>
        <w:t xml:space="preserve">Octopus would never go to the bathroom if anyone was inside, nor would he ever take a shower with us or even undress to go to sleep.  There were times when everyone thought he was one of the really crazy ones, but if he was so, he shouldn’t have been on the same ward with us.  Our ward was supposed to be for guys that were at least superficially sane.  Something was very wrong there and we resolved to find out just what it was.  </w:t>
      </w:r>
    </w:p>
    <w:p>
      <w:pPr>
        <w:pStyle w:val="Normal"/>
        <w:spacing w:lineRule="exact" w:line="320" w:before="0" w:after="320"/>
        <w:jc w:val="both"/>
        <w:rPr>
          <w:rFonts w:ascii="Georgia" w:hAnsi="Georgia" w:cs="Georgia"/>
        </w:rPr>
      </w:pPr>
      <w:r>
        <w:rPr>
          <w:rFonts w:cs="Georgia" w:ascii="Georgia" w:hAnsi="Georgia"/>
        </w:rPr>
        <w:t>Since no one could get very close to Octopus without that yelling and, consequently, an attendant showing up with a beating we decided that someone should make a concentrated effort to approach him.  Since I was considered the slickest, when it came to conning people, I was dubbed for the job.</w:t>
      </w:r>
    </w:p>
    <w:p>
      <w:pPr>
        <w:pStyle w:val="Normal"/>
        <w:spacing w:lineRule="exact" w:line="320" w:before="0" w:after="320"/>
        <w:jc w:val="both"/>
        <w:rPr>
          <w:rFonts w:ascii="Georgia" w:hAnsi="Georgia" w:cs="Georgia"/>
        </w:rPr>
      </w:pPr>
      <w:r>
        <w:rPr>
          <w:rFonts w:cs="Georgia" w:ascii="Georgia" w:hAnsi="Georgia"/>
        </w:rPr>
        <w:t>It took three weeks and three beatings before he would let me get within ten feet of him without all the yelling.  Then I’d put a candy bar on the ground and push it over toward him.  That didn’t work because he would just look at it.</w:t>
      </w:r>
    </w:p>
    <w:p>
      <w:pPr>
        <w:pStyle w:val="Normal"/>
        <w:spacing w:lineRule="exact" w:line="320" w:before="0" w:after="320"/>
        <w:jc w:val="both"/>
        <w:rPr>
          <w:rFonts w:ascii="Georgia" w:hAnsi="Georgia" w:cs="Georgia"/>
        </w:rPr>
      </w:pPr>
      <w:r>
        <w:rPr>
          <w:rFonts w:cs="Georgia" w:ascii="Georgia" w:hAnsi="Georgia"/>
        </w:rPr>
        <w:t>So I started talking to him, not saying much or anything, just trying to feel him out like someone would when they make friends with a puppy.  The other guys left us alone and paid no obvious attention to what I was doing.</w:t>
      </w:r>
    </w:p>
    <w:p>
      <w:pPr>
        <w:pStyle w:val="Normal"/>
        <w:spacing w:lineRule="exact" w:line="320" w:before="0" w:after="320"/>
        <w:jc w:val="both"/>
        <w:rPr>
          <w:rFonts w:ascii="Georgia" w:hAnsi="Georgia" w:cs="Georgia"/>
        </w:rPr>
      </w:pPr>
      <w:r>
        <w:rPr>
          <w:rFonts w:cs="Georgia" w:ascii="Georgia" w:hAnsi="Georgia"/>
        </w:rPr>
        <w:t>It must have been about the second week in October when I finally broke the shell he had surrounded himself with.  I had been talking at him for weeks, but to no avail, and it came as a very big surprise when he started crying real hard, and then, in a beautifully eloquent voice, he told me to fuck off and started screaming.</w:t>
      </w:r>
    </w:p>
    <w:p>
      <w:pPr>
        <w:pStyle w:val="Normal"/>
        <w:spacing w:lineRule="exact" w:line="320" w:before="0" w:after="320"/>
        <w:jc w:val="both"/>
        <w:rPr>
          <w:rFonts w:ascii="Georgia" w:hAnsi="Georgia" w:cs="Georgia"/>
        </w:rPr>
      </w:pPr>
      <w:r>
        <w:rPr>
          <w:rFonts w:cs="Georgia" w:ascii="Georgia" w:hAnsi="Georgia"/>
        </w:rPr>
        <w:t>Success at last!  O’Mare said something!  Now it was just a matter of time.  First I had to dodge the attendant who came running in response to the screams, but before the afternoon had ended, O’Mare was talking to me coherently.  He still wouldn’t let me get close to him, but he was talking and even allowed the other guys to circle around at a respectable distance.  For a patient, O’Mare was really smart.  Not many of us had any real schooling, but O’Mare had finished junior high school early and that amazed us.</w:t>
      </w:r>
    </w:p>
    <w:p>
      <w:pPr>
        <w:pStyle w:val="Normal"/>
        <w:spacing w:lineRule="exact" w:line="320" w:before="0" w:after="320"/>
        <w:jc w:val="both"/>
        <w:rPr>
          <w:rFonts w:ascii="Georgia" w:hAnsi="Georgia" w:cs="Georgia"/>
        </w:rPr>
      </w:pPr>
      <w:r>
        <w:rPr>
          <w:rFonts w:cs="Georgia" w:ascii="Georgia" w:hAnsi="Georgia"/>
        </w:rPr>
        <w:t>He talked all about himself and the reasons for which his family had brought him to the hospital.  Those reasons were supposed to be because they wanted him to get mentally well before he had an operation, one he had been waiting for all of his life.</w:t>
      </w:r>
    </w:p>
    <w:p>
      <w:pPr>
        <w:pStyle w:val="Normal"/>
        <w:spacing w:lineRule="exact" w:line="320" w:before="0" w:after="320"/>
        <w:jc w:val="both"/>
        <w:rPr>
          <w:rFonts w:ascii="Georgia" w:hAnsi="Georgia" w:cs="Georgia"/>
        </w:rPr>
      </w:pPr>
      <w:r>
        <w:rPr>
          <w:rFonts w:cs="Georgia" w:ascii="Georgia" w:hAnsi="Georgia"/>
        </w:rPr>
        <w:t>All the guys crowded closer and began throwing questions at O’Mare, one after another, until he finally got mad at us.  What set him off were the continual queries about why he wouldn’t get undressed to sleep or take a shower with us.</w:t>
      </w:r>
    </w:p>
    <w:p>
      <w:pPr>
        <w:pStyle w:val="Normal"/>
        <w:spacing w:lineRule="exact" w:line="320" w:before="0" w:after="320"/>
        <w:jc w:val="both"/>
        <w:rPr>
          <w:rFonts w:ascii="Georgia" w:hAnsi="Georgia" w:cs="Georgia"/>
        </w:rPr>
      </w:pPr>
      <w:r>
        <w:rPr>
          <w:rFonts w:cs="Georgia" w:ascii="Georgia" w:hAnsi="Georgia"/>
        </w:rPr>
        <w:t>In pure disgust, O’Mare ripped open his shirt and sweater.  Our mouths fell open as we saw a large leather strap running diagonally across his chest, sort of like a Sam Browne belt arrangement, and we watched carefully as he unbuckled the contraption. Underneath it was a tiny little hand, just like a baby’s, and it was growing straight out of the center of his chest!  Two guys got sick, but the rest of us looked real close at it and I asked O’Mare if it was real.  He assured me that it was real and then began to cry, shouting at us to go ahead and make fun of him like everyone else always did.</w:t>
      </w:r>
    </w:p>
    <w:p>
      <w:pPr>
        <w:pStyle w:val="Normal"/>
        <w:spacing w:lineRule="exact" w:line="320" w:before="0" w:after="320"/>
        <w:jc w:val="both"/>
        <w:rPr>
          <w:rFonts w:ascii="Georgia" w:hAnsi="Georgia" w:cs="Georgia"/>
        </w:rPr>
      </w:pPr>
      <w:r>
        <w:rPr>
          <w:rFonts w:cs="Georgia" w:ascii="Georgia" w:hAnsi="Georgia"/>
        </w:rPr>
        <w:t>No one said a word until I asked quietly if O’Mare could move it around an stuff.  O’Mare sobbed out that it just hung there.</w:t>
      </w:r>
    </w:p>
    <w:p>
      <w:pPr>
        <w:pStyle w:val="Normal"/>
        <w:spacing w:lineRule="exact" w:line="320" w:before="0" w:after="320"/>
        <w:jc w:val="both"/>
        <w:rPr>
          <w:rFonts w:ascii="Georgia" w:hAnsi="Georgia" w:cs="Georgia"/>
        </w:rPr>
      </w:pPr>
      <w:r>
        <w:rPr>
          <w:rFonts w:cs="Georgia" w:ascii="Georgia" w:hAnsi="Georgia"/>
        </w:rPr>
        <w:t>Bob Scoenstein, whom we had nicknamed Feet, was the only guy we knew who wasn’t exactly like everyone else as far as the physical went and we dragged him right up to O’Mare, who stopped crying and wondered what we were doing.  Feet took off his shoes and showed O’Mare why he had been given his nickname.  He had six toes on each foot.</w:t>
      </w:r>
    </w:p>
    <w:p>
      <w:pPr>
        <w:pStyle w:val="Normal"/>
        <w:spacing w:lineRule="exact" w:line="320" w:before="0" w:after="320"/>
        <w:jc w:val="both"/>
        <w:rPr>
          <w:rFonts w:ascii="Georgia" w:hAnsi="Georgia" w:cs="Georgia"/>
        </w:rPr>
      </w:pPr>
      <w:r>
        <w:rPr>
          <w:rFonts w:cs="Georgia" w:ascii="Georgia" w:hAnsi="Georgia"/>
        </w:rPr>
        <w:t>O’Mare stopped breathing for a moment as Feet explained that it was no big thing to have something extra, and we all chirped in with comments such as, “So what if you got an extra hand?” A dopey little guy we called Little Mouth Baskins piped in, Ï wish I hadda got one of them!</w:t>
      </w:r>
    </w:p>
    <w:p>
      <w:pPr>
        <w:pStyle w:val="Normal"/>
        <w:spacing w:lineRule="exact" w:line="320" w:before="0" w:after="320"/>
        <w:jc w:val="both"/>
        <w:rPr>
          <w:rFonts w:ascii="Georgia" w:hAnsi="Georgia" w:cs="Georgia"/>
        </w:rPr>
      </w:pPr>
      <w:r>
        <w:rPr>
          <w:rFonts w:cs="Georgia" w:ascii="Georgia" w:hAnsi="Georgia"/>
        </w:rPr>
        <w:t>O’Mare was stunned at our reaction to his physical deformity, but we weren’t the usual kind of kids anyhow, and everyone thought that he was okay with us.  Not one guy laughed.</w:t>
      </w:r>
    </w:p>
    <w:p>
      <w:pPr>
        <w:pStyle w:val="Normal"/>
        <w:spacing w:lineRule="exact" w:line="320" w:before="0" w:after="320"/>
        <w:jc w:val="both"/>
        <w:rPr>
          <w:rFonts w:ascii="Georgia" w:hAnsi="Georgia" w:cs="Georgia"/>
        </w:rPr>
      </w:pPr>
      <w:r>
        <w:rPr>
          <w:rFonts w:cs="Georgia" w:ascii="Georgia" w:hAnsi="Georgia"/>
        </w:rPr>
        <w:t>I asked O’Mare if I could touch it and he nodded gingerly.  I touched it with my fingers and it felt just like a real hand, only smaller. Then everyone else got into the act and soon we were all feeling the tiny hand and asking him how he had gotten it and things like why did he want to have it removed.</w:t>
      </w:r>
    </w:p>
    <w:p>
      <w:pPr>
        <w:pStyle w:val="Normal"/>
        <w:spacing w:lineRule="exact" w:line="320" w:before="0" w:after="320"/>
        <w:jc w:val="both"/>
        <w:rPr>
          <w:rFonts w:ascii="Georgia" w:hAnsi="Georgia" w:cs="Georgia"/>
        </w:rPr>
      </w:pPr>
      <w:r>
        <w:rPr>
          <w:rFonts w:cs="Georgia" w:ascii="Georgia" w:hAnsi="Georgia"/>
        </w:rPr>
        <w:t xml:space="preserve">When O’Mare recovered from his surprise, he told us it had bothered him all his life, that everyone at school always teased him about it.  His parents took him to a doctor but there was something about a large artery that ran through it and also about having to wait before the operation could be performed.  By that time O’Mare was kinda buggy about the whole thing and his people brought him to the hospital to get his mind straightened out first. </w:t>
      </w:r>
    </w:p>
    <w:p>
      <w:pPr>
        <w:pStyle w:val="Normal"/>
        <w:spacing w:lineRule="exact" w:line="320" w:before="0" w:after="320"/>
        <w:jc w:val="both"/>
        <w:rPr>
          <w:rFonts w:ascii="Georgia" w:hAnsi="Georgia" w:cs="Georgia"/>
        </w:rPr>
      </w:pPr>
      <w:r>
        <w:rPr>
          <w:rFonts w:cs="Georgia" w:ascii="Georgia" w:hAnsi="Georgia"/>
        </w:rPr>
        <w:t xml:space="preserve">I don’t know who it was that first began calling him Octopus, but we all picked it up and he didn’t seem to mind one bit.  In any case, with the medications and with flaky friends like us, Octopus improved tremendously in the eyes of the headshrinkers and was finally taken out to a special hospital about four months later.  We all wished him well when he left and stupid Little Mouth Baskins even asked Octopus to save the hand for him.  </w:t>
      </w:r>
    </w:p>
    <w:p>
      <w:pPr>
        <w:pStyle w:val="Normal"/>
        <w:spacing w:lineRule="exact" w:line="320" w:before="0" w:after="320"/>
        <w:jc w:val="both"/>
        <w:rPr>
          <w:rFonts w:ascii="Georgia" w:hAnsi="Georgia" w:cs="Georgia"/>
        </w:rPr>
      </w:pPr>
      <w:r>
        <w:rPr>
          <w:rFonts w:cs="Georgia" w:ascii="Georgia" w:hAnsi="Georgia"/>
        </w:rPr>
        <w:t xml:space="preserve">About three weeks later Octopus returned to our ward for what were to be his final few days.  He had a large bandage on his chest and seemed happy as anything when he told us that the doctors had removed the hand without any problems.  We still called him Octopus, but somehow it wasn’t the same anymore.  </w:t>
      </w:r>
    </w:p>
    <w:p>
      <w:pPr>
        <w:pStyle w:val="Normal"/>
        <w:spacing w:lineRule="exact" w:line="320" w:before="0" w:after="320"/>
        <w:jc w:val="both"/>
        <w:rPr>
          <w:rFonts w:ascii="Georgia" w:hAnsi="Georgia" w:cs="Georgia"/>
        </w:rPr>
      </w:pPr>
      <w:r>
        <w:rPr>
          <w:rFonts w:cs="Georgia" w:ascii="Georgia" w:hAnsi="Georgia"/>
        </w:rPr>
        <w:t>On the day his parents came to take him away, Octopus brought them around to our ward and introduced them to all of us.  I watched is mother wince visibly when guys said “Goodbye, Octopus”, but she never said anything to us other than hello.</w:t>
      </w:r>
    </w:p>
    <w:p>
      <w:pPr>
        <w:pStyle w:val="Normal"/>
        <w:spacing w:lineRule="exact" w:line="320" w:before="0" w:after="320"/>
        <w:jc w:val="both"/>
        <w:rPr>
          <w:rFonts w:ascii="Georgia" w:hAnsi="Georgia" w:cs="Georgia"/>
        </w:rPr>
      </w:pPr>
      <w:r>
        <w:rPr>
          <w:rFonts w:cs="Georgia" w:ascii="Georgia" w:hAnsi="Georgia"/>
        </w:rPr>
        <w:t>I never saw him again and that was good.  Octopus was one of the few guys that got well in that hospital.</w:t>
      </w:r>
    </w:p>
    <w:p>
      <w:pPr>
        <w:pStyle w:val="Normal"/>
        <w:spacing w:lineRule="exact" w:line="320" w:before="0" w:after="320"/>
        <w:jc w:val="both"/>
        <w:rPr>
          <w:rFonts w:ascii="Georgia" w:hAnsi="Georgia" w:cs="Georgia"/>
        </w:rPr>
      </w:pPr>
      <w:r>
        <w:rPr>
          <w:rFonts w:cs="Georgia" w:ascii="Georgia" w:hAnsi="Georgia"/>
        </w:rPr>
        <w:t xml:space="preserve">In our own small way we were of more therapeutic value than any of the doctors, nurses, social workers, psychologists, or attendants.  It was us, and our concern for each other, that made or broke a new patient.  If something was wrong with someone we knew it right away and, if we felt so inclined, we would get involved with that person.  And, depending on our moods at the moment, it was either good or very bad.  Octopus was one of the good ones and so was Yolanda.  </w:t>
      </w:r>
    </w:p>
    <w:p>
      <w:pPr>
        <w:pStyle w:val="Normal"/>
        <w:spacing w:lineRule="exact" w:line="320" w:before="0" w:after="320"/>
        <w:jc w:val="both"/>
        <w:rPr>
          <w:rFonts w:ascii="Georgia" w:hAnsi="Georgia" w:cs="Georgia"/>
        </w:rPr>
      </w:pPr>
      <w:r>
        <w:rPr>
          <w:rFonts w:cs="Georgia" w:ascii="Georgia" w:hAnsi="Georgia"/>
        </w:rPr>
        <w:t>Yolanda was a pretty little girl from Ward Twelve who went to the school with us.  Everyone liked her too.  Yet, almost all of us there had a problem.  Yolanda’s was that she wouldn’t talk to anyone.  Whenever anyone asked her a question that couldn’t be answered with a shake or a nod of her head, Yolanda would just smile prettily and that was that.</w:t>
      </w:r>
    </w:p>
    <w:p>
      <w:pPr>
        <w:pStyle w:val="Normal"/>
        <w:spacing w:lineRule="exact" w:line="320" w:before="0" w:after="320"/>
        <w:jc w:val="both"/>
        <w:rPr>
          <w:rFonts w:ascii="Georgia" w:hAnsi="Georgia" w:cs="Georgia"/>
        </w:rPr>
      </w:pPr>
      <w:r>
        <w:rPr>
          <w:rFonts w:cs="Georgia" w:ascii="Georgia" w:hAnsi="Georgia"/>
        </w:rPr>
        <w:t>A couple other guys and I talked to the social workers about Yolanda.  The social workers told us that Yolanda wasn’t a deaf mute, but rather she thought if she said anything or made any kind of noise her soul would escape and she would die.  Yolanda’s parents were real Bible people and Yolanda became warped by some of the things they told her would happen if she made noise as a baby.  So, Yolanda wouldn’t talk.  The social workers warned us not to bother her but that was like waving a red cape at a herd of bulls.</w:t>
      </w:r>
    </w:p>
    <w:p>
      <w:pPr>
        <w:pStyle w:val="Normal"/>
        <w:spacing w:lineRule="exact" w:line="320" w:before="0" w:after="320"/>
        <w:jc w:val="both"/>
        <w:rPr>
          <w:rFonts w:ascii="Georgia" w:hAnsi="Georgia" w:cs="Georgia"/>
        </w:rPr>
      </w:pPr>
      <w:r>
        <w:rPr>
          <w:rFonts w:cs="Georgia" w:ascii="Georgia" w:hAnsi="Georgia"/>
        </w:rPr>
        <w:t>I cannot quite remember who originally came up with the idea first.  I know that it wasn’t me and I know that most of us didn’t like it because Yolanda was such a pretty girl, but we couldn’t see any other alternative.</w:t>
      </w:r>
    </w:p>
    <w:p>
      <w:pPr>
        <w:pStyle w:val="Normal"/>
        <w:spacing w:lineRule="exact" w:line="320" w:before="0" w:after="320"/>
        <w:jc w:val="both"/>
        <w:rPr>
          <w:rFonts w:ascii="Georgia" w:hAnsi="Georgia" w:cs="Georgia"/>
        </w:rPr>
      </w:pPr>
      <w:r>
        <w:rPr>
          <w:rFonts w:cs="Georgia" w:ascii="Georgia" w:hAnsi="Georgia"/>
        </w:rPr>
        <w:t>It was agreed that we would clear our actions with Doctor Masti so that we wouldn’t get into too much trouble, though we all knew that we would get into a mess anyway.</w:t>
      </w:r>
    </w:p>
    <w:p>
      <w:pPr>
        <w:pStyle w:val="Normal"/>
        <w:spacing w:lineRule="exact" w:line="320" w:before="0" w:after="320"/>
        <w:jc w:val="both"/>
        <w:rPr>
          <w:rFonts w:ascii="Georgia" w:hAnsi="Georgia" w:cs="Georgia"/>
        </w:rPr>
      </w:pPr>
      <w:r>
        <w:rPr>
          <w:rFonts w:cs="Georgia" w:ascii="Georgia" w:hAnsi="Georgia"/>
        </w:rPr>
        <w:t>When we approached her with the idea, Masti told us that we shouldn’t do it. We told her that if she didn’t let us do it we would all stop eating and we would also set fires and throw shit on the walls.  Little Mouth Baskins told her that if she didn’t let us do it he would rip his prick off.  She blushed at that and gave in, but only if she could be right there to make sure we didn’t hurt Yolanda. Since we had no intention of hurting Yolanda this seemed like a reasonable compromise.  We would have to change our plan a little bit, but that was all.</w:t>
      </w:r>
    </w:p>
    <w:p>
      <w:pPr>
        <w:pStyle w:val="Normal"/>
        <w:spacing w:lineRule="exact" w:line="320" w:before="0" w:after="320"/>
        <w:jc w:val="both"/>
        <w:rPr>
          <w:rFonts w:ascii="Georgia" w:hAnsi="Georgia" w:cs="Georgia"/>
        </w:rPr>
      </w:pPr>
      <w:r>
        <w:rPr>
          <w:rFonts w:cs="Georgia" w:ascii="Georgia" w:hAnsi="Georgia"/>
        </w:rPr>
        <w:t>It was agreed that we would get Yolanda and do it on a Thursday, which left us with two days to work out the details and get ourselves ready.  Doctor Masti promised to see to it that Yolanda was at the school on Thursday morning and also to make sure she didn’t get any medication until then.  That way Yolanda wouldn’t be too doped up to react to what we had in mind.  We had to promise that we wouldn’t bring anything to the school area except ourselves and we had to agree to an attendant out in the hallway.  We didn’t like that part, but okayed it as long as it wasn’t that rat bastard Robeson. We settled for a halfway decent attendant named Sludge. He was tall, black, easy-going, and not too mean.</w:t>
      </w:r>
    </w:p>
    <w:p>
      <w:pPr>
        <w:pStyle w:val="Normal"/>
        <w:spacing w:lineRule="exact" w:line="320" w:before="0" w:after="320"/>
        <w:jc w:val="both"/>
        <w:rPr>
          <w:rFonts w:ascii="Georgia" w:hAnsi="Georgia" w:cs="Georgia"/>
        </w:rPr>
      </w:pPr>
      <w:r>
        <w:rPr>
          <w:rFonts w:cs="Georgia" w:ascii="Georgia" w:hAnsi="Georgia"/>
        </w:rPr>
        <w:t xml:space="preserve">On Thursday morning we trooped to the school area, thirty-six of us ranging in age from eight to fifteen years old, and in size from four to six feet tall.  The bigger and older guys were to take care of Dr. Masti and at least twelve guys were assigned to grab Sludge.  We were determined to carry our plan through and we knew that Masti wasn’t going to let us do it our way.  We had told her that we planned just to crowd around Yolanda and keep talking softly to her until she said something, but that wasn’t our actual plan.  Dr. Masti would’ve never have agreed to that. </w:t>
      </w:r>
    </w:p>
    <w:p>
      <w:pPr>
        <w:pStyle w:val="Normal"/>
        <w:spacing w:lineRule="exact" w:line="320" w:before="0" w:after="320"/>
        <w:jc w:val="both"/>
        <w:rPr>
          <w:rFonts w:ascii="Georgia" w:hAnsi="Georgia" w:cs="Georgia"/>
        </w:rPr>
      </w:pPr>
      <w:r>
        <w:rPr>
          <w:rFonts w:cs="Georgia" w:ascii="Georgia" w:hAnsi="Georgia"/>
        </w:rPr>
        <w:t xml:space="preserve">Yolanda showed up right on time and her attendant left her with Dr. Masti, Sludge and the rest   of us. She flashed her pretty smile, but if she had known what we were all there for she wouldn’t have. </w:t>
      </w:r>
    </w:p>
    <w:p>
      <w:pPr>
        <w:pStyle w:val="Normal"/>
        <w:spacing w:lineRule="exact" w:line="320" w:before="0" w:after="320"/>
        <w:jc w:val="both"/>
        <w:rPr>
          <w:rFonts w:ascii="Georgia" w:hAnsi="Georgia" w:cs="Georgia"/>
        </w:rPr>
      </w:pPr>
      <w:r>
        <w:rPr>
          <w:rFonts w:cs="Georgia" w:ascii="Georgia" w:hAnsi="Georgia"/>
        </w:rPr>
        <w:t>As soon as Yolanda’s attendant left we started out.  First, we sat Yolanda down in the middle of the schoolroom floor and encircled her.  She was nervous because her eyes flickered and the tip of her tongue peeped out to wet her lips.  She smiled anyway and just waited to see what we were going to do.</w:t>
      </w:r>
    </w:p>
    <w:p>
      <w:pPr>
        <w:pStyle w:val="Normal"/>
        <w:spacing w:lineRule="exact" w:line="320" w:before="0" w:after="320"/>
        <w:jc w:val="both"/>
        <w:rPr>
          <w:rFonts w:ascii="Georgia" w:hAnsi="Georgia" w:cs="Georgia"/>
        </w:rPr>
      </w:pPr>
      <w:r>
        <w:rPr>
          <w:rFonts w:cs="Georgia" w:ascii="Georgia" w:hAnsi="Georgia"/>
        </w:rPr>
        <w:t>Bullwinkle got to his feet casually, as if to stretch his legs and some of the other guys followed. They walked behind Dr. Masti and, without any warning; they grabbed her and dragged her into the supply closet at the side of the room. She yelled wildly, probably thinking that the guys were going to rape her, and as a result Sludge came running down the hallway.</w:t>
      </w:r>
    </w:p>
    <w:p>
      <w:pPr>
        <w:pStyle w:val="Normal"/>
        <w:spacing w:lineRule="exact" w:line="320" w:before="0" w:after="320"/>
        <w:jc w:val="both"/>
        <w:rPr>
          <w:rFonts w:ascii="Georgia" w:hAnsi="Georgia" w:cs="Georgia"/>
        </w:rPr>
      </w:pPr>
      <w:r>
        <w:rPr>
          <w:rFonts w:cs="Georgia" w:ascii="Georgia" w:hAnsi="Georgia"/>
        </w:rPr>
        <w:t>When he burst through the door the rest of us grabbed him, took away his keys and pushed him into the supply closet also. Iron Man, Bullwinkle, Little Mouth, and I pushed the door shut and locked it with Sludge’s key.</w:t>
      </w:r>
    </w:p>
    <w:p>
      <w:pPr>
        <w:pStyle w:val="Normal"/>
        <w:spacing w:lineRule="exact" w:line="320" w:before="0" w:after="320"/>
        <w:jc w:val="both"/>
        <w:rPr>
          <w:rFonts w:ascii="Georgia" w:hAnsi="Georgia" w:cs="Georgia"/>
        </w:rPr>
      </w:pPr>
      <w:r>
        <w:rPr>
          <w:rFonts w:cs="Georgia" w:ascii="Georgia" w:hAnsi="Georgia"/>
        </w:rPr>
        <w:t xml:space="preserve">Everyone crowded around Yolanda and began shouting at her. We didn’t even know what we were saying half the time, just loud and meaningless noises. </w:t>
      </w:r>
    </w:p>
    <w:p>
      <w:pPr>
        <w:pStyle w:val="Normal"/>
        <w:spacing w:lineRule="exact" w:line="320" w:before="0" w:after="320"/>
        <w:jc w:val="both"/>
        <w:rPr>
          <w:rFonts w:ascii="Georgia" w:hAnsi="Georgia" w:cs="Georgia"/>
        </w:rPr>
      </w:pPr>
      <w:r>
        <w:rPr>
          <w:rFonts w:cs="Georgia" w:ascii="Georgia" w:hAnsi="Georgia"/>
        </w:rPr>
        <w:t>Yolanda started to cry because everywhere she turned there was someone screaming in her ears.  Once in a while one of us would yell that we would stop if she asked us to, but she just cried harder and tried covering her ears, but that didn’t help.  The noise was unreal.</w:t>
      </w:r>
    </w:p>
    <w:p>
      <w:pPr>
        <w:pStyle w:val="Normal"/>
        <w:spacing w:lineRule="exact" w:line="320" w:before="0" w:after="320"/>
        <w:jc w:val="both"/>
        <w:rPr>
          <w:rFonts w:ascii="Georgia" w:hAnsi="Georgia" w:cs="Georgia"/>
        </w:rPr>
      </w:pPr>
      <w:r>
        <w:rPr>
          <w:rFonts w:cs="Georgia" w:ascii="Georgia" w:hAnsi="Georgia"/>
        </w:rPr>
        <w:t xml:space="preserve">We kept going at her, while Dr. Masti and sludge banged on the supply closet door and Yolanda cried.  Even my ears began to hurt from all the noise.  </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Stop it!  Stop it!  Stop it!” Yolanda screamed, suddenly.  She jumped up and ran over to Iron Man and punched him in the face.  “Leave me alone you devils!”</w:t>
      </w:r>
    </w:p>
    <w:p>
      <w:pPr>
        <w:pStyle w:val="Normal"/>
        <w:spacing w:lineRule="exact" w:line="320" w:before="0" w:after="320"/>
        <w:jc w:val="both"/>
        <w:rPr>
          <w:rFonts w:ascii="Georgia" w:hAnsi="Georgia" w:cs="Georgia"/>
        </w:rPr>
      </w:pPr>
      <w:r>
        <w:rPr>
          <w:rFonts w:cs="Georgia" w:ascii="Georgia" w:hAnsi="Georgia"/>
        </w:rPr>
        <w:t>We were amazed. We all thought our plan had worked.  Yolanda had finally said something, but then she fell to the floor and started rolling around like she was having an epileptic fit.  We all got scared.  I knelt over her and tried to calm her down, but that didn’t help very much and I got more scared.</w:t>
      </w:r>
    </w:p>
    <w:p>
      <w:pPr>
        <w:pStyle w:val="Normal"/>
        <w:spacing w:lineRule="exact" w:line="320" w:before="0" w:after="320"/>
        <w:jc w:val="both"/>
        <w:rPr>
          <w:rFonts w:ascii="Georgia" w:hAnsi="Georgia" w:cs="Georgia"/>
        </w:rPr>
      </w:pPr>
      <w:r>
        <w:rPr>
          <w:rFonts w:cs="Georgia" w:ascii="Georgia" w:hAnsi="Georgia"/>
        </w:rPr>
        <w:t>We released Doctor Masti and Sludge right away and they ran over to Yolanda.  There wasn’t much they could do either and so they just took her away, still crying and babbling.</w:t>
      </w:r>
    </w:p>
    <w:p>
      <w:pPr>
        <w:pStyle w:val="Normal"/>
        <w:spacing w:lineRule="exact" w:line="320" w:before="0" w:after="320"/>
        <w:jc w:val="both"/>
        <w:rPr>
          <w:rFonts w:ascii="Georgia" w:hAnsi="Georgia" w:cs="Georgia"/>
        </w:rPr>
      </w:pPr>
      <w:r>
        <w:rPr>
          <w:rFonts w:cs="Georgia" w:ascii="Georgia" w:hAnsi="Georgia"/>
        </w:rPr>
        <w:t>Our entire ward was locked up for two weeks and almost all of us were given extra medication and seclusion room treatment.  Seven of us got the Robeson Special.</w:t>
      </w:r>
    </w:p>
    <w:p>
      <w:pPr>
        <w:pStyle w:val="Normal"/>
        <w:spacing w:lineRule="exact" w:line="320" w:before="0" w:after="320"/>
        <w:jc w:val="both"/>
        <w:rPr>
          <w:rFonts w:ascii="Georgia" w:hAnsi="Georgia" w:cs="Georgia"/>
        </w:rPr>
      </w:pPr>
      <w:r>
        <w:rPr>
          <w:rFonts w:cs="Georgia" w:ascii="Georgia" w:hAnsi="Georgia"/>
        </w:rPr>
        <w:t>Yolanda returned to the school about a month later.  She hadn’t changed very much.  She would still nod yes and shake her head for no and still smile her pretty smile, but there was something new, a wild, haunted look.  She shied away from most of us.</w:t>
      </w:r>
    </w:p>
    <w:p>
      <w:pPr>
        <w:pStyle w:val="Normal"/>
        <w:spacing w:lineRule="exact" w:line="320" w:before="0" w:after="320"/>
        <w:jc w:val="both"/>
        <w:rPr>
          <w:rFonts w:ascii="Georgia" w:hAnsi="Georgia" w:cs="Georgia"/>
        </w:rPr>
      </w:pPr>
      <w:r>
        <w:rPr>
          <w:rFonts w:cs="Georgia" w:ascii="Georgia" w:hAnsi="Georgia"/>
        </w:rPr>
        <w:t>It hurt a great deal and it saddened me to feel that we had put that pretty girl through all of that torture only to have failed.</w:t>
      </w:r>
    </w:p>
    <w:p>
      <w:pPr>
        <w:pStyle w:val="Normal"/>
        <w:spacing w:lineRule="exact" w:line="320" w:before="0" w:after="320"/>
        <w:jc w:val="both"/>
        <w:rPr>
          <w:rFonts w:ascii="Georgia" w:hAnsi="Georgia" w:cs="Georgia"/>
        </w:rPr>
      </w:pPr>
      <w:r>
        <w:rPr>
          <w:rFonts w:cs="Georgia" w:ascii="Georgia" w:hAnsi="Georgia"/>
        </w:rPr>
        <w:t xml:space="preserve">We saw Yolanda for the last time when her guardian aunt came to pick her up, a few months later.  The courts would not give her real parents custody any more.  She was at the front door when we left the building for our afternoon recreational period.  I waved at her and she ran over to our line.  </w:t>
      </w:r>
    </w:p>
    <w:p>
      <w:pPr>
        <w:pStyle w:val="Normal"/>
        <w:spacing w:lineRule="exact" w:line="320" w:before="0" w:after="320"/>
        <w:jc w:val="both"/>
        <w:rPr>
          <w:rFonts w:ascii="Georgia" w:hAnsi="Georgia" w:cs="Georgia"/>
        </w:rPr>
      </w:pPr>
      <w:r>
        <w:rPr>
          <w:rFonts w:cs="Georgia" w:ascii="Georgia" w:hAnsi="Georgia"/>
        </w:rPr>
        <w:t>We all gathered around, ignoring the attendant’s pleas for us to get back in formation. One of our own was leaving for good and that was always an occasion.</w:t>
      </w:r>
    </w:p>
    <w:p>
      <w:pPr>
        <w:pStyle w:val="Normal"/>
        <w:spacing w:lineRule="exact" w:line="320" w:before="0" w:after="320"/>
        <w:jc w:val="both"/>
        <w:rPr>
          <w:rFonts w:ascii="Georgia" w:hAnsi="Georgia" w:cs="Georgia"/>
        </w:rPr>
      </w:pPr>
      <w:r>
        <w:rPr>
          <w:rFonts w:cs="Georgia" w:ascii="Georgia" w:hAnsi="Georgia"/>
        </w:rPr>
        <w:t>Yolanda smiled that pretty smile and then in a very soft, very sweet voice, she spoke to us:  “I’m going home now with my aunt and I wanted you to know that I’m not going to die now if I talk.  Isn’t that wonderful?  It was wicked of you boys to tease me like that and make me lose my soul, but Aunt Sarah says that I’ll get it back in less than a year if I’m real good.”  Then she frowned a little bit.  “It feels funny not to have a soul, though.” I often wondered if Yolanda became normal, but I never found out for sure, because she never came back to the hospital.  I mentioned Yolanda a couple of years later to Sludge and he had forgotten all about the incident.  I prodded him, but he couldn’t bring Yolanda back to mind.</w:t>
      </w:r>
    </w:p>
    <w:p>
      <w:pPr>
        <w:pStyle w:val="Normal"/>
        <w:spacing w:lineRule="exact" w:line="320" w:before="0" w:after="320"/>
        <w:jc w:val="both"/>
        <w:rPr>
          <w:rFonts w:ascii="Georgia" w:hAnsi="Georgia" w:cs="Georgia"/>
        </w:rPr>
      </w:pPr>
      <w:r>
        <w:rPr>
          <w:rFonts w:cs="Georgia" w:ascii="Georgia" w:hAnsi="Georgia"/>
        </w:rPr>
        <w:t xml:space="preserve">I wasn’t really surprised.  Why should staff members let things like that stick in their minds.  To them, each day’s events were just part of the job, like working in a factory, a funny factory, with us as the products.  To me it was a matter of shared fear, of a common cause with every kid who was in the same predicament as I was. </w:t>
      </w:r>
      <w:r>
        <w:br w:type="page"/>
      </w:r>
    </w:p>
    <w:p>
      <w:pPr>
        <w:pStyle w:val="Heading2"/>
        <w:spacing w:lineRule="exact" w:line="320" w:before="0" w:after="320"/>
        <w:rPr>
          <w:rFonts w:ascii="Georgia" w:hAnsi="Georgia" w:cs="Times New Roman"/>
        </w:rPr>
      </w:pPr>
      <w:r>
        <w:rPr>
          <w:rFonts w:cs="Times New Roman" w:ascii="Georgia" w:hAnsi="Georgia"/>
        </w:rPr>
        <w:t>SIX</w:t>
      </w:r>
    </w:p>
    <w:p>
      <w:pPr>
        <w:pStyle w:val="Normal"/>
        <w:spacing w:lineRule="exact" w:line="320" w:before="0" w:after="320"/>
        <w:jc w:val="both"/>
        <w:rPr>
          <w:rFonts w:ascii="Georgia" w:hAnsi="Georgia" w:cs="Georgia"/>
        </w:rPr>
      </w:pPr>
      <w:r>
        <w:rPr>
          <w:rFonts w:cs="Georgia" w:ascii="Georgia" w:hAnsi="Georgia"/>
        </w:rPr>
        <w:t>I was fifteen. I had just been released from the hospital on something called “convalescent care” status.  This was like being on parole. You had to report to your doctor once a month and tell him everything you had done and how you felt. If at any time the doctor felt you were relapsing, he would order you back into the hospital.</w:t>
      </w:r>
    </w:p>
    <w:p>
      <w:pPr>
        <w:pStyle w:val="Normal"/>
        <w:spacing w:lineRule="exact" w:line="320" w:before="0" w:after="320"/>
        <w:jc w:val="both"/>
        <w:rPr>
          <w:rFonts w:ascii="Georgia" w:hAnsi="Georgia" w:cs="Georgia"/>
        </w:rPr>
      </w:pPr>
      <w:r>
        <w:rPr>
          <w:rFonts w:cs="Georgia" w:ascii="Georgia" w:hAnsi="Georgia"/>
        </w:rPr>
        <w:t xml:space="preserve">I was home, alone in my brother’s room on the second floor of our house in Queens, when mother called up the stairway and asked me to look for our cat, who was expecting kittens at any time.  I found the mangy thing after a few minutes and, sure enough, she had given birth to six tiny kittens.  The mother cat was just licking them off and they were as cute as anything you ever saw.  I informed my mother about the happy event, but she didn’t seem very happy about it, not very happy at all.  </w:t>
      </w:r>
    </w:p>
    <w:p>
      <w:pPr>
        <w:pStyle w:val="Normal"/>
        <w:spacing w:lineRule="exact" w:line="320" w:before="0" w:after="320"/>
        <w:jc w:val="both"/>
        <w:rPr>
          <w:rFonts w:ascii="Georgia" w:hAnsi="Georgia" w:cs="Georgia"/>
        </w:rPr>
      </w:pPr>
      <w:r>
        <w:rPr>
          <w:rFonts w:cs="Georgia" w:ascii="Georgia" w:hAnsi="Georgia"/>
        </w:rPr>
        <w:t>The next day she called all the children together and explained why it would be impossible to keep all of those kittens.  It was mainly because of the cost of upkeep. The cost of anything was constantly on my mother’s mind.</w:t>
      </w:r>
    </w:p>
    <w:p>
      <w:pPr>
        <w:pStyle w:val="Normal"/>
        <w:spacing w:lineRule="exact" w:line="320" w:before="0" w:after="320"/>
        <w:jc w:val="both"/>
        <w:rPr>
          <w:rFonts w:ascii="Georgia" w:hAnsi="Georgia" w:cs="Georgia"/>
        </w:rPr>
      </w:pPr>
      <w:r>
        <w:rPr>
          <w:rFonts w:cs="Georgia" w:ascii="Georgia" w:hAnsi="Georgia"/>
        </w:rPr>
        <w:t>My mother had already gathered the kittens into a little basket. They were all mewing for their mother, but she was locked in the basement.  My mother gave me one of the tiny kittens and told me to take it to an empty lot and leave it.  My sisters all protested, but my mother said the kitten was sure to be found by someone who would take care of it better than we could. This was a lie because hardly anyone entered the lot.  I didn’t say anything about it, but just took the tiny bundle of fur into my hand, turned and walked out of the house.</w:t>
      </w:r>
    </w:p>
    <w:p>
      <w:pPr>
        <w:pStyle w:val="Normal"/>
        <w:spacing w:lineRule="exact" w:line="320" w:before="0" w:after="320"/>
        <w:jc w:val="both"/>
        <w:rPr>
          <w:rFonts w:ascii="Georgia" w:hAnsi="Georgia" w:cs="Georgia"/>
        </w:rPr>
      </w:pPr>
      <w:r>
        <w:rPr>
          <w:rFonts w:cs="Georgia" w:ascii="Georgia" w:hAnsi="Georgia"/>
        </w:rPr>
        <w:t>As I walked the few blocks to the vacant lot I tried to avoid looking at the small bundle of fur in my hands.  It was smaller than a bag of peanuts and its eyes were still shut.  How would it fend for itself in an empty lot?</w:t>
      </w:r>
    </w:p>
    <w:p>
      <w:pPr>
        <w:pStyle w:val="Normal"/>
        <w:spacing w:lineRule="exact" w:line="320" w:before="0" w:after="320"/>
        <w:jc w:val="both"/>
        <w:rPr>
          <w:rFonts w:ascii="Georgia" w:hAnsi="Georgia" w:cs="Georgia"/>
        </w:rPr>
      </w:pPr>
      <w:r>
        <w:rPr>
          <w:rFonts w:cs="Georgia" w:ascii="Georgia" w:hAnsi="Georgia"/>
        </w:rPr>
        <w:t>Right then, I felt like my mother was the biggest hypocrite in the world.  She knew as well as I did that the kitten had no chance for survival if left on its own. What she intended was for the kitten to starve slowly to death in that lot; out of her sight.  I knew what it felt like to be abandoned and lost, without anyone, and I wasn’t about to let that happen to the kitten. I just couldn’t do that and still live with myself.</w:t>
      </w:r>
    </w:p>
    <w:p>
      <w:pPr>
        <w:pStyle w:val="Normal"/>
        <w:spacing w:lineRule="exact" w:line="320" w:before="0" w:after="320"/>
        <w:jc w:val="both"/>
        <w:rPr>
          <w:rFonts w:ascii="Georgia" w:hAnsi="Georgia" w:cs="Georgia"/>
        </w:rPr>
      </w:pPr>
      <w:r>
        <w:rPr>
          <w:rFonts w:cs="Georgia" w:ascii="Georgia" w:hAnsi="Georgia"/>
        </w:rPr>
        <w:t>When I entered the empty lot I searched around for a large rock.  I then proceeded further into that lot and when I reached the middle I put the kitten down inside a small depression.  It started mewing and whimpering as soon as I had released it from the warmth of my hand and I knew that I had best do what I had decided to do quickly, before I was rendered incapable by such a pitiful sight.</w:t>
      </w:r>
    </w:p>
    <w:p>
      <w:pPr>
        <w:pStyle w:val="Normal"/>
        <w:spacing w:lineRule="exact" w:line="320" w:before="0" w:after="320"/>
        <w:jc w:val="both"/>
        <w:rPr>
          <w:rFonts w:ascii="Georgia" w:hAnsi="Georgia" w:cs="Georgia"/>
        </w:rPr>
      </w:pPr>
      <w:r>
        <w:rPr>
          <w:rFonts w:cs="Georgia" w:ascii="Georgia" w:hAnsi="Georgia"/>
        </w:rPr>
        <w:t>I raised the large rock and slammed it down on the kitten.  I only succeeded in injuring it severely.  Hurriedly. I again raised the rock and this time smashed the kitten’s head.  It was dead.  One of its eyes bulged from the socket and with a stick I pushed it back into place.  It took several attempts because my hands trembled so much.  I then dug a shallow grave with my hands.  If that kitten was to die at least it wouldn’t be of slow and painful starvation.</w:t>
      </w:r>
    </w:p>
    <w:p>
      <w:pPr>
        <w:pStyle w:val="Normal"/>
        <w:spacing w:lineRule="exact" w:line="320" w:before="0" w:after="320"/>
        <w:jc w:val="both"/>
        <w:rPr>
          <w:rFonts w:ascii="Georgia" w:hAnsi="Georgia" w:cs="Georgia"/>
        </w:rPr>
      </w:pPr>
      <w:r>
        <w:rPr>
          <w:rFonts w:cs="Georgia" w:ascii="Georgia" w:hAnsi="Georgia"/>
        </w:rPr>
        <w:t>When the hole was deep enough, I placed the kitten inside and covered it with a mixture of dirt, sticks and leaves.  I took some pieces of a branch and made a crude cross to mark the grave.  I had no ideas about religion, but I did want the kitten to have some type of marking.</w:t>
      </w:r>
    </w:p>
    <w:p>
      <w:pPr>
        <w:pStyle w:val="Normal"/>
        <w:spacing w:lineRule="exact" w:line="320" w:before="0" w:after="320"/>
        <w:jc w:val="both"/>
        <w:rPr>
          <w:rFonts w:ascii="Georgia" w:hAnsi="Georgia" w:cs="Georgia"/>
        </w:rPr>
      </w:pPr>
      <w:r>
        <w:rPr>
          <w:rFonts w:cs="Georgia" w:ascii="Georgia" w:hAnsi="Georgia"/>
        </w:rPr>
        <w:t>I brushed my hands off on my pants, then turned and left the lot, but I felt so bad that I didn’t return home immediately.</w:t>
      </w:r>
    </w:p>
    <w:p>
      <w:pPr>
        <w:pStyle w:val="Normal"/>
        <w:spacing w:lineRule="exact" w:line="320" w:before="0" w:after="320"/>
        <w:jc w:val="both"/>
        <w:rPr>
          <w:rFonts w:ascii="Georgia" w:hAnsi="Georgia" w:cs="Georgia"/>
        </w:rPr>
      </w:pPr>
      <w:r>
        <w:rPr>
          <w:rFonts w:cs="Georgia" w:ascii="Georgia" w:hAnsi="Georgia"/>
        </w:rPr>
        <w:t>I didn’t know it at that time, but I had been watched closely, from the moment I left the house.</w:t>
      </w:r>
    </w:p>
    <w:p>
      <w:pPr>
        <w:pStyle w:val="Normal"/>
        <w:spacing w:lineRule="exact" w:line="320" w:before="0" w:after="320"/>
        <w:jc w:val="both"/>
        <w:rPr>
          <w:rFonts w:ascii="Georgia" w:hAnsi="Georgia" w:cs="Georgia"/>
        </w:rPr>
      </w:pPr>
      <w:r>
        <w:rPr>
          <w:rFonts w:cs="Georgia" w:ascii="Georgia" w:hAnsi="Georgia"/>
        </w:rPr>
        <w:t>I do not know why my sister followed me but the likelihood was that she, as I, protested my mother’s decision to abandon the kitten in that manner.  Whatever the reasons for the surveillance, it was to prove disastrous for me, and helped to finalize the path my steps would take for years to come.</w:t>
      </w:r>
    </w:p>
    <w:p>
      <w:pPr>
        <w:pStyle w:val="Normal"/>
        <w:spacing w:lineRule="exact" w:line="320" w:before="0" w:after="320"/>
        <w:jc w:val="both"/>
        <w:rPr>
          <w:rFonts w:ascii="Georgia" w:hAnsi="Georgia" w:cs="Georgia"/>
        </w:rPr>
      </w:pPr>
      <w:r>
        <w:rPr>
          <w:rFonts w:cs="Georgia" w:ascii="Georgia" w:hAnsi="Georgia"/>
        </w:rPr>
        <w:t>When I returned home my mother was having one of her frequent fits of simulated hysteria.  It was a tactic she used in order to get the sympathy, attention and obedience that she could not otherwise obtain.  The minute I was in the door she started calling me “killer” and a barrage of other less pleasant names, swearing that I was crazier than a loon.  Between outbursts she picked up the telephone to call the hospital authorities.</w:t>
      </w:r>
    </w:p>
    <w:p>
      <w:pPr>
        <w:pStyle w:val="Normal"/>
        <w:spacing w:lineRule="exact" w:line="320" w:before="0" w:after="320"/>
        <w:jc w:val="both"/>
        <w:rPr>
          <w:rFonts w:ascii="Georgia" w:hAnsi="Georgia" w:cs="Georgia"/>
        </w:rPr>
      </w:pPr>
      <w:r>
        <w:rPr>
          <w:rFonts w:cs="Georgia" w:ascii="Georgia" w:hAnsi="Georgia"/>
        </w:rPr>
        <w:t xml:space="preserve">I tried to explain why I had killed that kitten. My sister, in her usual fashion, had built up the incident telling my mother that I spent a long time pounding and pounding away at the kitten.  I gave up trying to explain. No one ever believed me anyway. To this day, I still believe my action was the lesser of two evils. </w:t>
      </w:r>
    </w:p>
    <w:p>
      <w:pPr>
        <w:pStyle w:val="Normal"/>
        <w:spacing w:lineRule="exact" w:line="320" w:before="0" w:after="320"/>
        <w:jc w:val="both"/>
        <w:rPr>
          <w:rFonts w:ascii="Georgia" w:hAnsi="Georgia" w:cs="Georgia"/>
        </w:rPr>
      </w:pPr>
      <w:r>
        <w:rPr>
          <w:rFonts w:cs="Georgia" w:ascii="Georgia" w:hAnsi="Georgia"/>
        </w:rPr>
        <w:t>The “house of horrors” took me back and I was to spend three more years there before I made my last and final, escape from the madhouse they had the temerity to call a hospital.</w:t>
      </w:r>
    </w:p>
    <w:p>
      <w:pPr>
        <w:pStyle w:val="Normal"/>
        <w:spacing w:lineRule="exact" w:line="320" w:before="0" w:after="320"/>
        <w:jc w:val="both"/>
        <w:rPr>
          <w:rFonts w:ascii="Georgia" w:hAnsi="Georgia" w:cs="Georgia"/>
        </w:rPr>
      </w:pPr>
      <w:r>
        <w:rPr>
          <w:rFonts w:cs="Georgia" w:ascii="Georgia" w:hAnsi="Georgia"/>
        </w:rPr>
        <w:t>Upon my return I was transferred to the adult section, probably because of the story that my mother told them and because she made such a stink over what I had done.  I was sent to the roughest, most horrible building for men on the adult side of the institution.  It was commonly known as K Building, but the true designation was the Violent &amp; Criminal Center.  There, within the confines of maximum security, I was to set my feet on a path that would never deviate – the path of violence and criminality.  K Building was aptly named.</w:t>
      </w:r>
    </w:p>
    <w:p>
      <w:pPr>
        <w:pStyle w:val="Normal"/>
        <w:spacing w:lineRule="exact" w:line="320" w:before="0" w:after="320"/>
        <w:jc w:val="both"/>
        <w:rPr>
          <w:rFonts w:ascii="Georgia" w:hAnsi="Georgia" w:cs="Georgia"/>
        </w:rPr>
      </w:pPr>
      <w:r>
        <w:rPr>
          <w:rFonts w:cs="Georgia" w:ascii="Georgia" w:hAnsi="Georgia"/>
        </w:rPr>
        <w:t>Up until the time I entered K building I had committed many criminal acts, but mostly petty offenses like stealing small objects or piddling amounts of money.  I had committed acts of violence before, though certainly not “criminal violence.”  Now I was to learn what violence really meant and I as to learn the true meaning of murder. In less than a year I participated in the deaths of two human beings without experiencing any sort of remorse.</w:t>
      </w:r>
    </w:p>
    <w:p>
      <w:pPr>
        <w:pStyle w:val="Normal"/>
        <w:spacing w:lineRule="exact" w:line="320" w:before="0" w:after="320"/>
        <w:jc w:val="both"/>
        <w:rPr>
          <w:rFonts w:ascii="Georgia" w:hAnsi="Georgia" w:cs="Georgia"/>
        </w:rPr>
      </w:pPr>
      <w:r>
        <w:rPr>
          <w:rFonts w:cs="Georgia" w:ascii="Georgia" w:hAnsi="Georgia"/>
        </w:rPr>
        <w:t>K Building was a filthy pesthole compared to the children’s unit in Building Nine.  It was three floors high and each floor had small windows firmly covered with the type of bars used in prisons and reformatories.  The windows looked as if they hadn’t been washed in years.  The façade of the building was a dingy red brick and even in the brightest sunshine you had to look closely before you realized that the bricks were red and not a dull rusty gray.  The door in the front of the building was a massive contraption, steel and wood, about seven feet high and at least three inches in thickness. The steps leading up to the building were made of solid marble, but with deep indentations in the middle where they had been worn down by the passage of countless feet.</w:t>
      </w:r>
    </w:p>
    <w:p>
      <w:pPr>
        <w:pStyle w:val="Normal"/>
        <w:spacing w:lineRule="exact" w:line="320" w:before="0" w:after="320"/>
        <w:jc w:val="both"/>
        <w:rPr>
          <w:rFonts w:ascii="Georgia" w:hAnsi="Georgia" w:cs="Georgia"/>
        </w:rPr>
      </w:pPr>
      <w:r>
        <w:rPr>
          <w:rFonts w:cs="Georgia" w:ascii="Georgia" w:hAnsi="Georgia"/>
        </w:rPr>
        <w:t>After gaining entrance through that massive door, it was locked behind me and I faced yet another door.  This door was made of criss-crossed iron slats about one inch in diameter, giving it a kind of diamond design.  When the outer door had been firmly secured by the first attendant the inner door was then opened.  I stepped through into, a very short and very narrow corridor. On this corridor were four rooms.  Two of them were doctors’ offices and one of them housed the supervisory nurse’s office. The last was a bathroom containing one bowl and a sink.  It was a little bit larger than a broom closet.</w:t>
      </w:r>
    </w:p>
    <w:p>
      <w:pPr>
        <w:pStyle w:val="Normal"/>
        <w:spacing w:lineRule="exact" w:line="320" w:before="0" w:after="320"/>
        <w:jc w:val="both"/>
        <w:rPr>
          <w:rFonts w:ascii="Georgia" w:hAnsi="Georgia" w:cs="Georgia"/>
        </w:rPr>
      </w:pPr>
      <w:r>
        <w:rPr>
          <w:rFonts w:cs="Georgia" w:ascii="Georgia" w:hAnsi="Georgia"/>
        </w:rPr>
        <w:t xml:space="preserve">I was taken into the first door on my left, which was the office of a Dr. Trotano.  I was ordered into a seat and told that the doctor would be in to see me shortly.  The attendants had not yet taken off a constricting straight jacket that I had been wearing and my nose itched something fierce.  It was a standard rule that anyone transferred to or from the Violent &amp; Criminal Center had to be encased within one of those things.  There were two basic types of straight jackets.  The one I wore was constructed out of heavy-duty canvas, with a series of metal eyelets running up the back of it.  The arms were sewed shut and from each arm dangled a long piece of rope. The idea was to place a patient into this device so that the rows of metal eyelets ran down the center of his back.  Then his arms were crossed in front of him and the dangling ropes were pulled through those eyelets and laced just as someone would tie a shoe.  If an attendant felt particularly good he would tie the remainder of the rope around the victim’s throat where the slightest move would cause the rope to bite into the neck.  Yet, these canvas straight jackets were sometimes ripped right off by enraged patients or sometimes removed by wise guys who knew the trick of getting out.  I was one of those wise guys and could remove a canvas straight jacket in less than two minutes.  In order to combat this the hospital had a specially designed straight jacket made out of rubberized canvas. When one was wrapped in that he didn’t even try to get out because there simply wasn’t any way to do it.  The arms were eight feet long and the sleeves would wrap around a human about four times.  At the end of each sleeve was a small leather strap and these were buckled in at the back. Since the jacket was rubberized, no one could rip his way out of it, as the really enraged patients were to do, nor could one of us wise guys slip out.  The slightest exertion whatsoever caused one to seat terribly and get all itchy, sometimes even dehydrated if left in long enough.  The rubberized straight jackets were the very best, but they were more expensive and were used much less than the canvas ones. </w:t>
      </w:r>
    </w:p>
    <w:p>
      <w:pPr>
        <w:pStyle w:val="Normal"/>
        <w:spacing w:lineRule="exact" w:line="320" w:before="0" w:after="320"/>
        <w:jc w:val="both"/>
        <w:rPr>
          <w:rFonts w:ascii="Georgia" w:hAnsi="Georgia" w:cs="Georgia"/>
        </w:rPr>
      </w:pPr>
      <w:r>
        <w:rPr>
          <w:rFonts w:cs="Georgia" w:ascii="Georgia" w:hAnsi="Georgia"/>
        </w:rPr>
        <w:t xml:space="preserve">As I said, my nose was itching fiercely while I waited for the doctor to put in an appearance. I couldn’t scratch it because of the straight jacket and the only logical thing to do was to take the straight jacket off.  I wriggled and squirmed a bit, using the technique that I had learned and after about a minute I had the thing in my lap.  I was joyously scratching my nose when the doctor entered the office.  The sight of me sitting there with my straight jacket off threw him into a real panic and he yelled for the attendant.  </w:t>
      </w:r>
    </w:p>
    <w:p>
      <w:pPr>
        <w:pStyle w:val="Normal"/>
        <w:spacing w:lineRule="exact" w:line="320" w:before="0" w:after="320"/>
        <w:jc w:val="both"/>
        <w:rPr>
          <w:rFonts w:ascii="Georgia" w:hAnsi="Georgia" w:cs="Georgia"/>
        </w:rPr>
      </w:pPr>
      <w:r>
        <w:rPr>
          <w:rFonts w:cs="Georgia" w:ascii="Georgia" w:hAnsi="Georgia"/>
        </w:rPr>
        <w:t xml:space="preserve">The attendant, whom I later found out was Mr. Levine, barreled into the office. Without a word, he punched me in the face and I flew into the wall as if I had been shot out of a cannon.  I was still stunned when he had replaced the straight jacket, tying the ends of the rope around my neck.  After he plopped me back into the chair I looked right at Doctor Trotano, who had witnessed the whole thing.  The learned doctor paid not the slightest attention to my look and without a word he took his seat behind the desk.  Mr. Levine went into the corridor.  </w:t>
      </w:r>
    </w:p>
    <w:p>
      <w:pPr>
        <w:pStyle w:val="Normal"/>
        <w:spacing w:lineRule="exact" w:line="320" w:before="0" w:after="320"/>
        <w:jc w:val="both"/>
        <w:rPr>
          <w:rFonts w:ascii="Georgia" w:hAnsi="Georgia" w:cs="Georgia"/>
        </w:rPr>
      </w:pPr>
      <w:r>
        <w:rPr>
          <w:rFonts w:cs="Georgia" w:ascii="Georgia" w:hAnsi="Georgia"/>
        </w:rPr>
        <w:t>Dr. Trotano was a big, swarthy man. He had but one large eyebrow that transverses his face from one temple to the other.  I could see quite a few pits and craters in his face and also a large mole just below his right eye.  He wore a loudly checked sports coat and a pair of gray pants.  This outfit was practically a uniform for him and not once did I ever see any other clothing on him.</w:t>
      </w:r>
    </w:p>
    <w:p>
      <w:pPr>
        <w:pStyle w:val="Normal"/>
        <w:spacing w:lineRule="exact" w:line="320" w:before="0" w:after="320"/>
        <w:jc w:val="both"/>
        <w:rPr>
          <w:rFonts w:ascii="Georgia" w:hAnsi="Georgia" w:cs="Georgia"/>
        </w:rPr>
      </w:pPr>
      <w:r>
        <w:rPr>
          <w:rFonts w:cs="Georgia" w:ascii="Georgia" w:hAnsi="Georgia"/>
        </w:rPr>
        <w:t>He started off by telling me that I was now in the Violent &amp; Criminal Center and that any violation of the rules would mean instant punishment.  He didn’t say exactly what that punishment consisted of, but I had a few ideas.</w:t>
      </w:r>
    </w:p>
    <w:p>
      <w:pPr>
        <w:pStyle w:val="Normal"/>
        <w:spacing w:lineRule="exact" w:line="320" w:before="0" w:after="320"/>
        <w:jc w:val="both"/>
        <w:rPr>
          <w:rFonts w:ascii="Georgia" w:hAnsi="Georgia" w:cs="Georgia"/>
        </w:rPr>
      </w:pPr>
      <w:r>
        <w:rPr>
          <w:rFonts w:cs="Georgia" w:ascii="Georgia" w:hAnsi="Georgia"/>
        </w:rPr>
        <w:t>Dr. Trotano went on to say that I had been sent there because Dr. Masti in the children’s building felt I was of a violent bent and also thought I might be disruptive to the programming in Building Nine.  I wondered what programming he meant.  And I couldn’t imagine anything more violent than what I had already experienced.  However, I was soon to learn the difference between violent children and violent adults.</w:t>
      </w:r>
    </w:p>
    <w:p>
      <w:pPr>
        <w:pStyle w:val="Normal"/>
        <w:spacing w:lineRule="exact" w:line="320" w:before="0" w:after="320"/>
        <w:jc w:val="both"/>
        <w:rPr>
          <w:rFonts w:ascii="Georgia" w:hAnsi="Georgia" w:cs="Georgia"/>
        </w:rPr>
      </w:pPr>
      <w:r>
        <w:rPr>
          <w:rFonts w:cs="Georgia" w:ascii="Georgia" w:hAnsi="Georgia"/>
        </w:rPr>
        <w:t xml:space="preserve">He told me that I was to be lodged on Ward Seven until space could be made for me on Ward Five, which was the adolescent ward.  I had heard some stories about ward five and it was a known fact that the men there were really crazy.  I told Doctor Trotano that I wasn’t that violent and that I didn’t think I belonged in K Building. He paid absolutely no attention to anything I said.  </w:t>
      </w:r>
    </w:p>
    <w:p>
      <w:pPr>
        <w:pStyle w:val="Normal"/>
        <w:spacing w:lineRule="exact" w:line="320" w:before="0" w:after="320"/>
        <w:jc w:val="both"/>
        <w:rPr>
          <w:rFonts w:ascii="Georgia" w:hAnsi="Georgia" w:cs="Georgia"/>
        </w:rPr>
      </w:pPr>
      <w:r>
        <w:rPr>
          <w:rFonts w:cs="Georgia" w:ascii="Georgia" w:hAnsi="Georgia"/>
        </w:rPr>
        <w:t xml:space="preserve">I watched him closely as we sat there.  He constantly doodled on a small scratch pad with a silver-colored ballpoint pen.  I wondered what he was writing, but I couldn’t see it due to the angle of my seat.  Just before he concluded the interview he turned the pad around so I could see what he had written.  The paper was covered with dozens of insects of all kinds.  “Do you see that?” he asked. When I nodded he said, ”That just goes to show that you’re buggy, buggy, BUGGY!!!”  I wasn’t sure that I was “buggy,” but right then I was positive that he was!  A few years later Dr. Trotano was committed to a city psychiatric hospital and after flaking out there he was sent to another state hospital further out on Long Island.  Obviously there were others who felt as I did about Dr. Trotano.  </w:t>
      </w:r>
    </w:p>
    <w:p>
      <w:pPr>
        <w:pStyle w:val="Normal"/>
        <w:spacing w:lineRule="exact" w:line="320" w:before="0" w:after="320"/>
        <w:jc w:val="both"/>
        <w:rPr>
          <w:rFonts w:ascii="Georgia" w:hAnsi="Georgia" w:cs="Georgia"/>
        </w:rPr>
      </w:pPr>
      <w:r>
        <w:rPr>
          <w:rFonts w:cs="Georgia" w:ascii="Georgia" w:hAnsi="Georgia"/>
        </w:rPr>
        <w:t>The attendant, Mr. Levine, pushed me onto a rickety old elevator.  He took me to the second floor and then into Ward Seven.  Each ward had approximately sixty patients; Mr. Levine took off the straightjacket and brought me to the attendants’ office, which was located toward the front of the ward.  There he introduced me to another attendant by the name of Schultz.  When Schultz stood up I gasped. He must have been at least six-foot six.  During a conversation a few weeks later I was informed that one of the requirements for working as an attendant in K Building was that the applicant had to be at least six feet tall, and proficient in some form of hand-to-hand combat. There were judo experts, karate experts, aikido experts and just plain “beat-the-shit-out-of-him” experts.  Another thing that the attendants had in common was a streak of sadism.  Because the salary was only about sixty dollars a week take home pay, only those that couldn’t get employment elsewhere would apply for a job.  The salary didn’t draw the cream of American society and their frustration was taken out on us.  The public never inspected the building and even if they had they’d only see what the attendants wanted them to see.  Many times I have seen a patient beaten into a bloody pulp and, if his relatives should happen to visit, they would be told that he’d had an episode and wasn’t permitted visitors until he’d calmed down.  If the relatives insisted upon seeing him, and questioned the cuts and bruises, they were told that other patients had beaten him up or that he’d fallen down some stairs.  Another well-used line implied that the marks were self-inflicted.  My mother came one day and asked me how my eyes got blackened.  I told her that an attendant smashed me in the face for not eating a slice of bread in the mess hall.  She’d already been told that another patient hit me because I tried to steal his food.  There was no question whom she believed.</w:t>
      </w:r>
    </w:p>
    <w:p>
      <w:pPr>
        <w:pStyle w:val="Normal"/>
        <w:spacing w:lineRule="exact" w:line="320" w:before="0" w:after="320"/>
        <w:jc w:val="both"/>
        <w:rPr>
          <w:rFonts w:ascii="Georgia" w:hAnsi="Georgia" w:cs="Georgia"/>
        </w:rPr>
      </w:pPr>
      <w:r>
        <w:rPr>
          <w:rFonts w:cs="Georgia" w:ascii="Georgia" w:hAnsi="Georgia"/>
        </w:rPr>
        <w:t>There were also two female nurses in this building and both ranked among the ugliest persons I had ever seen anywhere. They were stationed from eight a.m. to four p.m., on wards ten and eleven.  These wards housed the incurably violent and had the most vicious bunch of attendants I’ve ever encountered in my life.  The men who ran these two wards were more violent than the craziest patients, but then they had to be.  In spite of their size and skill, many of them were killed by enraged patients. I never kept records but I can recall several incidents where an attendant lost his life, and there must have been more. I never even thought of counting the patients who were murdered because there were just too many.</w:t>
      </w:r>
    </w:p>
    <w:p>
      <w:pPr>
        <w:pStyle w:val="Normal"/>
        <w:spacing w:lineRule="exact" w:line="320" w:before="0" w:after="320"/>
        <w:jc w:val="both"/>
        <w:rPr>
          <w:rFonts w:ascii="Georgia" w:hAnsi="Georgia" w:cs="Georgia"/>
        </w:rPr>
      </w:pPr>
      <w:r>
        <w:rPr>
          <w:rFonts w:cs="Georgia" w:ascii="Georgia" w:hAnsi="Georgia"/>
        </w:rPr>
        <w:t>Wards Seven and Eight housed a certain type of crazy guy known as a catatonic. There were about one hundred and ten guys on both wards and at least a hundred of these were catatonics. They were all ages from sixteen to sixty. Most catatonics didn’t live to be much older than thirty or so and I figured that the older ones had turned catatonic recently.  There’s only one way that I can describe a catatonic and it certainly isn’t a scientific description.  A catatonic is a guy whose brain isn’t connected to his body.  He’s alive, but he won’t move unless you move him, and any position you place him in will be the position he assumes until his death, unless he’s moved again.  He will not eat unless fed.  He will defecate and urinate right where he is and all over himself just like a helpless little baby or something.  Those guys really were in sad shape and perhaps they were better off when they did die because they certainly didn’t enjoy much while they were alive.</w:t>
      </w:r>
    </w:p>
    <w:p>
      <w:pPr>
        <w:pStyle w:val="Normal"/>
        <w:spacing w:lineRule="exact" w:line="320" w:before="0" w:after="320"/>
        <w:jc w:val="both"/>
        <w:rPr>
          <w:rFonts w:ascii="Georgia" w:hAnsi="Georgia" w:cs="Georgia"/>
        </w:rPr>
      </w:pPr>
      <w:r>
        <w:rPr>
          <w:rFonts w:cs="Georgia" w:ascii="Georgia" w:hAnsi="Georgia"/>
        </w:rPr>
        <w:t>On these wards were about ten guys like myself, young, physically fit, not so crazy at all.  We were kept there for the purpose of cleaning.  We had to mop and scrub four times a day in order to clean up after the catatonics. There was always a pile of shit or a puddle of piss on the floor. We did the best we could, but still the place stunk like a stopped-up outhouse.</w:t>
      </w:r>
    </w:p>
    <w:p>
      <w:pPr>
        <w:pStyle w:val="Normal"/>
        <w:spacing w:lineRule="exact" w:line="320" w:before="0" w:after="320"/>
        <w:jc w:val="both"/>
        <w:rPr>
          <w:rFonts w:ascii="Georgia" w:hAnsi="Georgia" w:cs="Georgia"/>
        </w:rPr>
      </w:pPr>
      <w:r>
        <w:rPr>
          <w:rFonts w:cs="Georgia" w:ascii="Georgia" w:hAnsi="Georgia"/>
        </w:rPr>
        <w:t xml:space="preserve">The catatonics also had to be fed and each of us was responsible for ten or twelve of them.  I would just shovel the food into their mouths as fast as I could, then it was on to the next man, and the next, until all of my charges had been fed. It was a difficult and messy process and one that I didn’t relish in the least.  I felt sorry for those guys and wished I could invent a pill that would bring them back to life.  It never happened and they froze there until they eventually died.  </w:t>
      </w:r>
    </w:p>
    <w:p>
      <w:pPr>
        <w:pStyle w:val="Normal"/>
        <w:spacing w:lineRule="exact" w:line="320" w:before="0" w:after="320"/>
        <w:jc w:val="both"/>
        <w:rPr>
          <w:rFonts w:ascii="Georgia" w:hAnsi="Georgia" w:cs="Georgia"/>
        </w:rPr>
      </w:pPr>
      <w:r>
        <w:rPr>
          <w:rFonts w:cs="Georgia" w:ascii="Georgia" w:hAnsi="Georgia"/>
        </w:rPr>
        <w:t>We also had to give them showers. We would strip them down and then shove about six human beings into a shower stall that was designed for only two.  Then we would turn on the water as hot as we could stand it. The catatonics would just stand under the streaming water without moving or blinking as the scalding water ran right over them.  Two of us would then strip down and get into that shower stall with them.  We would take a scrub brush and soap them all over and then scrub them as if we were scrubbing a wall made of stone.  Many of them bled because of the stiff bristles on those brushes, but there was no other method fast enough, so we were stuck with it.</w:t>
      </w:r>
    </w:p>
    <w:p>
      <w:pPr>
        <w:pStyle w:val="Normal"/>
        <w:spacing w:lineRule="exact" w:line="320" w:before="0" w:after="320"/>
        <w:jc w:val="both"/>
        <w:rPr>
          <w:rFonts w:ascii="Georgia" w:hAnsi="Georgia" w:cs="Georgia"/>
        </w:rPr>
      </w:pPr>
      <w:r>
        <w:rPr>
          <w:rFonts w:cs="Georgia" w:ascii="Georgia" w:hAnsi="Georgia"/>
        </w:rPr>
        <w:t xml:space="preserve">The few guys with sense didn’t have much time for amusement on that ward.  Most of the day we were either cleaning the wards or cleaning the catatonics.  It was a real drag, but we made our own amusements.  Sometimes we’d take two of those catatonics and set them up, like statues, in some of the most obscene poses we could think of.  They would stay in any position we placed them in, so we’d put the face of one right underneath the crotch of another and then sit around waiting for the catatonic who was standing to take a piss.  We thought it was really funny to see that, but in retrospect it wasn’t funny at all. Once we balanced five of them as if they were building blocks, one right on top of the other.  It was very strange-looking to see five guys balanced like acrobats and not one of them knew they were off the ground.  They stayed that way for almost an hour, but then we had to take them apart for lunch.  This we accomplished by simply pushing the bottom man and causing them all to fall into a tangled heap.  Only one was slightly hurt, but even he didn’t know that, so why should we care?  No one else cared about them.  </w:t>
      </w:r>
    </w:p>
    <w:p>
      <w:pPr>
        <w:pStyle w:val="Normal"/>
        <w:spacing w:lineRule="exact" w:line="320" w:before="0" w:after="320"/>
        <w:jc w:val="both"/>
        <w:rPr>
          <w:rFonts w:ascii="Georgia" w:hAnsi="Georgia" w:cs="Georgia"/>
        </w:rPr>
      </w:pPr>
      <w:r>
        <w:rPr>
          <w:rFonts w:cs="Georgia" w:ascii="Georgia" w:hAnsi="Georgia"/>
        </w:rPr>
        <w:t xml:space="preserve">There were also ways to make money with the catatonics.  If it was a Wednesday or a Sunday there would be a one hour visit for anyone who came to see one of these men.  I never could understand why anyone would want to visit a catatonic because he never even knew anyone was there, and talking to him was like talking to a wall.  Not even that!  At least from a wall you would get an echo, from a catatonic you got nothing but silence. </w:t>
      </w:r>
    </w:p>
    <w:p>
      <w:pPr>
        <w:pStyle w:val="Normal"/>
        <w:spacing w:lineRule="exact" w:line="320" w:before="0" w:after="320"/>
        <w:jc w:val="both"/>
        <w:rPr>
          <w:rFonts w:ascii="Georgia" w:hAnsi="Georgia" w:cs="Georgia"/>
        </w:rPr>
      </w:pPr>
      <w:r>
        <w:rPr>
          <w:rFonts w:cs="Georgia" w:ascii="Georgia" w:hAnsi="Georgia"/>
        </w:rPr>
        <w:t>Anyhow, we would take all the men and shove them onto Ward Eight and then spend the entire morning cleaning Ward Seven with disinfectant. We’d wash down the walls and ceiling, mop and wax the floors and polish the furniture.  Visitors who arrived would see a shiny-clean ward and figure it was always that way.  They never got to see the crowds of filthy men and sore-filled catatonics because we would take a bar of soap and fog over the window in the door of Ward Eight.</w:t>
      </w:r>
    </w:p>
    <w:p>
      <w:pPr>
        <w:pStyle w:val="Normal"/>
        <w:spacing w:lineRule="exact" w:line="320" w:before="0" w:after="320"/>
        <w:jc w:val="both"/>
        <w:rPr>
          <w:rFonts w:ascii="Georgia" w:hAnsi="Georgia" w:cs="Georgia"/>
        </w:rPr>
      </w:pPr>
      <w:r>
        <w:rPr>
          <w:rFonts w:cs="Georgia" w:ascii="Georgia" w:hAnsi="Georgia"/>
        </w:rPr>
        <w:t xml:space="preserve">When all the cleaning was done we would take turns in the visiting room with our ten patients.  If one of the men we were assigned to was to get himself a visit there was a special routine.  First, the attendant would open the door and yell out the name of the guy about to get a visit.  If it were one of mine I would throw him off quickly, though much more gently than usual so that he wouldn’t be bleeding when I brought him out.  Next I would towel him dry, which wasn’t done on regular shower days, and put him into a clean pair of pajamas and slippers. Then I’d take him to where his visitors were seated and sit him in a chair.  That’s where that money came in. I’d present him to his family or friends and tell them how nicely I had been taking care of him.  They usually gave us a buck or two.  In this way we could get together enough money for cigarettes and candy or whatever else we might need. There were even times when a dumb visitor would leave a carton or two of cigarettes for one of these people.  On those occasions we would split the cigarettes up among all of us because the catatonics couldn’t smoke and, besides, it was dangerous to put a cigarette in their mouths.  The damned thing would just keep burning until it burned a hole in their lips.  Neither did it make sense to give all those good cigarettes back as there was always a shortage inside. Sometimes an attendant would demand a portion of the money or cigarettes we made in this manner, but usually they didn’t bother. </w:t>
      </w:r>
    </w:p>
    <w:p>
      <w:pPr>
        <w:pStyle w:val="Normal"/>
        <w:spacing w:lineRule="exact" w:line="320" w:before="0" w:after="320"/>
        <w:jc w:val="both"/>
        <w:rPr>
          <w:rFonts w:ascii="Georgia" w:hAnsi="Georgia" w:cs="Georgia"/>
        </w:rPr>
      </w:pPr>
      <w:r>
        <w:rPr>
          <w:rFonts w:cs="Georgia" w:ascii="Georgia" w:hAnsi="Georgia"/>
        </w:rPr>
        <w:t xml:space="preserve">The visiting room on any ward is a sad sight, but Ward Seven was pathetic.  You’d see this man in a two-hundred-dollar suit, sitting next to another man dressed only in pajamas, holding his hand and speaking directly into his face, as if trying to make some type of contact.  Those visitors acted as if they didn’t know that catatonics are incapable of response. They’d ask questions like, “How are you?” and “Do they treat you good here?” and sometimes they’d even nod as if they had received an answer.  I’ve seen many visitors in tears because they could not communicate with their catatonic loved ones.  </w:t>
      </w:r>
    </w:p>
    <w:p>
      <w:pPr>
        <w:pStyle w:val="Normal"/>
        <w:spacing w:lineRule="exact" w:line="320" w:before="0" w:after="320"/>
        <w:jc w:val="both"/>
        <w:rPr>
          <w:rFonts w:ascii="Georgia" w:hAnsi="Georgia" w:cs="Georgia"/>
        </w:rPr>
      </w:pPr>
      <w:r>
        <w:rPr>
          <w:rFonts w:cs="Georgia" w:ascii="Georgia" w:hAnsi="Georgia"/>
        </w:rPr>
        <w:t xml:space="preserve">Maybe somewhere within their minds those catatonics are happy and having a good time.  Maybe they enjoy mental raptures that we perceive.  Or maybe they suffer the pangs of a hell that is totally incomprehensible to us.  Whatever it is that goes on in their minds, if indeed anything does go there, no one has ever been able to find out.  They just exist, live and die in total silence. </w:t>
      </w:r>
    </w:p>
    <w:p>
      <w:pPr>
        <w:pStyle w:val="Normal"/>
        <w:spacing w:lineRule="exact" w:line="320" w:before="0" w:after="320"/>
        <w:jc w:val="both"/>
        <w:rPr>
          <w:rFonts w:ascii="Georgia" w:hAnsi="Georgia" w:cs="Georgia"/>
        </w:rPr>
      </w:pPr>
      <w:r>
        <w:rPr>
          <w:rFonts w:cs="Georgia" w:ascii="Georgia" w:hAnsi="Georgia"/>
        </w:rPr>
        <w:t>There was one young guy in my charge that I felt particularly sorry for. He was real good-looking and he didn’t seem to have anything wrong with him at all.  If you just saw him sitting on a chair or standing around against a wall you wouldn’t ever be able to tell that anything was wrong with him.  It was only when you got close that you saw the typical blank-eyed stare that marked him as a catatonic.  It wasn’t the kind of look you’d see in a blind person because it was combined with a total lack of body movement. There was no twitching and not even his chest rose and fell with the breaths he must have been taking.  This particular guy died one day.  I don’t know why or what from.  We didn’t find out about it until we went to move him into the shower room.</w:t>
      </w:r>
    </w:p>
    <w:p>
      <w:pPr>
        <w:pStyle w:val="Normal"/>
        <w:spacing w:lineRule="exact" w:line="320" w:before="0" w:after="320"/>
        <w:jc w:val="both"/>
        <w:rPr>
          <w:rFonts w:ascii="Georgia" w:hAnsi="Georgia" w:cs="Georgia"/>
        </w:rPr>
      </w:pPr>
      <w:r>
        <w:rPr>
          <w:rFonts w:cs="Georgia" w:ascii="Georgia" w:hAnsi="Georgia"/>
        </w:rPr>
        <w:t xml:space="preserve">I often wondered why they let men in that condition live, why they just didn’t kill them off and bury them some place.  It couldn’t have been more inhumane than what they were doing.  At times the doctors would try various kinds of treatment to bring them out of it, like electroshock therapy, but nothing that I ever saw worked. I was told that a catatonic was totally incurable and the only reasons they were kept alive was because there was hope some day of a cure.  It seemed to me that they would be better off dead.  </w:t>
      </w:r>
      <w:r>
        <w:br w:type="page"/>
      </w:r>
    </w:p>
    <w:p>
      <w:pPr>
        <w:pStyle w:val="Heading2"/>
        <w:spacing w:lineRule="exact" w:line="320" w:before="0" w:after="320"/>
        <w:rPr>
          <w:rFonts w:ascii="Georgia" w:hAnsi="Georgia" w:cs="Times New Roman"/>
        </w:rPr>
      </w:pPr>
      <w:r>
        <w:rPr>
          <w:rFonts w:cs="Times New Roman" w:ascii="Georgia" w:hAnsi="Georgia"/>
        </w:rPr>
        <w:t>SEVEN</w:t>
      </w:r>
    </w:p>
    <w:p>
      <w:pPr>
        <w:pStyle w:val="Normal"/>
        <w:spacing w:lineRule="exact" w:line="320" w:before="0" w:after="320"/>
        <w:jc w:val="both"/>
        <w:rPr>
          <w:rFonts w:ascii="Georgia" w:hAnsi="Georgia" w:cs="Georgia"/>
        </w:rPr>
      </w:pPr>
      <w:r>
        <w:rPr>
          <w:rFonts w:cs="Georgia" w:ascii="Georgia" w:hAnsi="Georgia"/>
        </w:rPr>
        <w:t>I stayed on Ward Seven for two months and then I was transferred to Wards Three and Four.</w:t>
      </w:r>
    </w:p>
    <w:p>
      <w:pPr>
        <w:pStyle w:val="Normal"/>
        <w:spacing w:lineRule="exact" w:line="320" w:before="0" w:after="320"/>
        <w:jc w:val="both"/>
        <w:rPr>
          <w:rFonts w:ascii="Georgia" w:hAnsi="Georgia" w:cs="Georgia"/>
        </w:rPr>
      </w:pPr>
      <w:r>
        <w:rPr>
          <w:rFonts w:cs="Georgia" w:ascii="Georgia" w:hAnsi="Georgia"/>
        </w:rPr>
        <w:t xml:space="preserve">There was no difference in the all-pervading stench on Wards Three and Four. The smells of disinfectant and drying urine mingled into that distinct aroma that can only be found within the confines of a state hospital.  I have since been to many jails, prisons and city hospitals, but never have I come across that particular odor.  </w:t>
      </w:r>
    </w:p>
    <w:p>
      <w:pPr>
        <w:pStyle w:val="Normal"/>
        <w:spacing w:lineRule="exact" w:line="320" w:before="0" w:after="320"/>
        <w:jc w:val="both"/>
        <w:rPr>
          <w:rFonts w:ascii="Georgia" w:hAnsi="Georgia" w:cs="Georgia"/>
        </w:rPr>
      </w:pPr>
      <w:r>
        <w:rPr>
          <w:rFonts w:cs="Georgia" w:ascii="Georgia" w:hAnsi="Georgia"/>
        </w:rPr>
        <w:t xml:space="preserve">Other things were different also.  For one, I no longer had my own room. Instead I had a bed in a fifty-five man dormitory.  Nothing is less conducive to relaxation than trying to sleep in a dormitory filled with fifty-five insane old men. Those old bastards had their own particular brand of humor.  One of their favorites was to approach someone’s bed in the middle of the night and urinate on him while he slept.  Another was to lurk around a corner and when you turned that corner slam a handful of shit into your face.  Then they would run off, cackling madly, while you tried to hold in your rage.  If you were young, as I was, you knew better than to hit one of them because a single blow could kill any one of hem. That was no big thing, but the consequences were. </w:t>
      </w:r>
    </w:p>
    <w:p>
      <w:pPr>
        <w:pStyle w:val="Normal"/>
        <w:spacing w:lineRule="exact" w:line="320" w:before="0" w:after="320"/>
        <w:jc w:val="both"/>
        <w:rPr>
          <w:rFonts w:ascii="Georgia" w:hAnsi="Georgia" w:cs="Georgia"/>
        </w:rPr>
      </w:pPr>
      <w:r>
        <w:rPr>
          <w:rFonts w:cs="Georgia" w:ascii="Georgia" w:hAnsi="Georgia"/>
        </w:rPr>
        <w:t xml:space="preserve">Consequence number one was called a seclusion room.  This room was a miniature torture chamber.  It was eight feet long, eight feet wide and ten feet high.  There were no lights, nor were there any sanitary facilities.  It was a plain, bare room and victims were thrown into it naked. The door to the seclusion room was made of one-inch-thick hardwood and contained two openings – Judas window so that you could be observed at times and a slot in the bottom portion of the door for the food to be passed in. The food usually consisted of a single bowl of soup and four slices of bread once a day.  These were passed through the slot and five minutes were allotted to eat it all and push the bowl out.  If the guy inside was one second late the door would open and a bucket of ice-cold water was thrown in.  After the first bucket one learned rather quickly to shove that bowl out when the slot opened.  If it was necessary to take a piss or a crap you used the corner of the room furthest away from where you slept.  The smell in that enclosure after a week was simply incredible.  There were no sounds and no means of communication with anyone for the duration of your stay. This could be anywhere from a fifteen-day minimum to forever. Usually it was thirty days.  Once I got ninety days and it almost blew my mind.  I survived that ordeal by singing songs and telling myself stories. One loses all track of time within a seclusion room because there really is no way to tell time, except for those once-a-day meals. After awhile even those blend.  You sleep a lot during the winters and try to sleep a lot during the sweltering heat of summer.  If I had a choice I would’ve preferred the seclusion room in winter because the cold held the smell down to a minimum. In the summer it was hard to breathe.  Sometimes the sensory deprivation caused hallucinations, but if you were strong you could survive more or less intact. </w:t>
      </w:r>
    </w:p>
    <w:p>
      <w:pPr>
        <w:pStyle w:val="Normal"/>
        <w:spacing w:lineRule="exact" w:line="320" w:before="0" w:after="320"/>
        <w:jc w:val="both"/>
        <w:rPr>
          <w:rFonts w:ascii="Georgia" w:hAnsi="Georgia" w:cs="Georgia"/>
        </w:rPr>
      </w:pPr>
      <w:r>
        <w:rPr>
          <w:rFonts w:cs="Georgia" w:ascii="Georgia" w:hAnsi="Georgia"/>
        </w:rPr>
        <w:t>There was one man named Davy who spent thirteen straight years in a seclusion room.  It was almost impossible to get him out of his room for the once-a-month shower and room clean-up.  He was a little guy, about a hundred and twenty pounds, but it took at least four attendants to drag him out because of the tremendous fight he always put up.  The staff usually resorted to a fire hose and flushed him out.  The attendants hated the job and sometimes they made us do it.  That room had broken Davy’s mind and he would remain there until he died. He was not the only man to go bats in this manner.  I’d seen it happen to others several times.</w:t>
      </w:r>
    </w:p>
    <w:p>
      <w:pPr>
        <w:pStyle w:val="Normal"/>
        <w:spacing w:lineRule="exact" w:line="320" w:before="0" w:after="320"/>
        <w:jc w:val="both"/>
        <w:rPr>
          <w:rFonts w:ascii="Georgia" w:hAnsi="Georgia" w:cs="Georgia"/>
        </w:rPr>
      </w:pPr>
      <w:r>
        <w:rPr>
          <w:rFonts w:cs="Georgia" w:ascii="Georgia" w:hAnsi="Georgia"/>
        </w:rPr>
        <w:t>The second consequence was known as a “straight sheet.”  This device was a combination straight-jacket and canvas sheet – hence the term.  Punishees were placed into it and then the canvas sheet was buckled down to a bed frame.  It was impossible to move without ripping your neck raw on the edge of the canvas sheeting.  Sheet time was usually seven to fourteen days, although I once had a three-week run.  I knew one man who spent fifty days in one.  The sentence, of course, was passed by the doctor-in-charge. Since you weren’t released from that sheet for any reason you had to urinate and defecate in the bed and lie in it until you were released. This practice resulted in huge bedsores and leg ulcers that ate into you like acid.</w:t>
      </w:r>
    </w:p>
    <w:p>
      <w:pPr>
        <w:pStyle w:val="Normal"/>
        <w:spacing w:lineRule="exact" w:line="320" w:before="0" w:after="320"/>
        <w:jc w:val="both"/>
        <w:rPr>
          <w:rFonts w:ascii="Georgia" w:hAnsi="Georgia" w:cs="Georgia"/>
        </w:rPr>
      </w:pPr>
      <w:r>
        <w:rPr>
          <w:rFonts w:cs="Georgia" w:ascii="Georgia" w:hAnsi="Georgia"/>
        </w:rPr>
        <w:t>Also, in order to keep you quiet or to prevent you from ripping your throat open on the edge of the sheeting you were given thrice-daily injections of Thorazine.  These injections were administered, by one of the two ugly nurses, right through the canvas sheeting into your arm or hip. Sometimes this resulted in terrible abscesses. The medicine knocked you out for about a five-hour stretch and that was great because it was the only relief possible.</w:t>
      </w:r>
    </w:p>
    <w:p>
      <w:pPr>
        <w:pStyle w:val="Normal"/>
        <w:spacing w:lineRule="exact" w:line="320" w:before="0" w:after="320"/>
        <w:jc w:val="both"/>
        <w:rPr>
          <w:rFonts w:ascii="Georgia" w:hAnsi="Georgia" w:cs="Georgia"/>
        </w:rPr>
      </w:pPr>
      <w:r>
        <w:rPr>
          <w:rFonts w:cs="Georgia" w:ascii="Georgia" w:hAnsi="Georgia"/>
        </w:rPr>
        <w:t>The third consequence was a combination – placing you in a straight sheet and also into the seclusion room. The maximum sentence was never more than seven days at a run because it was too easy for someone to die.  There were many who never returned from “sheet/seclusion.”</w:t>
      </w:r>
    </w:p>
    <w:p>
      <w:pPr>
        <w:pStyle w:val="Normal"/>
        <w:spacing w:lineRule="exact" w:line="320" w:before="0" w:after="320"/>
        <w:jc w:val="both"/>
        <w:rPr>
          <w:rFonts w:ascii="Georgia" w:hAnsi="Georgia" w:cs="Georgia"/>
        </w:rPr>
      </w:pPr>
      <w:r>
        <w:rPr>
          <w:rFonts w:cs="Georgia" w:ascii="Georgia" w:hAnsi="Georgia"/>
        </w:rPr>
        <w:t>The fourth was a real beaut.  It lasted rarely more than one day. We called it the “wet sheet,” though there was probably some other more scientific name for it.</w:t>
      </w:r>
    </w:p>
    <w:p>
      <w:pPr>
        <w:pStyle w:val="Normal"/>
        <w:spacing w:lineRule="exact" w:line="320" w:before="0" w:after="320"/>
        <w:jc w:val="both"/>
        <w:rPr>
          <w:rFonts w:ascii="Georgia" w:hAnsi="Georgia" w:cs="Georgia"/>
        </w:rPr>
      </w:pPr>
      <w:r>
        <w:rPr>
          <w:rFonts w:cs="Georgia" w:ascii="Georgia" w:hAnsi="Georgia"/>
        </w:rPr>
        <w:t>There was a huge sheet that was made out of some kind of strange materials.  We’d be stripped naked and then the attendants would tightly wrap a soaking wet sheet around us up to the level of our shoulders.  One had to be careful not to struggle during the wrapping procedure because the sheet might be wrapped higher than the shoulders.  If that happened the patient was as good as dead.  I personally saw three men die because the sheet was incorrectly placed.  This was probably the reason wet sheets were rarely used.  Anyway, after the sheet was knotted in the back the real fun began.  As the wet sheet dried it shrank dramatically, growing tighter and tighter until it felt as if every bone in the body would be crushed.</w:t>
      </w:r>
    </w:p>
    <w:p>
      <w:pPr>
        <w:pStyle w:val="Normal"/>
        <w:spacing w:lineRule="exact" w:line="320" w:before="0" w:after="320"/>
        <w:jc w:val="both"/>
        <w:rPr>
          <w:rFonts w:ascii="Georgia" w:hAnsi="Georgia" w:cs="Georgia"/>
        </w:rPr>
      </w:pPr>
      <w:r>
        <w:rPr>
          <w:rFonts w:cs="Georgia" w:ascii="Georgia" w:hAnsi="Georgia"/>
        </w:rPr>
        <w:t xml:space="preserve">During the crushing action the circulation would stop, causing these prickling sensations everywhere.  If someone wasn’t wrapped exactly right he was a mess when he finally did get out, with big black and blue bruises from shoulders to ankles.  Sometimes the wet sheet would break an arm or a leg when it squeezed, but that never happened to me.  I always cooperated and made sure that the sheet was on good when they tied it on.  </w:t>
      </w:r>
    </w:p>
    <w:p>
      <w:pPr>
        <w:pStyle w:val="Normal"/>
        <w:spacing w:lineRule="exact" w:line="320" w:before="0" w:after="320"/>
        <w:jc w:val="both"/>
        <w:rPr>
          <w:rFonts w:ascii="Georgia" w:hAnsi="Georgia" w:cs="Georgia"/>
        </w:rPr>
      </w:pPr>
      <w:r>
        <w:rPr>
          <w:rFonts w:cs="Georgia" w:ascii="Georgia" w:hAnsi="Georgia"/>
        </w:rPr>
        <w:t>Then there were the electroshock treatments.  The hospital referred to these as EST’s, pronouncing each letter separately: ee, ess, tee.  To us patients it was simply “shocks” or “buzzers.”</w:t>
      </w:r>
    </w:p>
    <w:p>
      <w:pPr>
        <w:pStyle w:val="Normal"/>
        <w:spacing w:lineRule="exact" w:line="320" w:before="0" w:after="320"/>
        <w:jc w:val="both"/>
        <w:rPr>
          <w:rFonts w:ascii="Georgia" w:hAnsi="Georgia" w:cs="Georgia"/>
        </w:rPr>
      </w:pPr>
      <w:r>
        <w:rPr>
          <w:rFonts w:cs="Georgia" w:ascii="Georgia" w:hAnsi="Georgia"/>
        </w:rPr>
        <w:t>Shocks, by state law, could not be administered without the consent of a parent or guardian. The way the authorities got around that was to tell a patient’s parents or legal guardian that he was in dire need of shock treatments, and there was a good chance electroshock would bring him back to normality.  So dumb and trusting parents eagerly signed papers and presto, the electric chair on the installment plan!  The procedure entailed first an injection of sodium pentathol to slow the heart and breathing.  This prevented the massive shocks from stopping the heart.  Then they strapped the patient onto a stretcher with heavy leather belts.  There was also the extra precaution of having several attendants hold one down.  A piece of solid rubber tubing was placed between the teeth so that no one would bite his tongue off during the convulsions and choking that ensued.  A small amount of conductive grease was rubbed onto the temples and then the doctor would place a rubber headband across the forehead.  Attached to this headband were to half-dollar-sized metal plates and each was fitted to a temple.  From the backs of plates ran two wires that were, in turn, connected to a small black box on a rolling table.  The box had three dials and a switch attached to it.  Finally, the doctor plugged in this small black box to a wall socket and set the dials to some esoteric reading.  On signal the attendants grabbed on firmly.  The doctor threw the switch and a current of electricity was shot from one metal plate to the other, from temple to temple, straight through the brain.</w:t>
      </w:r>
    </w:p>
    <w:p>
      <w:pPr>
        <w:pStyle w:val="Normal"/>
        <w:spacing w:lineRule="exact" w:line="320" w:before="0" w:after="320"/>
        <w:jc w:val="both"/>
        <w:rPr>
          <w:rFonts w:ascii="Georgia" w:hAnsi="Georgia" w:cs="Georgia"/>
        </w:rPr>
      </w:pPr>
      <w:r>
        <w:rPr>
          <w:rFonts w:cs="Georgia" w:ascii="Georgia" w:hAnsi="Georgia"/>
        </w:rPr>
        <w:t>Everyone is told that it doesn’t hurt, that it’s a small sting lasting only a fraction of a second.  To this I say – BULLSHIT!!</w:t>
      </w:r>
    </w:p>
    <w:p>
      <w:pPr>
        <w:pStyle w:val="Normal"/>
        <w:spacing w:lineRule="exact" w:line="320" w:before="0" w:after="320"/>
        <w:jc w:val="both"/>
        <w:rPr>
          <w:rFonts w:ascii="Georgia" w:hAnsi="Georgia" w:cs="Georgia"/>
        </w:rPr>
      </w:pPr>
      <w:r>
        <w:rPr>
          <w:rFonts w:cs="Georgia" w:ascii="Georgia" w:hAnsi="Georgia"/>
        </w:rPr>
        <w:t>Pain isn’t a strong enough word.  The entire body feels as if it has been thrown into a burning fire and the scorching within the skull is incredible.  Even with the leather straps the body rises off the table, with convulsions.  The solid rubber tubing in between the teeth is usually bitten in half.  Mercifully unconsciousness comes in seconds and remains for as much as five hours.  When one awakens the entire memory is gone.  This state persists sometimes for days and for a lot of men and women it becomes permanent and they grow into zombies.</w:t>
      </w:r>
    </w:p>
    <w:p>
      <w:pPr>
        <w:pStyle w:val="Normal"/>
        <w:spacing w:lineRule="exact" w:line="320" w:before="0" w:after="320"/>
        <w:jc w:val="both"/>
        <w:rPr>
          <w:rFonts w:ascii="Georgia" w:hAnsi="Georgia" w:cs="Georgia"/>
        </w:rPr>
      </w:pPr>
      <w:r>
        <w:rPr>
          <w:rFonts w:cs="Georgia" w:ascii="Georgia" w:hAnsi="Georgia"/>
        </w:rPr>
        <w:t>The theory behind this barbaric treatment is two-fold.  First is the quasi-scientific theory that the patient’s memory is causing insanity.  Therefore, by blanking out the memory temporarily, chances are that the disturbing segment might not return with the rest of the thoughts and, ergo, you have a cured patient.  I don’t put down this practice because I’ve seen some people who have been straightened out by shock treatments. What I do put down most vehemently is use of electroshock treatments as a punishment for those who transgress against hospital rules.</w:t>
      </w:r>
    </w:p>
    <w:p>
      <w:pPr>
        <w:pStyle w:val="Normal"/>
        <w:spacing w:lineRule="exact" w:line="320" w:before="0" w:after="320"/>
        <w:jc w:val="both"/>
        <w:rPr>
          <w:rFonts w:ascii="Georgia" w:hAnsi="Georgia" w:cs="Georgia"/>
        </w:rPr>
      </w:pPr>
      <w:r>
        <w:rPr>
          <w:rFonts w:cs="Georgia" w:ascii="Georgia" w:hAnsi="Georgia"/>
        </w:rPr>
        <w:t xml:space="preserve">The final consequence was something labeled hydrotherapy, we called it “the tubs.”  This inhumane form of therapy existed for decades until it was finally outlawed by the State of New York in 1960.  </w:t>
      </w:r>
    </w:p>
    <w:p>
      <w:pPr>
        <w:pStyle w:val="Normal"/>
        <w:spacing w:lineRule="exact" w:line="320" w:before="0" w:after="320"/>
        <w:jc w:val="both"/>
        <w:rPr>
          <w:rFonts w:ascii="Georgia" w:hAnsi="Georgia" w:cs="Georgia"/>
        </w:rPr>
      </w:pPr>
      <w:r>
        <w:rPr>
          <w:rFonts w:cs="Georgia" w:ascii="Georgia" w:hAnsi="Georgia"/>
        </w:rPr>
        <w:t xml:space="preserve">The main reason “the tubs” was outlawed by statute was the fact that so many people were being killed by that practice.  The final straw was the death of six patients during the span of a week, in another state hospital further out on Long Island.  </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The tubs” was just that, a bus, about seven feet long and three feet wide, with six water jets along the inside.  These water jets are now known as Whirlpool baths, but are certainly not used the way they were in those tubs.  The entire tub was about three-and-a-half feet high and had a series of metal buckles running around the outside circumference.  On the inside, suspended about halfway down, was a canvas webbing that acted as a cradle for the body.  People were placed in this tub naked and a thick canvas covering was placed over the top of it there was an opening in the canvas for the head to fit through, then the entire cover was buckled down to the tub.  The cover was stretched taut, like the skin top on a drum and the water jets were turned on. Usually this water was ice-cold, though on occasion it would be lukewarm, but both had an adverse effect on whoever was in the tub.</w:t>
      </w:r>
    </w:p>
    <w:p>
      <w:pPr>
        <w:pStyle w:val="Normal"/>
        <w:spacing w:lineRule="exact" w:line="320" w:before="0" w:after="320"/>
        <w:jc w:val="both"/>
        <w:rPr>
          <w:rFonts w:ascii="Georgia" w:hAnsi="Georgia" w:cs="Georgia"/>
        </w:rPr>
      </w:pPr>
      <w:r>
        <w:rPr>
          <w:rFonts w:cs="Georgia" w:ascii="Georgia" w:hAnsi="Georgia"/>
        </w:rPr>
        <w:t>As the tub filled to a level just below the canvas covering, the body would float in the webbing like a bar of soap.  The rushing water prevented anyone from feeling anything.  The smarter patients always tried to rub their legs or some other portion of their body with their arms, just to keep the blood circulating.  If a guy was extra stupid or crazy he wouldn’t rub himself and, maybe, he died.</w:t>
      </w:r>
    </w:p>
    <w:p>
      <w:pPr>
        <w:pStyle w:val="Normal"/>
        <w:spacing w:lineRule="exact" w:line="320" w:before="0" w:after="320"/>
        <w:jc w:val="both"/>
        <w:rPr>
          <w:rFonts w:ascii="Georgia" w:hAnsi="Georgia" w:cs="Georgia"/>
        </w:rPr>
      </w:pPr>
      <w:r>
        <w:rPr>
          <w:rFonts w:cs="Georgia" w:ascii="Georgia" w:hAnsi="Georgia"/>
        </w:rPr>
        <w:t xml:space="preserve">The reason for death in the tubs was quite simple.  They left people in a tub for days at a time, using an idiotic excuse like “it will calm your nerves,” or some other bullshit. The body first gets numb and then it begins to soak up water like a sponge.  Next goes control of the muscles. The body floats and floats while a desperate attempt is made to retain some feeling in the limbs. Food comes only once a day and no one gets out of the tub to eat or go to the bathroom.  It is humiliating to have to perform bodily functions and then float in the refuse or days thereafter.  Sometimes the lack of sensory feeling, combined with the absorption of water by the body tissues strains the heart and mind to the breaking point.  At this point death could enter the picture. </w:t>
      </w:r>
    </w:p>
    <w:p>
      <w:pPr>
        <w:pStyle w:val="Normal"/>
        <w:spacing w:lineRule="exact" w:line="320" w:before="0" w:after="320"/>
        <w:jc w:val="both"/>
        <w:rPr>
          <w:rFonts w:ascii="Georgia" w:hAnsi="Georgia" w:cs="Georgia"/>
        </w:rPr>
      </w:pPr>
      <w:r>
        <w:rPr>
          <w:rFonts w:cs="Georgia" w:ascii="Georgia" w:hAnsi="Georgia"/>
        </w:rPr>
        <w:t xml:space="preserve">I didn’t mention beatings in the list of punitive consequences for misbehavior because we’ve already established that beatings were part of the course.  These were administered either by hand or with an attendant’s favorite weapon. Some preferred belts, others the slats of a chair, and still others used things like sawed-off baseball bats, shoes, bars of soap wrapped in old socks, broom handles, or mop wringers.  It was easy to get used to the beatings because they were so frequently given.  </w:t>
      </w:r>
    </w:p>
    <w:p>
      <w:pPr>
        <w:pStyle w:val="Normal"/>
        <w:spacing w:lineRule="exact" w:line="320" w:before="0" w:after="320"/>
        <w:jc w:val="both"/>
        <w:rPr>
          <w:rFonts w:ascii="Georgia" w:hAnsi="Georgia" w:cs="Georgia"/>
        </w:rPr>
      </w:pPr>
      <w:r>
        <w:rPr>
          <w:rFonts w:cs="Georgia" w:ascii="Georgia" w:hAnsi="Georgia"/>
        </w:rPr>
        <w:t>I also did not mention insulin shock treatments because they had not yet started to use that for punishment.  It wasn’t until much later than that came into being.  During my stay at the hospital the IST approach was pretty much experimental.</w:t>
      </w:r>
    </w:p>
    <w:p>
      <w:pPr>
        <w:pStyle w:val="Normal"/>
        <w:spacing w:lineRule="exact" w:line="320" w:before="0" w:after="320"/>
        <w:jc w:val="both"/>
        <w:rPr/>
      </w:pPr>
      <w:r>
        <w:rPr>
          <w:rFonts w:cs="Georgia" w:ascii="Georgia" w:hAnsi="Georgia"/>
        </w:rPr>
        <w:t xml:space="preserve">The treatments are basically this:  A man is tied down to a bed with strips of sheeting material. Then the doctor injects into him a carefully measured amount of insulin.  This drug streams through the body and destroys all the sugars in it.  The effect throws the man into an insulin shock coma which, like in the electroshock treatments, is a form of artificially induced epilepsy.  The man’s body heaves and twitches and finally he becomes totally unconscious.  This lasts about three hours.  Insulin does not cause as severe a loss of memory as electroshock; memory returns a few hours later.   When a man regains consciousness after these treatments he is ravenously hungry and his body screams for the burnt-away sugars. This reaction is apparently known because there are always large pitchers of Blackstrap Molasses waiting.  I tried some of that stuff once and it was so damned sweet it made me sick.   But the men who have undergone insulin shock treatments drink an entire two-quart pitcher non-stop.  I also remember the time a guy named Buchanan ate four pictures out of </w:t>
      </w:r>
      <w:r>
        <w:rPr>
          <w:rFonts w:cs="Georgia" w:ascii="Georgia" w:hAnsi="Georgia"/>
          <w:i/>
          <w:iCs/>
        </w:rPr>
        <w:t xml:space="preserve">Good Housekeeping </w:t>
      </w:r>
      <w:r>
        <w:rPr>
          <w:rFonts w:cs="Georgia" w:ascii="Georgia" w:hAnsi="Georgia"/>
        </w:rPr>
        <w:t xml:space="preserve">magazine because the molasses hadn’t been prepared for him as usual and he was so hungry.  </w:t>
      </w:r>
    </w:p>
    <w:p>
      <w:pPr>
        <w:pStyle w:val="Normal"/>
        <w:spacing w:lineRule="exact" w:line="320" w:before="0" w:after="320"/>
        <w:jc w:val="both"/>
        <w:rPr>
          <w:rFonts w:ascii="Georgia" w:hAnsi="Georgia" w:cs="Georgia"/>
        </w:rPr>
      </w:pPr>
      <w:r>
        <w:rPr>
          <w:rFonts w:cs="Georgia" w:ascii="Georgia" w:hAnsi="Georgia"/>
        </w:rPr>
        <w:t xml:space="preserve">A full course of IST lasted six months before it was halted.  I guess too much of it would ruin a guy for life, but at least it wasn’t as dangerous as the electroshock treatments.  I even saw a few men that were brought back to normal by the IST method and so, perhaps, for some it was a good deal.  However, my final comment on IST is that I am very glad I didn’t get it. </w:t>
      </w:r>
    </w:p>
    <w:p>
      <w:pPr>
        <w:pStyle w:val="Normal"/>
        <w:spacing w:lineRule="exact" w:line="320" w:before="0" w:after="320"/>
        <w:jc w:val="both"/>
        <w:rPr>
          <w:rFonts w:ascii="Georgia" w:hAnsi="Georgia" w:cs="Georgia"/>
        </w:rPr>
      </w:pPr>
      <w:r>
        <w:rPr>
          <w:rFonts w:cs="Georgia" w:ascii="Georgia" w:hAnsi="Georgia"/>
        </w:rPr>
        <w:t>When I first arrived on Wards Three and Four I noticed a very old man who walked around naked, except for a straight jacket of the canvas variety.  He had no teeth, no hair, and flat feet that caused him to walk with a shuffling motion.  Felt bad about seeing him like that and asked a patient named Forrest why the attendants put the old man in the jacket every day.  Forrest told me that Nick, the old man, was a dangerous character.  I got mad at that because even a fool could see that the old man was totally incapable of being dangerous to anybody.  He couldn’t have weighed more than one hundred pounds and stood only about five-foot-five.</w:t>
      </w:r>
    </w:p>
    <w:p>
      <w:pPr>
        <w:pStyle w:val="Normal"/>
        <w:spacing w:lineRule="exact" w:line="320" w:before="0" w:after="320"/>
        <w:jc w:val="both"/>
        <w:rPr>
          <w:rFonts w:ascii="Georgia" w:hAnsi="Georgia" w:cs="Georgia"/>
        </w:rPr>
      </w:pPr>
      <w:r>
        <w:rPr>
          <w:rFonts w:cs="Georgia" w:ascii="Georgia" w:hAnsi="Georgia"/>
        </w:rPr>
        <w:t xml:space="preserve">One morning I went over and removed the straight jacket.  Instead of “thanks” he said something like ”dimme shmoke,” which I correctly interpreted as “give me a smoke.”  I lit one and gave it to him.  I watched in amusement as he shuffled off. His feet never left the floor and his skinny little arms, their fists balled, pumped back and forth. With the cigarette puffing away in his sunken cheeks he looked just like an old man playing choo-choo train games.  I though it was very funny.  </w:t>
      </w:r>
    </w:p>
    <w:p>
      <w:pPr>
        <w:pStyle w:val="Normal"/>
        <w:spacing w:lineRule="exact" w:line="320" w:before="0" w:after="320"/>
        <w:jc w:val="both"/>
        <w:rPr>
          <w:rFonts w:ascii="Georgia" w:hAnsi="Georgia" w:cs="Georgia"/>
        </w:rPr>
      </w:pPr>
      <w:r>
        <w:rPr>
          <w:rFonts w:cs="Georgia" w:ascii="Georgia" w:hAnsi="Georgia"/>
        </w:rPr>
        <w:t xml:space="preserve">A few minutes later Nick interrupted a Tonk game with Forrest. He nudged my leg.  “Dimme shmoke.” I told him to get lost. Shit, cigarettes were at a premium in there and I wasn’t about to give Nick one every time he got it into his head to ask. I pushed him away from the table very gently and resumed play, wondering why Forrest was smiling so strangely at the by-play between Nick and I. </w:t>
      </w:r>
    </w:p>
    <w:p>
      <w:pPr>
        <w:pStyle w:val="Normal"/>
        <w:spacing w:lineRule="exact" w:line="320" w:before="0" w:after="320"/>
        <w:jc w:val="both"/>
        <w:rPr>
          <w:rFonts w:ascii="Georgia" w:hAnsi="Georgia" w:cs="Georgia"/>
        </w:rPr>
      </w:pPr>
      <w:r>
        <w:rPr>
          <w:rFonts w:cs="Georgia" w:ascii="Georgia" w:hAnsi="Georgia"/>
        </w:rPr>
        <w:t xml:space="preserve">A minute later Nick shuffled back with his same demand. I told him to beat it and then shoved him away from the table quite hard, maybe too hard, but I was annoyed.  </w:t>
      </w:r>
    </w:p>
    <w:p>
      <w:pPr>
        <w:pStyle w:val="Normal"/>
        <w:spacing w:lineRule="exact" w:line="320" w:before="0" w:after="320"/>
        <w:jc w:val="both"/>
        <w:rPr>
          <w:rFonts w:ascii="Georgia" w:hAnsi="Georgia" w:cs="Georgia"/>
        </w:rPr>
      </w:pPr>
      <w:r>
        <w:rPr>
          <w:rFonts w:cs="Georgia" w:ascii="Georgia" w:hAnsi="Georgia"/>
        </w:rPr>
        <w:t xml:space="preserve">He came right back and once again demanded a cigarette. Before I could say “No” I felt as if I had been hit in the face with a chair.  I slid across the floor while the entire left side of my face swelled rapidly.  My left eye was closed and hurt real bad.  I peered at Nick with my good eye and tried to shake the bells out of my ears.  He didn’t have pipe or a chair in his hands and it was my thought that someone else had struck me, but no one else was anywhere near except Forrest and I had been facing him. </w:t>
      </w:r>
    </w:p>
    <w:p>
      <w:pPr>
        <w:pStyle w:val="Normal"/>
        <w:spacing w:lineRule="exact" w:line="320" w:before="0" w:after="320"/>
        <w:jc w:val="both"/>
        <w:rPr>
          <w:rFonts w:ascii="Georgia" w:hAnsi="Georgia" w:cs="Georgia"/>
        </w:rPr>
      </w:pPr>
      <w:r>
        <w:rPr>
          <w:rFonts w:cs="Georgia" w:ascii="Georgia" w:hAnsi="Georgia"/>
        </w:rPr>
        <w:t xml:space="preserve">I asked Forrest what the hell happened and he laughed.  He explained that the old man had hit me with his fist:  I would not believe it.  Forrest decided to show me. He put his hands on Nick’s shoulders and turned him around so that he faced a large black man at the far end of the room. Forrest pointed to the black man telling Nick that he had cigarettes. “Cigarettes” must have been the magic word because old Nick immediately shuffled off toward the black guy. </w:t>
      </w:r>
    </w:p>
    <w:p>
      <w:pPr>
        <w:pStyle w:val="Normal"/>
        <w:spacing w:lineRule="exact" w:line="320" w:before="0" w:after="320"/>
        <w:jc w:val="both"/>
        <w:rPr>
          <w:rFonts w:ascii="Georgia" w:hAnsi="Georgia" w:cs="Georgia"/>
        </w:rPr>
      </w:pPr>
      <w:r>
        <w:rPr>
          <w:rFonts w:cs="Georgia" w:ascii="Georgia" w:hAnsi="Georgia"/>
        </w:rPr>
        <w:t xml:space="preserve">I watched Nick all the way and when he gently nudge the black guy’s leg I knew he was demanding a cigarette in his usual fashion. The black guy pushed Nick away and that was when I got to see just what had happened to me.  </w:t>
      </w:r>
    </w:p>
    <w:p>
      <w:pPr>
        <w:pStyle w:val="Normal"/>
        <w:spacing w:lineRule="exact" w:line="320" w:before="0" w:after="320"/>
        <w:jc w:val="both"/>
        <w:rPr>
          <w:rFonts w:ascii="Georgia" w:hAnsi="Georgia" w:cs="Georgia"/>
        </w:rPr>
      </w:pPr>
      <w:r>
        <w:rPr>
          <w:rFonts w:cs="Georgia" w:ascii="Georgia" w:hAnsi="Georgia"/>
        </w:rPr>
        <w:t xml:space="preserve">Nick jumped up in the air with a leap that had to be seen to be believed.  His legs were three feet off the ground when his right fist connects with force on the left eye of the black guy.  The man hit the ground, already out cold, and just lay there unconscious while Nick shuffled off in his eternal quest for a cigarette. </w:t>
      </w:r>
    </w:p>
    <w:p>
      <w:pPr>
        <w:pStyle w:val="Normal"/>
        <w:spacing w:lineRule="exact" w:line="320" w:before="0" w:after="320"/>
        <w:jc w:val="both"/>
        <w:rPr>
          <w:rFonts w:ascii="Georgia" w:hAnsi="Georgia" w:cs="Georgia"/>
        </w:rPr>
      </w:pPr>
      <w:r>
        <w:rPr>
          <w:rFonts w:cs="Georgia" w:ascii="Georgia" w:hAnsi="Georgia"/>
        </w:rPr>
        <w:t xml:space="preserve">Regretfully, I retrieved the straight jacket and went over to Nick.  He knew why I was there because he put his arms out and made it easy for me to put the straight jacket on. He didn’t struggle or put up any kind of fight about it.  As I slipped it on, I took a close look at Nick’s hands and noticed that his knuckles were all large and extremely bony, that his hands were much larger than mine. Those fists were weapons in themselves.  </w:t>
      </w:r>
    </w:p>
    <w:p>
      <w:pPr>
        <w:pStyle w:val="Normal"/>
        <w:spacing w:lineRule="exact" w:line="320" w:before="0" w:after="320"/>
        <w:jc w:val="both"/>
        <w:rPr>
          <w:rFonts w:ascii="Georgia" w:hAnsi="Georgia" w:cs="Georgia"/>
        </w:rPr>
      </w:pPr>
      <w:r>
        <w:rPr>
          <w:rFonts w:cs="Georgia" w:ascii="Georgia" w:hAnsi="Georgia"/>
        </w:rPr>
        <w:t>Also on our ward was a man named Fritzie.  He was, of course, of German descent and he had a very peculiar delusion.  There were a lot of guys that thought they were Jesus Christ and some that thought they were the President, Napoleon and stuff like that, but Fritzie was unique.  He thought he was Adolph Hitler!  He used to tell everyone that he had never killed himself and it was a double that’d fooled the Allies in Berlin.</w:t>
      </w:r>
    </w:p>
    <w:p>
      <w:pPr>
        <w:pStyle w:val="Normal"/>
        <w:spacing w:lineRule="exact" w:line="320" w:before="0" w:after="320"/>
        <w:jc w:val="both"/>
        <w:rPr>
          <w:rFonts w:ascii="Georgia" w:hAnsi="Georgia" w:cs="Georgia"/>
        </w:rPr>
      </w:pPr>
      <w:r>
        <w:rPr>
          <w:rFonts w:cs="Georgia" w:ascii="Georgia" w:hAnsi="Georgia"/>
        </w:rPr>
        <w:t>Fritzie was incredible.  And if you listened long enough you got to wondering, otherwise he’d have you believing that the Third Reich was on its way back!</w:t>
      </w:r>
    </w:p>
    <w:p>
      <w:pPr>
        <w:pStyle w:val="Normal"/>
        <w:spacing w:lineRule="exact" w:line="320" w:before="0" w:after="320"/>
        <w:jc w:val="both"/>
        <w:rPr>
          <w:rFonts w:ascii="Georgia" w:hAnsi="Georgia" w:cs="Georgia"/>
        </w:rPr>
      </w:pPr>
      <w:r>
        <w:rPr>
          <w:rFonts w:cs="Georgia" w:ascii="Georgia" w:hAnsi="Georgia"/>
        </w:rPr>
        <w:t xml:space="preserve">Fritzie didn’t look anything like Hitler and he didn’t sound like him either but he knew all the phrases.  He’d spout things like “Deutschland Über Alles,” and fling up his arm in a perfect Nazi salute at the slightest provocation.  He was always talking about ”cooking the Jews” and that didn’t set too well with me because I am Jewish.  However, I convinced him I as a German or he’d have probably tried to do me in.  </w:t>
      </w:r>
    </w:p>
    <w:p>
      <w:pPr>
        <w:pStyle w:val="Normal"/>
        <w:spacing w:lineRule="exact" w:line="320" w:before="0" w:after="320"/>
        <w:jc w:val="both"/>
        <w:rPr>
          <w:rFonts w:ascii="Georgia" w:hAnsi="Georgia" w:cs="Georgia"/>
        </w:rPr>
      </w:pPr>
      <w:r>
        <w:rPr>
          <w:rFonts w:cs="Georgia" w:ascii="Georgia" w:hAnsi="Georgia"/>
        </w:rPr>
        <w:t xml:space="preserve">Eating was another thing that was always chancy on Wards Three and four. In that mess hall I could never be sure what was going to happen. At some meals things would be perfectly all right and at others there was pure madness.  The man next to me might reach over and just snatch the food right off my tray.  Or maybe the man across the table would spit into my food. Or someone would get up and throw a chair across the room for no apparent reason.  </w:t>
      </w:r>
    </w:p>
    <w:p>
      <w:pPr>
        <w:pStyle w:val="Normal"/>
        <w:spacing w:lineRule="exact" w:line="320" w:before="0" w:after="320"/>
        <w:jc w:val="both"/>
        <w:rPr>
          <w:rFonts w:ascii="Georgia" w:hAnsi="Georgia" w:cs="Georgia"/>
        </w:rPr>
      </w:pPr>
      <w:r>
        <w:rPr>
          <w:rFonts w:cs="Georgia" w:ascii="Georgia" w:hAnsi="Georgia"/>
        </w:rPr>
        <w:t xml:space="preserve">Like I said, eating was always chancy . . . . </w:t>
      </w:r>
    </w:p>
    <w:p>
      <w:pPr>
        <w:pStyle w:val="Normal"/>
        <w:spacing w:lineRule="exact" w:line="320" w:before="0" w:after="320"/>
        <w:jc w:val="both"/>
        <w:rPr>
          <w:rFonts w:ascii="Georgia" w:hAnsi="Georgia" w:cs="Georgia"/>
        </w:rPr>
      </w:pPr>
      <w:r>
        <w:rPr>
          <w:rFonts w:cs="Georgia" w:ascii="Georgia" w:hAnsi="Georgia"/>
        </w:rPr>
        <w:t xml:space="preserve">Recreation was another zero consisting of playing cards, walking in circles around the day room, teasing the really sick guys, or just plain fighting.  Mostly it was fighting. </w:t>
      </w:r>
    </w:p>
    <w:p>
      <w:pPr>
        <w:pStyle w:val="Normal"/>
        <w:spacing w:lineRule="exact" w:line="320" w:before="0" w:after="320"/>
        <w:jc w:val="both"/>
        <w:rPr>
          <w:rFonts w:ascii="Georgia" w:hAnsi="Georgia" w:cs="Georgia"/>
        </w:rPr>
      </w:pPr>
      <w:r>
        <w:rPr>
          <w:rFonts w:cs="Georgia" w:ascii="Georgia" w:hAnsi="Georgia"/>
        </w:rPr>
        <w:t>A fight would last no longer than a few seconds if it was between a young man and an old man.  The young one would simply punch the old man and that was the end of that.  If it was between two old men then it might last a minute or two before they ran out of steam or forgot what it was they had been fighting about. The only rumbles that lasted any length of time were when it involved two young guys.  The excuses for fighting were varied:  a slighting word about a member of somebody’s family, over food, over clothing, over speaking styles and even fights over fights!  Sometimes a two-man rumble sparked a free-for-all with everybody picking a side.  Usually the friend of the loser ran over to the winner an busted him in the mouth.  Then one of his friends would jump in and then everybody’s friends would jump in and ZOWEE!  These mini-riots didn’t last too long and usually died a natural death, but on certain occasions the attendants would have to break them up.  It’s not an easy chore to separate fifty to sixty men who are swinging away at each other, but the attendants always seemed to handle it without too many problems.  They would simply wade in swinging at everything in sight and one blow was enough to put a guy out of it.  They sure were big, those attendants.  Another good policy was to keep a chair slat or a pipe from the mop wringer beneath your pillow or in a handy a place as a possible.  If one of the old men decided to use you for a toilet bowl in the middle of the night he could be discouraged easily with a chair slat across the face.  I only had to employ that method a few times before the nuts got the idea that they should maybe try someone else less handy with a chair slat.  Of course, if one of them decided to push a handful of shit into your face while you were sleeping, there wasn’t much that could be done about it.  That happened to me more than once and all I could do was go into the bathroom and wash myself off.</w:t>
      </w:r>
    </w:p>
    <w:p>
      <w:pPr>
        <w:pStyle w:val="Normal"/>
        <w:spacing w:lineRule="exact" w:line="320" w:before="0" w:after="320"/>
        <w:jc w:val="both"/>
        <w:rPr>
          <w:rFonts w:ascii="Georgia" w:hAnsi="Georgia" w:cs="Georgia"/>
        </w:rPr>
      </w:pPr>
      <w:r>
        <w:rPr>
          <w:rFonts w:cs="Georgia" w:ascii="Georgia" w:hAnsi="Georgia"/>
        </w:rPr>
        <w:t>The very worst incident that ever happened during a sleep period was with this guy named Murdock.</w:t>
      </w:r>
    </w:p>
    <w:p>
      <w:pPr>
        <w:pStyle w:val="Normal"/>
        <w:spacing w:lineRule="exact" w:line="320" w:before="0" w:after="320"/>
        <w:jc w:val="both"/>
        <w:rPr>
          <w:rFonts w:ascii="Georgia" w:hAnsi="Georgia" w:cs="Georgia"/>
        </w:rPr>
      </w:pPr>
      <w:r>
        <w:rPr>
          <w:rFonts w:cs="Georgia" w:ascii="Georgia" w:hAnsi="Georgia"/>
        </w:rPr>
        <w:t xml:space="preserve">He had just been sent to our hospital from upstate and was as pleasant a man as you could ever meet.  I’d never known him to refuse anyone a cigarette or to walk away during a conversation, even if he had no interest in it.  He never got into any fights and that too was unusual.  All in all, he was a quiet, inoffensive man who didn’t seem crazy at all.  Many men, including myself, would sit and talk with him for hours.  He always had something interesting to say and was very articulate.  The only thing that struck a jarring note was his constant mention of that upstate hospital and how much he liked it.  He used to tell us how he missed his friends there and how much he wanted to be with them.  He told us he had spent fifteen yeas there and knew everyone and everything about the place.  He said that he felt lost at our hospital.  I had heard stories about how terrible that place was, but Murdock assured us that it wasn’t such a bad place at all. </w:t>
      </w:r>
    </w:p>
    <w:p>
      <w:pPr>
        <w:pStyle w:val="Normal"/>
        <w:spacing w:lineRule="exact" w:line="320" w:before="0" w:after="320"/>
        <w:jc w:val="both"/>
        <w:rPr>
          <w:rFonts w:ascii="Georgia" w:hAnsi="Georgia" w:cs="Georgia"/>
        </w:rPr>
      </w:pPr>
      <w:r>
        <w:rPr>
          <w:rFonts w:cs="Georgia" w:ascii="Georgia" w:hAnsi="Georgia"/>
        </w:rPr>
        <w:t>I was asleep one night when I felt this warm splash on my face and naturally, I thought one of the crazies had pissed on me again. I jumped up, chair slat in hand, and looked around the dormitory, but no one was close.</w:t>
      </w:r>
    </w:p>
    <w:p>
      <w:pPr>
        <w:pStyle w:val="Normal"/>
        <w:spacing w:lineRule="exact" w:line="320" w:before="0" w:after="320"/>
        <w:jc w:val="both"/>
        <w:rPr>
          <w:rFonts w:ascii="Georgia" w:hAnsi="Georgia" w:cs="Georgia"/>
        </w:rPr>
      </w:pPr>
      <w:r>
        <w:rPr>
          <w:rFonts w:cs="Georgia" w:ascii="Georgia" w:hAnsi="Georgia"/>
        </w:rPr>
        <w:t>The dormitory was in semi-darkness and the only illumination came from three small red bulbs that were spaced out across the ceiling.  I rubbed my hand across my face and noticed that the liquid looked black in the red glow of those lights.  Another startled glance and I saw that the man in the next bed had his throat cut from ear to ear.  It was apparent that he was dead.  Next to him was another man whose hands clutched his neck.  Streams of blood spouted between his fingers and it was this blood that had splashed onto my face.  I stood there, frozen, and then I saw Murdock moving in my direction.  I don’t know where he got it, but he had a straight razor in his hand.</w:t>
      </w:r>
    </w:p>
    <w:p>
      <w:pPr>
        <w:pStyle w:val="Normal"/>
        <w:spacing w:lineRule="exact" w:line="320" w:before="0" w:after="320"/>
        <w:jc w:val="both"/>
        <w:rPr>
          <w:rFonts w:ascii="Georgia" w:hAnsi="Georgia" w:cs="Georgia"/>
        </w:rPr>
      </w:pPr>
      <w:r>
        <w:rPr>
          <w:rFonts w:cs="Georgia" w:ascii="Georgia" w:hAnsi="Georgia"/>
        </w:rPr>
        <w:t>My brain took off like a rocket.  I grabbed up my top sheet and wrapped it quickly around my left forearm, got a firm grip on my chair slat, and then without losing my cool, I ran all over the dormitory screaming my lungs out.  I jumped from bed to bed waking everybody up, and started them yelling and running around too. Murdock stood in one spot, calmly watching the bedlam taking place around him.</w:t>
      </w:r>
    </w:p>
    <w:p>
      <w:pPr>
        <w:pStyle w:val="Normal"/>
        <w:spacing w:lineRule="exact" w:line="320" w:before="0" w:after="320"/>
        <w:jc w:val="both"/>
        <w:rPr>
          <w:rFonts w:ascii="Georgia" w:hAnsi="Georgia" w:cs="Georgia"/>
        </w:rPr>
      </w:pPr>
      <w:r>
        <w:rPr>
          <w:rFonts w:cs="Georgia" w:ascii="Georgia" w:hAnsi="Georgia"/>
        </w:rPr>
        <w:t>The night attendant must have been awake for a change because he got into that dormitory in seconds.  When he spotted Murdock holding the straight razor, he crouched slightly and spoke in a very soft voice.  He told Murdock to put the razor down. I was shocked to see Murdock obey him without hesitation.  Murdock dropped the razor on the bed of the second man whose throat he had just cut wide open.  “I want to see my friends,” he whispered and let the night attendant lead him out.</w:t>
      </w:r>
    </w:p>
    <w:p>
      <w:pPr>
        <w:pStyle w:val="Normal"/>
        <w:spacing w:lineRule="exact" w:line="320" w:before="0" w:after="320"/>
        <w:jc w:val="both"/>
        <w:rPr>
          <w:rFonts w:ascii="Georgia" w:hAnsi="Georgia" w:cs="Georgia"/>
        </w:rPr>
      </w:pPr>
      <w:r>
        <w:rPr>
          <w:rFonts w:cs="Georgia" w:ascii="Georgia" w:hAnsi="Georgia"/>
        </w:rPr>
        <w:t xml:space="preserve">So two men died that night and Murdock got his wish.  He was sent back to the upstate hospital and we never saw him again.  </w:t>
      </w:r>
    </w:p>
    <w:p>
      <w:pPr>
        <w:pStyle w:val="Normal"/>
        <w:spacing w:lineRule="exact" w:line="320" w:before="0" w:after="320"/>
        <w:jc w:val="both"/>
        <w:rPr>
          <w:rFonts w:ascii="Georgia" w:hAnsi="Georgia" w:cs="Georgia"/>
        </w:rPr>
      </w:pPr>
      <w:r>
        <w:rPr>
          <w:rFonts w:cs="Georgia" w:ascii="Georgia" w:hAnsi="Georgia"/>
        </w:rPr>
        <w:t>It was months before I could sleep other than short naps, but shortly after that incident I was sent to Ward Five and Six and most of the nightmares faded.  I guess that it was due to the fact that the guys on these wards were about my age and weren’t really that crazy.  Most of them had been sent to the hospital by the courts, as an alternative to prison or a reformatory.  This was a common practice and it wasn’t unusual to meet a guy who had nothing wrong with him other than the fact that he had stuck up a store or mugged someone.  Some judges thought it was better to incarcerate these men in the hospital because upon release they wouldn’t have the stigma of a prison record to ruin their lives.  I wonder if those judges really knew how damaging a mental hospital history was?  It was worse than any prison record could ever be.</w:t>
      </w:r>
    </w:p>
    <w:p>
      <w:pPr>
        <w:pStyle w:val="Normal"/>
        <w:spacing w:lineRule="exact" w:line="320" w:before="0" w:after="320"/>
        <w:jc w:val="both"/>
        <w:rPr>
          <w:rFonts w:ascii="Georgia" w:hAnsi="Georgia" w:cs="Georgia"/>
        </w:rPr>
      </w:pPr>
      <w:r>
        <w:rPr>
          <w:rFonts w:cs="Georgia" w:ascii="Georgia" w:hAnsi="Georgia"/>
        </w:rPr>
        <w:t>Perhaps the reason I did so well on Wards Five and Six was because I was reunited with my only friend, Steve.</w:t>
      </w:r>
      <w:r>
        <w:br w:type="page"/>
      </w:r>
    </w:p>
    <w:p>
      <w:pPr>
        <w:pStyle w:val="Heading2"/>
        <w:spacing w:lineRule="exact" w:line="320" w:before="0" w:after="320"/>
        <w:rPr>
          <w:rFonts w:ascii="Georgia" w:hAnsi="Georgia" w:cs="Times New Roman"/>
        </w:rPr>
      </w:pPr>
      <w:r>
        <w:rPr>
          <w:rFonts w:cs="Times New Roman" w:ascii="Georgia" w:hAnsi="Georgia"/>
        </w:rPr>
        <w:t>EIGHT</w:t>
      </w:r>
    </w:p>
    <w:p>
      <w:pPr>
        <w:pStyle w:val="Normal"/>
        <w:spacing w:lineRule="exact" w:line="320" w:before="0" w:after="320"/>
        <w:jc w:val="both"/>
        <w:rPr>
          <w:rFonts w:ascii="Georgia" w:hAnsi="Georgia" w:cs="Georgia"/>
        </w:rPr>
      </w:pPr>
      <w:r>
        <w:rPr>
          <w:rFonts w:cs="Georgia" w:ascii="Georgia" w:hAnsi="Georgia"/>
        </w:rPr>
        <w:t>I had first met Steve while on Ward Eleven.  He was the same age as I, Jewish, and also thought just about he same way as I did.  We got along from the first meeting.  There was only one really big difference between us:  Steve was rich and I was poor.</w:t>
      </w:r>
    </w:p>
    <w:p>
      <w:pPr>
        <w:pStyle w:val="Normal"/>
        <w:spacing w:lineRule="exact" w:line="320" w:before="0" w:after="320"/>
        <w:jc w:val="both"/>
        <w:rPr>
          <w:rFonts w:ascii="Georgia" w:hAnsi="Georgia" w:cs="Georgia"/>
        </w:rPr>
      </w:pPr>
      <w:r>
        <w:rPr>
          <w:rFonts w:cs="Georgia" w:ascii="Georgia" w:hAnsi="Georgia"/>
        </w:rPr>
        <w:t>Steve had never wanted very much in his life.  He was an only son. Steve’s father was in the lingerie business and his mother ran a store that sold these items.  They weren’t rich in the Rockefeller sense, sort of upper middle-class, but to me that was rich.  I think it was this polarity that brought Steve and me together.  I was always hustling for a buck and Steve usually had bucks.  I never could get any from him, no matter what scheme I tried, but together we certainly made out in getting more dollars in our pockets.</w:t>
      </w:r>
    </w:p>
    <w:p>
      <w:pPr>
        <w:pStyle w:val="Normal"/>
        <w:spacing w:lineRule="exact" w:line="320" w:before="0" w:after="320"/>
        <w:jc w:val="both"/>
        <w:rPr>
          <w:rFonts w:ascii="Georgia" w:hAnsi="Georgia" w:cs="Georgia"/>
        </w:rPr>
      </w:pPr>
      <w:r>
        <w:rPr>
          <w:rFonts w:cs="Georgia" w:ascii="Georgia" w:hAnsi="Georgia"/>
        </w:rPr>
        <w:t>I don’t think that I’ll ever know why Steve came to the hospital.  He didn’t know why himself, nor did he ever make any effort to find out.</w:t>
      </w:r>
    </w:p>
    <w:p>
      <w:pPr>
        <w:pStyle w:val="Normal"/>
        <w:spacing w:lineRule="exact" w:line="320" w:before="0" w:after="320"/>
        <w:jc w:val="both"/>
        <w:rPr>
          <w:rFonts w:ascii="Georgia" w:hAnsi="Georgia" w:cs="Georgia"/>
        </w:rPr>
      </w:pPr>
      <w:r>
        <w:rPr>
          <w:rFonts w:cs="Georgia" w:ascii="Georgia" w:hAnsi="Georgia"/>
        </w:rPr>
        <w:t>Steve had grown up in a refined home and he had that undeniable something that people call class.  He knew how to dress with style; even as a kid, and he had manners that made my fumbling attempts seem cloddish.  The only thing that I had to offer to the friendship was my knowledge of how to have fun without money.  He had never known what it was like to be without, so, he knew nothing whatsoever about cheating, stealing, con games, or hustling.  It wasn’t that he didn’t want to do any of those things, but simply that he had never had any need to.  However, in a relatively short time, with lessons from me, Steve could hustle with the best.  Even then he never did it out of necessity, as I did, but rather for the fun of it.  Later on he learned to out-think and out-plot me.  His style, his speech and his manners were perfect for conning people, and he taught me a great deal about those manners and that speaking ability.  In return I gave him the basics behind many of the hustles and confidence games.</w:t>
      </w:r>
    </w:p>
    <w:p>
      <w:pPr>
        <w:pStyle w:val="Normal"/>
        <w:spacing w:lineRule="exact" w:line="320" w:before="0" w:after="320"/>
        <w:jc w:val="both"/>
        <w:rPr>
          <w:rFonts w:ascii="Georgia" w:hAnsi="Georgia" w:cs="Georgia"/>
        </w:rPr>
      </w:pPr>
      <w:r>
        <w:rPr>
          <w:rFonts w:cs="Georgia" w:ascii="Georgia" w:hAnsi="Georgia"/>
        </w:rPr>
        <w:t xml:space="preserve">Steve’s parents were good people.  I don’t know exactly what they thought of me, but whenever I was around them they treated me as well as they did their son, and certainly better than my own parents treated me.  I received more love from his parents in the short time that I was with them than I was ever to receive from my own parents in all the years of my life. </w:t>
      </w:r>
    </w:p>
    <w:p>
      <w:pPr>
        <w:pStyle w:val="Normal"/>
        <w:spacing w:lineRule="exact" w:line="320" w:before="0" w:after="320"/>
        <w:jc w:val="both"/>
        <w:rPr>
          <w:rFonts w:ascii="Georgia" w:hAnsi="Georgia" w:cs="Georgia"/>
        </w:rPr>
      </w:pPr>
      <w:r>
        <w:rPr>
          <w:rFonts w:cs="Georgia" w:ascii="Georgia" w:hAnsi="Georgia"/>
        </w:rPr>
        <w:t>Sometimes Steve’s parents would take me to their home on the weekends when my own parents couldn’t be bothered.  They’d put Steve and me in their own bedroom and take Steve’s room for themselves, sacrificing their twin beds for the single one in Steve’s room.  They also saw to it that Steve and I had plenty of spending money though the money didn’t prevent us from committing crimes when the notion stuck us.  I don’t think that Steve’s parents ever knew that he was criminally bent as I was, though I am sure the realized the kind of boy their son had taken up with.</w:t>
      </w:r>
    </w:p>
    <w:p>
      <w:pPr>
        <w:pStyle w:val="Normal"/>
        <w:spacing w:lineRule="exact" w:line="320" w:before="0" w:after="320"/>
        <w:jc w:val="both"/>
        <w:rPr>
          <w:rFonts w:ascii="Georgia" w:hAnsi="Georgia" w:cs="Georgia"/>
        </w:rPr>
      </w:pPr>
      <w:r>
        <w:rPr>
          <w:rFonts w:cs="Georgia" w:ascii="Georgia" w:hAnsi="Georgia"/>
        </w:rPr>
        <w:t>I don’t think that there was anything two friends could do together that Steve and I didn’t do in the ensuing. Years.  We lived, ate and slept in the same house.  We went on dates together and even exchanged girls at times.  We walked the streets of the city for hours at a time and I showed him that life was more beautiful when you were walking than when you were riding in a car or bus.  He never took a long walk before he had met me, but it was my regular method of travel.  We went to movies, clubs, bars, amusement parks, restaurants, plays, drive-ins, parks, stores, zoos, coffeehouses, and ghettos.  We saw people, places and things all over the city.  We traveled the subway system, every line and every stop in the city, just for the hell of it.  Once we walked from New Jersey to New York.  On the way we stopped in the middle of the George Washington Bridge.  We shook hands across the divider that marked the border between the two states, just so that we could make a dumb statement like,  “I was in New York and shook hands with you while you were in New Jersey.”</w:t>
      </w:r>
    </w:p>
    <w:p>
      <w:pPr>
        <w:pStyle w:val="Normal"/>
        <w:spacing w:lineRule="exact" w:line="320" w:before="0" w:after="320"/>
        <w:jc w:val="both"/>
        <w:rPr>
          <w:rFonts w:ascii="Georgia" w:hAnsi="Georgia" w:cs="Georgia"/>
        </w:rPr>
      </w:pPr>
      <w:r>
        <w:rPr>
          <w:rFonts w:cs="Georgia" w:ascii="Georgia" w:hAnsi="Georgia"/>
        </w:rPr>
        <w:t>We exchanged clothing, fantasies and dreams. We were closer than brothers during those years. I saved his life once when someone pulled a knife on him, and he, in turn, saved mine when I almost got hit by a truck.  In the hospital we were inseparable and everyone knew it was folly to start with one of us because the other would immediately jump into the fray.</w:t>
      </w:r>
    </w:p>
    <w:p>
      <w:pPr>
        <w:pStyle w:val="Normal"/>
        <w:spacing w:lineRule="exact" w:line="320" w:before="0" w:after="320"/>
        <w:jc w:val="both"/>
        <w:rPr>
          <w:rFonts w:ascii="Georgia" w:hAnsi="Georgia" w:cs="Georgia"/>
        </w:rPr>
      </w:pPr>
      <w:r>
        <w:rPr>
          <w:rFonts w:cs="Georgia" w:ascii="Georgia" w:hAnsi="Georgia"/>
        </w:rPr>
        <w:t>As the years passed we grew apart, saw each other rarely, but the old magic was there whenever we would get together.  Things weren’t always the same after a long separation because so much had happened in between, but we always found some common ground.</w:t>
      </w:r>
    </w:p>
    <w:p>
      <w:pPr>
        <w:pStyle w:val="Normal"/>
        <w:spacing w:lineRule="exact" w:line="320" w:before="0" w:after="320"/>
        <w:jc w:val="both"/>
        <w:rPr>
          <w:rFonts w:ascii="Georgia" w:hAnsi="Georgia" w:cs="Georgia"/>
        </w:rPr>
      </w:pPr>
      <w:r>
        <w:rPr>
          <w:rFonts w:cs="Georgia" w:ascii="Georgia" w:hAnsi="Georgia"/>
        </w:rPr>
        <w:t>On Wards Five and Six I met a lot of people I was to meet again later on in life, as I toured the various jails and prisons.  Those same faces showed up again and again.  When I went to Sing-Sing, there was Buchanan whom I had known in the children’s unit an again in K Building.  When I went to Green Haven there was Harry whom I knew years before and who was serving fifteen to thirty years for robbery.  When I got to Attica, there was John the Dummy, serving fifteen years for robbery and assault.  Faces, faces, faces. . . changed and yet unchanging, bringing back to mind the house of horrors.  I saw one man whom I hadn’t seen for over ten years and it was just as if we had never gone anywhere or done anything in the interval. I was bigger and I had more lines in my face while he, too, had seen the wars, but still we were basically the same. Sometimes it hurt when I saw the face of a man who I thought for sure was going to make it, but the feeling never lasted very long.  Why should they be any different than me?  And if I had to be in prison, why not them?  We were all cooked in the same pot.</w:t>
      </w:r>
    </w:p>
    <w:p>
      <w:pPr>
        <w:pStyle w:val="Normal"/>
        <w:spacing w:lineRule="exact" w:line="320" w:before="0" w:after="320"/>
        <w:jc w:val="both"/>
        <w:rPr>
          <w:rFonts w:ascii="Georgia" w:hAnsi="Georgia" w:cs="Georgia"/>
        </w:rPr>
      </w:pPr>
      <w:r>
        <w:rPr>
          <w:rFonts w:cs="Georgia" w:ascii="Georgia" w:hAnsi="Georgia"/>
        </w:rPr>
        <w:t>Take John The Dummy for example.  I first met him while in the children’s unit, but he didn’t stay long and was transferred to the adult side of the hospital.  He was only fourteen years old.  He was a deaf-mute and extremely violent, even as a child.  We used to tease John unmercifully, by jumping on him and holding him down.  He’d get very frustrated because he couldn’t yell at us to get off and finally he would explode.  When John got mad he was really funny because he would make those strange faces and even stranger noises.  If we didn’t hold him down very firmly he would throw us off and then proceed to beat the shit out of the first guy that he could catch.  John wasn’t one hundred percent mute because he could make sounds if he was mad enough.  Dr. Masti explained to us the reason why he could not talk.  She said it was because he was deaf and had never heard anyone talking.  According to her all kids learned to talk by listening to people around them and imitate the sounds that they heard.  Because John couldn’t hear he couldn’t imitate any sounds.</w:t>
      </w:r>
    </w:p>
    <w:p>
      <w:pPr>
        <w:pStyle w:val="Normal"/>
        <w:spacing w:lineRule="exact" w:line="320" w:before="0" w:after="320"/>
        <w:jc w:val="both"/>
        <w:rPr>
          <w:rFonts w:ascii="Georgia" w:hAnsi="Georgia" w:cs="Georgia"/>
        </w:rPr>
      </w:pPr>
      <w:r>
        <w:rPr>
          <w:rFonts w:cs="Georgia" w:ascii="Georgia" w:hAnsi="Georgia"/>
        </w:rPr>
        <w:t>When we learned this, I went about teaching him how to talk.  It took many days of concentrated effort before John managed to say his first words – “Mother Fucker.”  The look on Doctor Masti’s face when he said it to her was worth all the effort on my part.  It certainly was!</w:t>
      </w:r>
    </w:p>
    <w:p>
      <w:pPr>
        <w:pStyle w:val="Normal"/>
        <w:spacing w:lineRule="exact" w:line="320" w:before="0" w:after="320"/>
        <w:jc w:val="both"/>
        <w:rPr>
          <w:rFonts w:ascii="Georgia" w:hAnsi="Georgia" w:cs="Georgia"/>
        </w:rPr>
      </w:pPr>
      <w:r>
        <w:rPr>
          <w:rFonts w:cs="Georgia" w:ascii="Georgia" w:hAnsi="Georgia"/>
        </w:rPr>
        <w:t xml:space="preserve">John was vicious, known to attack a man with very little, if any, provocation.  He was very strong and extremely quick with his hands.  I lost track of him in 1984 and I thought that I would never see him again.  </w:t>
      </w:r>
    </w:p>
    <w:p>
      <w:pPr>
        <w:pStyle w:val="Normal"/>
        <w:spacing w:lineRule="exact" w:line="320" w:before="0" w:after="320"/>
        <w:jc w:val="both"/>
        <w:rPr>
          <w:rFonts w:ascii="Georgia" w:hAnsi="Georgia" w:cs="Georgia"/>
        </w:rPr>
      </w:pPr>
      <w:r>
        <w:rPr>
          <w:rFonts w:cs="Georgia" w:ascii="Georgia" w:hAnsi="Georgia"/>
        </w:rPr>
        <w:t>Three years later I met “The Dummy” once more.  He had grown over six feet and was solidly muscled.  He could say a few words, but still had some difficulty speaking.  He had also had an operation that partially restored his hearing ability.  When I first saw him I didn’t recognize him, until I heard those two words, Mother Fucker, and then I realized who it was, John, like myself, had spent a lot of time learning karate and judo, but unlike me, John become an expert.  He was a deadly man who was capable of destroying anyone foolish enough to confront him.  He once hit me accidentally and, even though he pulled back at the last instant, he knocked me over two tables and blackened both my eyes.  I heard through the grapevine once that he got into a fight with three prison guards and in only a few seconds all three were stretch out on the floor.  I guess I always knew that John would be one of those men who spent their lives going in and out of prisons.  When I met John this second time he had just been sentenced to fifteen years for armed robbery and assault.</w:t>
      </w:r>
    </w:p>
    <w:p>
      <w:pPr>
        <w:pStyle w:val="Normal"/>
        <w:spacing w:lineRule="exact" w:line="320" w:before="0" w:after="320"/>
        <w:jc w:val="both"/>
        <w:rPr/>
      </w:pPr>
      <w:r>
        <w:rPr>
          <w:rFonts w:cs="Georgia" w:ascii="Georgia" w:hAnsi="Georgia"/>
        </w:rPr>
        <w:t xml:space="preserve">Another man on the wards was N.C.M.  We always used the initials after someone gave him the nickname from a phrase a doctor had once used when describing him </w:t>
      </w:r>
      <w:r>
        <w:rPr>
          <w:rFonts w:cs="Georgia" w:ascii="Georgia" w:hAnsi="Georgia"/>
          <w:i/>
          <w:iCs/>
        </w:rPr>
        <w:t>non compos mentis</w:t>
      </w:r>
      <w:r>
        <w:rPr>
          <w:rFonts w:cs="Georgia" w:ascii="Georgia" w:hAnsi="Georgia"/>
        </w:rPr>
        <w:t>.  It meant that he wasn’t too bright between the ears and it described him perfectly.  He got along with everyone by the simple expedient of being so stupid no one wanted to bother with him.  Why fight or pick on a guy that never did anything back?  It spoiled all the fun.  N.C.M. was one of the only men I ever met in that hospital who was returned to normal by treatments there.  There were so few that each stands out vividly from all the rest.  The last thing he said to me before going out the door was, “Fooled you too, huh?” It took a while before it dawned on me that N.C.M.’s stupidity was only an act.  He was as smart as any one of us, maybe smarter.  He had bull-shitted us for two years thus sparing himself the usual fighting and beatings.  I’ve often wondered how he was able to sustain that façade for such a long time, especially in light of the fact that we were living in such close quarters, and the only answer I could come up with was one – he was scared to death of us.  He had a right to be ... I was scared myself.  We all were.</w:t>
      </w:r>
    </w:p>
    <w:p>
      <w:pPr>
        <w:pStyle w:val="Normal"/>
        <w:spacing w:lineRule="exact" w:line="320" w:before="0" w:after="320"/>
        <w:jc w:val="both"/>
        <w:rPr>
          <w:rFonts w:ascii="Georgia" w:hAnsi="Georgia" w:cs="Georgia"/>
        </w:rPr>
      </w:pPr>
      <w:r>
        <w:rPr>
          <w:rFonts w:cs="Georgia" w:ascii="Georgia" w:hAnsi="Georgia"/>
        </w:rPr>
        <w:t xml:space="preserve">Then there was Tombstone.  He was a big, light-skinned black man who had been kicked out of the Marines and labeled as undesirable because of his natural instinct for violence.  I thought it weird that the Marines didn’t want a naturally violent guy.  Then again, if I were in charge of the Marines, I wouldn’t want Tombstone either.  He was as mad as a hatter yet he could control his madness and that’s what made him so dangerous.  I made extra sure that Tombstone and I became good friends.  </w:t>
      </w:r>
    </w:p>
    <w:p>
      <w:pPr>
        <w:pStyle w:val="Normal"/>
        <w:spacing w:lineRule="exact" w:line="320" w:before="0" w:after="320"/>
        <w:jc w:val="both"/>
        <w:rPr>
          <w:rFonts w:ascii="Georgia" w:hAnsi="Georgia" w:cs="Georgia"/>
        </w:rPr>
      </w:pPr>
      <w:r>
        <w:rPr>
          <w:rFonts w:cs="Georgia" w:ascii="Georgia" w:hAnsi="Georgia"/>
        </w:rPr>
        <w:t xml:space="preserve">Leader was another character; one of the finest artists I have seen anywhere.  Leader could take a ballpoint pen and draw a picture that was practically indistinguishable from a photograph.  There was nothing he couldn’t draw.  Many of us would pay him cigarettes to draw girls, naked, of course, but he had one big hang-up and that usually spoiled the drawings.  He would draw the most beautiful girls and then he’d do stupid things to the drawings, like maggots crawling out of their breasts or little crab-like things with pitchforks in the claws running around the vaginal area.  He had some weird thing about sex and it always showed up whenever he drew pictures of women.  It was sad.  </w:t>
      </w:r>
    </w:p>
    <w:p>
      <w:pPr>
        <w:pStyle w:val="Normal"/>
        <w:spacing w:lineRule="exact" w:line="320" w:before="0" w:after="320"/>
        <w:jc w:val="both"/>
        <w:rPr>
          <w:rFonts w:ascii="Georgia" w:hAnsi="Georgia" w:cs="Georgia"/>
        </w:rPr>
      </w:pPr>
      <w:r>
        <w:rPr>
          <w:rFonts w:cs="Georgia" w:ascii="Georgia" w:hAnsi="Georgia"/>
        </w:rPr>
        <w:t>Leader eventually got out of the hospital because of his talent, but I don’t think he was ever cured of his sex hang-up because on the day he left he gave me this drawing of a beautiful girl. She had a ripped-open belly and thousands of tiny worms, ants, roaches, and other bugs crawling out of the wound.  Leader sure was batty.</w:t>
      </w:r>
    </w:p>
    <w:p>
      <w:pPr>
        <w:pStyle w:val="Normal"/>
        <w:spacing w:lineRule="exact" w:line="320" w:before="0" w:after="320"/>
        <w:jc w:val="both"/>
        <w:rPr>
          <w:rFonts w:ascii="Georgia" w:hAnsi="Georgia" w:cs="Georgia"/>
        </w:rPr>
      </w:pPr>
      <w:r>
        <w:rPr>
          <w:rFonts w:cs="Georgia" w:ascii="Georgia" w:hAnsi="Georgia"/>
        </w:rPr>
        <w:t>One good thing about Wards Five and Six were that they were extremely clean.  They were kept that way because of the pride of the patients.  None of them would tolerate any filth and as a result the wards were a showcase for K Building.  Everyone wore clean clothing too, and, if a man didn’t have clean clothes, others would give him some of their own to wear.  Out of our own monies we bought a record player and a fabulous collection of records to go with it.  We also bought a television set, a tape recorder and other recreation equipment.  Everyone chipped in to get something for the wards.  We were proud of wards and did everything we could to see that they were in the best possible shape.  We policed them ourselves and would brook no interference with our activities by the attendants.  We achieved that by purchasing a pool table and letting the attendants use it.</w:t>
      </w:r>
    </w:p>
    <w:p>
      <w:pPr>
        <w:pStyle w:val="Normal"/>
        <w:spacing w:lineRule="exact" w:line="320" w:before="0" w:after="320"/>
        <w:jc w:val="both"/>
        <w:rPr>
          <w:rFonts w:ascii="Georgia" w:hAnsi="Georgia" w:cs="Georgia"/>
        </w:rPr>
      </w:pPr>
      <w:r>
        <w:rPr>
          <w:rFonts w:cs="Georgia" w:ascii="Georgia" w:hAnsi="Georgia"/>
        </w:rPr>
        <w:t>A lot of our money came, of course, from theft.  We would organize raiding parties to other sections of the hospital and steal the money from patients, attendants, nurses, and doctors.  Anyone we thought might have a buck was fair game.  Some of our money came from the sale of stolen goods, but not much because it was difficult to find buyers for the property. We also made money by getting our girl friends to sell themselves to visitors and attendants at cut-rate prices. These girls, female patients from other parts of the hospital, didn’t mind and we usually split the proceeds with them right down the middle.  Whenever we set up a visitor with one of the girls we always made sure that at least one of us was in the immediate vicinity, just in case the guy got some strange ideas.</w:t>
      </w:r>
    </w:p>
    <w:p>
      <w:pPr>
        <w:pStyle w:val="Normal"/>
        <w:spacing w:lineRule="exact" w:line="320" w:before="0" w:after="320"/>
        <w:jc w:val="both"/>
        <w:rPr>
          <w:rFonts w:ascii="Georgia" w:hAnsi="Georgia" w:cs="Georgia"/>
        </w:rPr>
      </w:pPr>
      <w:r>
        <w:rPr>
          <w:rFonts w:cs="Georgia" w:ascii="Georgia" w:hAnsi="Georgia"/>
        </w:rPr>
        <w:t>We never robbed any of the tricks because we didn’t want the word to get around and spoil a good thing.  We charged whatever we thought we could get, depending on the girl, usually two or three dollars.  A girl named Chris, who was Tombstone’s steady girl, once got twenty bucks from some idiot visitor, but that was very unusual.  We made the money on volume as there were literally hundreds of visitors who got their jollies by fucking what they thought was a deranged woman.</w:t>
      </w:r>
    </w:p>
    <w:p>
      <w:pPr>
        <w:pStyle w:val="Normal"/>
        <w:spacing w:lineRule="exact" w:line="320" w:before="0" w:after="320"/>
        <w:jc w:val="both"/>
        <w:rPr>
          <w:rFonts w:ascii="Georgia" w:hAnsi="Georgia" w:cs="Georgia"/>
        </w:rPr>
      </w:pPr>
      <w:r>
        <w:rPr>
          <w:rFonts w:cs="Georgia" w:ascii="Georgia" w:hAnsi="Georgia"/>
        </w:rPr>
        <w:t>We rarely committed assaults on anyone because there was no need to. The reputation of the Violent &amp; Criminal Center was enough to scare damned near anyone we confronted, and we made sure everyone knew who we were by buying sweaters with the worlds “Violent &amp; Criminal Center” sewed on the back of them.  Those sweaters cost us fifteen dollars apiece, but they were worth it.  We were a gang to be reckoned with.</w:t>
      </w:r>
    </w:p>
    <w:p>
      <w:pPr>
        <w:pStyle w:val="Normal"/>
        <w:spacing w:lineRule="exact" w:line="320" w:before="0" w:after="320"/>
        <w:jc w:val="both"/>
        <w:rPr>
          <w:rFonts w:ascii="Georgia" w:hAnsi="Georgia" w:cs="Georgia"/>
        </w:rPr>
      </w:pPr>
      <w:r>
        <w:rPr>
          <w:rFonts w:cs="Georgia" w:ascii="Georgia" w:hAnsi="Georgia"/>
        </w:rPr>
        <w:t>One time ten of us ventured off the hospital grounds to see a movie in Jamaica, about five miles away.</w:t>
      </w:r>
    </w:p>
    <w:p>
      <w:pPr>
        <w:pStyle w:val="Normal"/>
        <w:spacing w:lineRule="exact" w:line="320" w:before="0" w:after="320"/>
        <w:jc w:val="both"/>
        <w:rPr>
          <w:rFonts w:ascii="Georgia" w:hAnsi="Georgia" w:cs="Georgia"/>
        </w:rPr>
      </w:pPr>
      <w:r>
        <w:rPr>
          <w:rFonts w:cs="Georgia" w:ascii="Georgia" w:hAnsi="Georgia"/>
        </w:rPr>
        <w:t>There was John The Dummy, Tombstone, Steve, Korea, Iron Man, Chink, Squeeky, Billy-Joe, Young Blood, and myself.  That made four white guys; me, Steve, Billy-Joe, and Squeaky; and five black guys; John The Dummy, Tombstone, Iron Man, Young Blood, and Korea.  Chink was Puerto Rican and the joker in the deck.  We called him Chink because his skin had a yellowish cast to it and he looked Chinese.  A group like ours wasn’t usually seen roaming the streets of New York City at that time because the city was teeming with juvenile gangs who each had a special territory.  There were gang names like Young Lords, Chaplains, Corsairs, Golden Guineas, and others.</w:t>
      </w:r>
    </w:p>
    <w:p>
      <w:pPr>
        <w:pStyle w:val="Normal"/>
        <w:spacing w:lineRule="exact" w:line="320" w:before="0" w:after="320"/>
        <w:jc w:val="both"/>
        <w:rPr>
          <w:rFonts w:ascii="Georgia" w:hAnsi="Georgia" w:cs="Georgia"/>
        </w:rPr>
      </w:pPr>
      <w:r>
        <w:rPr>
          <w:rFonts w:cs="Georgia" w:ascii="Georgia" w:hAnsi="Georgia"/>
        </w:rPr>
        <w:t>In Jamaica, the main street gangs were called the Mau Mau Chaplains and the Corsair Lords.  Each gang comprised about five hundred members, including girls, and was well respected by the other gangs in the city.  Everyone knew it wasn’t such a smart idea to enter their turf while wearing colors, club jackets or sweaters.  It was a good way to get wasted or beat into a bloody mess.  So no one went through Jamaica wearing colors unless they were stupid or crazy.  We qualified for the latter.</w:t>
      </w:r>
    </w:p>
    <w:p>
      <w:pPr>
        <w:pStyle w:val="Normal"/>
        <w:spacing w:lineRule="exact" w:line="320" w:before="0" w:after="320"/>
        <w:jc w:val="both"/>
        <w:rPr>
          <w:rFonts w:ascii="Georgia" w:hAnsi="Georgia" w:cs="Georgia"/>
        </w:rPr>
      </w:pPr>
      <w:r>
        <w:rPr>
          <w:rFonts w:cs="Georgia" w:ascii="Georgia" w:hAnsi="Georgia"/>
        </w:rPr>
        <w:t>All ten of us knew, but we didn’t care because we were determined to see a movie and only a jerk would think our sweaters were colors, even though they did have the words Violent &amp; Criminal Center on them.</w:t>
      </w:r>
    </w:p>
    <w:p>
      <w:pPr>
        <w:pStyle w:val="Normal"/>
        <w:spacing w:lineRule="exact" w:line="320" w:before="0" w:after="320"/>
        <w:jc w:val="both"/>
        <w:rPr>
          <w:rFonts w:ascii="Georgia" w:hAnsi="Georgia" w:cs="Georgia"/>
        </w:rPr>
      </w:pPr>
      <w:r>
        <w:rPr>
          <w:rFonts w:cs="Georgia" w:ascii="Georgia" w:hAnsi="Georgia"/>
        </w:rPr>
        <w:t>We were walking down Jamaica Avenue, a main shopping street, when we were spotted by two girl members of the Corsair Lords.  Those girls were called “Debs,” a diminutive of debutante, but they were in no way debutantes and were some of the roughest females in New York City. Debs were used for two reasons, sex and they also came in handy during a rumble because when the cops showed a guy could stash the knife or zip-gun on them.  The cops always searched the guys, but the girls could walk away without a frisk and so avoided getting busted for weapons possessions.</w:t>
      </w:r>
    </w:p>
    <w:p>
      <w:pPr>
        <w:pStyle w:val="Normal"/>
        <w:spacing w:lineRule="exact" w:line="320" w:before="0" w:after="320"/>
        <w:jc w:val="both"/>
        <w:rPr/>
      </w:pPr>
      <w:r>
        <w:rPr>
          <w:rFonts w:cs="Georgia" w:ascii="Georgia" w:hAnsi="Georgia"/>
        </w:rPr>
        <w:t>When the girls saw us they hurried around the corner of 165</w:t>
      </w:r>
      <w:r>
        <w:rPr>
          <w:rFonts w:cs="Georgia" w:ascii="Georgia" w:hAnsi="Georgia"/>
          <w:vertAlign w:val="superscript"/>
        </w:rPr>
        <w:t>th</w:t>
      </w:r>
      <w:r>
        <w:rPr>
          <w:rFonts w:cs="Georgia" w:ascii="Georgia" w:hAnsi="Georgia"/>
        </w:rPr>
        <w:t xml:space="preserve"> Street.  I told Billy-Joe about them leaving in such a hurry.  He just shut his eyes and shrugged.  I guess he must have thought I was paranoid or something.  I dropped back a few feet and spoke to Tombstone and Iron Man.  They knew I wasn’t paranoid and called a halt to our march.  It was time for some serious talking. We’d never reach that movie in time to avoid trouble and, even if we did, there’d still be trouble when we left the theater.  The ten of us stood there, thinking hard, I don’t believe any of us was scared. The only thing that bothered us was we didn’t know how many of the Corsair Lords were going to show up.  If the odds were only two or three to one we were safe and could probably hold our own against them, but if a hundred guys showed up we were going to be in deep trouble.</w:t>
      </w:r>
    </w:p>
    <w:p>
      <w:pPr>
        <w:pStyle w:val="Normal"/>
        <w:spacing w:lineRule="exact" w:line="320" w:before="0" w:after="320"/>
        <w:jc w:val="both"/>
        <w:rPr>
          <w:rFonts w:ascii="Georgia" w:hAnsi="Georgia" w:cs="Georgia"/>
        </w:rPr>
      </w:pPr>
      <w:r>
        <w:rPr>
          <w:rFonts w:cs="Georgia" w:ascii="Georgia" w:hAnsi="Georgia"/>
        </w:rPr>
        <w:t xml:space="preserve">Apparently the report given to the Corsair Lords from the girls was a light one because in about five minutes around thirty guys and twenty or so debs showed up.  There were no bats, chains or knives in evidence and I figured that they didn’t think weapons were necessary.  It looked like a parade, thirty guys walking in step followed by twenty laughing girls. </w:t>
      </w:r>
    </w:p>
    <w:p>
      <w:pPr>
        <w:pStyle w:val="Normal"/>
        <w:spacing w:lineRule="exact" w:line="320" w:before="0" w:after="320"/>
        <w:jc w:val="both"/>
        <w:rPr>
          <w:rFonts w:ascii="Georgia" w:hAnsi="Georgia" w:cs="Georgia"/>
        </w:rPr>
      </w:pPr>
      <w:r>
        <w:rPr>
          <w:rFonts w:cs="Georgia" w:ascii="Georgia" w:hAnsi="Georgia"/>
        </w:rPr>
        <w:t xml:space="preserve">The guys had on dark blue sweaters with their names embroidered on the left side of their chests.  On the backs of those sweaters was Corsair Lords, L.A.M.F.  The initials stood for Like A Mother Fucker.  If you had the letters L.A.M.F. attached to your club colors it meant that you were extra rough and really looking for trouble.  We didn’t need any initials to let us know that . . . . </w:t>
      </w:r>
    </w:p>
    <w:p>
      <w:pPr>
        <w:pStyle w:val="Normal"/>
        <w:spacing w:lineRule="exact" w:line="320" w:before="0" w:after="320"/>
        <w:jc w:val="both"/>
        <w:rPr>
          <w:rFonts w:ascii="Georgia" w:hAnsi="Georgia" w:cs="Georgia"/>
        </w:rPr>
      </w:pPr>
      <w:r>
        <w:rPr>
          <w:rFonts w:cs="Georgia" w:ascii="Georgia" w:hAnsi="Georgia"/>
        </w:rPr>
        <w:t>Most of the guys also had on short-brimmed black felt hats with red feathers stuck into the sweatbands. This was also part of their club colors and it was also a signal that the Corsair Lords were on their way to a rumble.</w:t>
      </w:r>
    </w:p>
    <w:p>
      <w:pPr>
        <w:pStyle w:val="Normal"/>
        <w:spacing w:lineRule="exact" w:line="320" w:before="0" w:after="320"/>
        <w:jc w:val="both"/>
        <w:rPr>
          <w:rFonts w:ascii="Georgia" w:hAnsi="Georgia" w:cs="Georgia"/>
        </w:rPr>
      </w:pPr>
      <w:r>
        <w:rPr>
          <w:rFonts w:cs="Georgia" w:ascii="Georgia" w:hAnsi="Georgia"/>
        </w:rPr>
        <w:t>I didn’t have much courage, but I was big on strategy and I told everyone to stand in a circle so that the Corsair Lords couldn’t swarm in from behind.  Steve and Billy-Joe didn’t like the idea because neither one of them was inclined to fight. They thought we could talk our way out of it, but the rest of us knew we would be lucky to get back to the hospital in one piece.  Talking wasn’t going to do anyone any good.  It was fighting time!</w:t>
      </w:r>
    </w:p>
    <w:p>
      <w:pPr>
        <w:pStyle w:val="Normal"/>
        <w:spacing w:lineRule="exact" w:line="320" w:before="0" w:after="320"/>
        <w:jc w:val="both"/>
        <w:rPr>
          <w:rFonts w:ascii="Georgia" w:hAnsi="Georgia" w:cs="Georgia"/>
        </w:rPr>
      </w:pPr>
      <w:r>
        <w:rPr>
          <w:rFonts w:cs="Georgia" w:ascii="Georgia" w:hAnsi="Georgia"/>
        </w:rPr>
        <w:t>The girls in the rear spread out and sat on stoops, cars and litter baskets.  I couldn’t hear individual conversations, but I guessed they were discussing the relative merits of their fighters and how long it would take them to stomp us into the ground.</w:t>
      </w:r>
    </w:p>
    <w:p>
      <w:pPr>
        <w:pStyle w:val="Normal"/>
        <w:spacing w:lineRule="exact" w:line="320" w:before="0" w:after="320"/>
        <w:jc w:val="both"/>
        <w:rPr>
          <w:rFonts w:ascii="Georgia" w:hAnsi="Georgia" w:cs="Georgia"/>
        </w:rPr>
      </w:pPr>
      <w:r>
        <w:rPr>
          <w:rFonts w:cs="Georgia" w:ascii="Georgia" w:hAnsi="Georgia"/>
        </w:rPr>
        <w:t>The Corsair Lords spread out across the sidewalk and started toward us in a slow, ambling walk. Some of them walked with a hopping motion every time their right foot would touch the sidewalk.  This was called either bopping or Jitterbugging and was supposed to be real cool.  I thought it made the bopper look like a jackass.</w:t>
      </w:r>
    </w:p>
    <w:p>
      <w:pPr>
        <w:pStyle w:val="Normal"/>
        <w:spacing w:lineRule="exact" w:line="320" w:before="0" w:after="320"/>
        <w:jc w:val="both"/>
        <w:rPr>
          <w:rFonts w:ascii="Georgia" w:hAnsi="Georgia" w:cs="Georgia"/>
        </w:rPr>
      </w:pPr>
      <w:r>
        <w:rPr>
          <w:rFonts w:cs="Georgia" w:ascii="Georgia" w:hAnsi="Georgia"/>
        </w:rPr>
        <w:t>By then my fear had fled and I felt that good ol’ rush of adrenalin, and my stomach tightened like I had to take a piss.  I always got that way just before a fight.  I didn’t know if any of the others felt as I did, but we looked as ready as we were ever going to be.  Chink, the nut, was readier than the rest of us because suddenly he gave out a wild yell and ran right at the Corsairs.</w:t>
      </w:r>
    </w:p>
    <w:p>
      <w:pPr>
        <w:pStyle w:val="Normal"/>
        <w:spacing w:lineRule="exact" w:line="320" w:before="0" w:after="320"/>
        <w:jc w:val="both"/>
        <w:rPr>
          <w:rFonts w:ascii="Georgia" w:hAnsi="Georgia" w:cs="Georgia"/>
        </w:rPr>
      </w:pPr>
      <w:r>
        <w:rPr>
          <w:rFonts w:cs="Georgia" w:ascii="Georgia" w:hAnsi="Georgia"/>
        </w:rPr>
        <w:t>There went my beautiful strategy.  We all started yelling and running behind Chink.  I piled into a small black guy and knocked him over, then turned and drove my fist into the face of an even bigger black guy.  The Corsair Lords were all black guys, but their debs were a mixture of black, Spanish and white.</w:t>
      </w:r>
    </w:p>
    <w:p>
      <w:pPr>
        <w:pStyle w:val="Normal"/>
        <w:spacing w:lineRule="exact" w:line="320" w:before="0" w:after="320"/>
        <w:jc w:val="both"/>
        <w:rPr>
          <w:rFonts w:ascii="Georgia" w:hAnsi="Georgia" w:cs="Georgia"/>
        </w:rPr>
      </w:pPr>
      <w:r>
        <w:rPr>
          <w:rFonts w:cs="Georgia" w:ascii="Georgia" w:hAnsi="Georgia"/>
        </w:rPr>
        <w:t>I lost sight of a lot of the action in the heat of the fight, but I did mange to see some, between getting smashed in the face, falling down and jumping up.</w:t>
      </w:r>
    </w:p>
    <w:p>
      <w:pPr>
        <w:pStyle w:val="Normal"/>
        <w:spacing w:lineRule="exact" w:line="320" w:before="0" w:after="320"/>
        <w:jc w:val="both"/>
        <w:rPr>
          <w:rFonts w:ascii="Georgia" w:hAnsi="Georgia" w:cs="Georgia"/>
        </w:rPr>
      </w:pPr>
      <w:r>
        <w:rPr>
          <w:rFonts w:cs="Georgia" w:ascii="Georgia" w:hAnsi="Georgia"/>
        </w:rPr>
        <w:t>Chink, of course, reached them first and he didn’t slow down one step as he sailed into them.  He leaped at the first guy he came to and drove his right hand into the guy’s mouth, but he wasn’t very big and it only rocked the guy back for a moment. In a minute Chink went down under a hail of fists.</w:t>
      </w:r>
    </w:p>
    <w:p>
      <w:pPr>
        <w:pStyle w:val="Normal"/>
        <w:spacing w:lineRule="exact" w:line="320" w:before="0" w:after="320"/>
        <w:jc w:val="both"/>
        <w:rPr>
          <w:rFonts w:ascii="Georgia" w:hAnsi="Georgia" w:cs="Georgia"/>
        </w:rPr>
      </w:pPr>
      <w:r>
        <w:rPr>
          <w:rFonts w:cs="Georgia" w:ascii="Georgia" w:hAnsi="Georgia"/>
        </w:rPr>
        <w:t>For someone that didn’t want to fight, Billy-Joe sure acted strange.  He grabbed a bald-headed guy by the neck and started to choke the life out of him before he, too, went down.</w:t>
      </w:r>
    </w:p>
    <w:p>
      <w:pPr>
        <w:pStyle w:val="Normal"/>
        <w:spacing w:lineRule="exact" w:line="320" w:before="0" w:after="320"/>
        <w:jc w:val="both"/>
        <w:rPr>
          <w:rFonts w:ascii="Georgia" w:hAnsi="Georgia" w:cs="Georgia"/>
        </w:rPr>
      </w:pPr>
      <w:r>
        <w:rPr>
          <w:rFonts w:cs="Georgia" w:ascii="Georgia" w:hAnsi="Georgia"/>
        </w:rPr>
        <w:t xml:space="preserve">Steve didn’t last long either.  No sooner than he reached the swirling crowd he went down after someone connected with a kick between his legs.  That’s enough to put an elephant down for the count.  </w:t>
      </w:r>
    </w:p>
    <w:p>
      <w:pPr>
        <w:pStyle w:val="Normal"/>
        <w:spacing w:lineRule="exact" w:line="320" w:before="0" w:after="320"/>
        <w:jc w:val="both"/>
        <w:rPr>
          <w:rFonts w:ascii="Georgia" w:hAnsi="Georgia" w:cs="Georgia"/>
        </w:rPr>
      </w:pPr>
      <w:r>
        <w:rPr>
          <w:rFonts w:cs="Georgia" w:ascii="Georgia" w:hAnsi="Georgia"/>
        </w:rPr>
        <w:t>I also saw Squeaky, Young Blood and Korea go down with about ten guys stomping them.</w:t>
      </w:r>
    </w:p>
    <w:p>
      <w:pPr>
        <w:pStyle w:val="Normal"/>
        <w:spacing w:lineRule="exact" w:line="320" w:before="0" w:after="320"/>
        <w:jc w:val="both"/>
        <w:rPr>
          <w:rFonts w:ascii="Georgia" w:hAnsi="Georgia" w:cs="Georgia"/>
        </w:rPr>
      </w:pPr>
      <w:r>
        <w:rPr>
          <w:rFonts w:cs="Georgia" w:ascii="Georgia" w:hAnsi="Georgia"/>
        </w:rPr>
        <w:t>Things were looking bad for us, but there was one thing that nobody took into account – me, because I was too busy getting my brains beat out and the Corsair Lords because they didn’t know.  John The Dummy, Iron Man and Tombstone were truly insane and subject to fits.</w:t>
      </w:r>
    </w:p>
    <w:p>
      <w:pPr>
        <w:pStyle w:val="Normal"/>
        <w:spacing w:lineRule="exact" w:line="320" w:before="0" w:after="320"/>
        <w:jc w:val="both"/>
        <w:rPr>
          <w:rFonts w:ascii="Georgia" w:hAnsi="Georgia" w:cs="Georgia"/>
        </w:rPr>
      </w:pPr>
      <w:r>
        <w:rPr>
          <w:rFonts w:cs="Georgia" w:ascii="Georgia" w:hAnsi="Georgia"/>
        </w:rPr>
        <w:t>The fight hadn’t lasted longer than two minutes when I fell to the ground for the last time.  I saw a dozen shoes coming down at my face and there wasn’t anything left to do but cover up and hope they didn’t kill me.  I didn’t get to see what happened next but later on I managed to piece together the missing parts and learn everything that went on.</w:t>
      </w:r>
    </w:p>
    <w:p>
      <w:pPr>
        <w:pStyle w:val="Normal"/>
        <w:spacing w:lineRule="exact" w:line="320" w:before="0" w:after="320"/>
        <w:jc w:val="both"/>
        <w:rPr>
          <w:rFonts w:ascii="Georgia" w:hAnsi="Georgia" w:cs="Georgia"/>
        </w:rPr>
      </w:pPr>
      <w:r>
        <w:rPr>
          <w:rFonts w:cs="Georgia" w:ascii="Georgia" w:hAnsi="Georgia"/>
        </w:rPr>
        <w:t>Iron Man caught a fist in the middle of a punch. He grabbed one of the Corsairs and picked him up over his head, then he threw the guy halfway across the street.  He grabbed another one and cracked his arm, almost like breaking a twig.</w:t>
      </w:r>
    </w:p>
    <w:p>
      <w:pPr>
        <w:pStyle w:val="Normal"/>
        <w:spacing w:lineRule="exact" w:line="320" w:before="0" w:after="320"/>
        <w:jc w:val="both"/>
        <w:rPr>
          <w:rFonts w:ascii="Georgia" w:hAnsi="Georgia" w:cs="Georgia"/>
        </w:rPr>
      </w:pPr>
      <w:r>
        <w:rPr>
          <w:rFonts w:cs="Georgia" w:ascii="Georgia" w:hAnsi="Georgia"/>
        </w:rPr>
        <w:t>John apparently caught his fit at the same time.  With what seemed to be no effort at all he shattered someones jaw and blood spurted through the smashed lips.  He kicked out and broke another guy’s leg.  With both arms and both legs churning, John sailed into the crowd that was stomping me.</w:t>
      </w:r>
    </w:p>
    <w:p>
      <w:pPr>
        <w:pStyle w:val="Normal"/>
        <w:spacing w:lineRule="exact" w:line="320" w:before="0" w:after="320"/>
        <w:jc w:val="both"/>
        <w:rPr>
          <w:rFonts w:ascii="Georgia" w:hAnsi="Georgia" w:cs="Georgia"/>
        </w:rPr>
      </w:pPr>
      <w:r>
        <w:rPr>
          <w:rFonts w:cs="Georgia" w:ascii="Georgia" w:hAnsi="Georgia"/>
        </w:rPr>
        <w:t>But Tombstone was the meanest because he was already trained by the Marine Corps to fight dirty and he was naturally violent.  Because he could control his fit he was doubly dangerous and when he felt it coming on he just went with it.</w:t>
      </w:r>
    </w:p>
    <w:p>
      <w:pPr>
        <w:pStyle w:val="Normal"/>
        <w:spacing w:lineRule="exact" w:line="320" w:before="0" w:after="320"/>
        <w:jc w:val="both"/>
        <w:rPr>
          <w:rFonts w:ascii="Georgia" w:hAnsi="Georgia" w:cs="Georgia"/>
        </w:rPr>
      </w:pPr>
      <w:r>
        <w:rPr>
          <w:rFonts w:cs="Georgia" w:ascii="Georgia" w:hAnsi="Georgia"/>
        </w:rPr>
        <w:t>You could actually hear the sound of ribs snapping as Tombstone’s rock-hard fists went into action, even above all the yelling and screaming.  He had some funny way of kicking called Savate and could kick a guy in the face without losing his balance at all.  His right foot zoomed upwards and caught Corsair right in the eye.  The Corsair fell as if he had been hit with a baseball bat.  In almost the same instant, Tombstone kicked another guy in the side of the face and he too fell. Then Tombstone flattened his hands out and chopped away at the crowd around him. There was no yelling like you hear in karate exhibitions, just a silent grunting deep within Tombstone’s chest.  At least six Corsair Lords hit the cement before they broke and took off down the street with their debs hot on their heels.  I tried to pull Tombstone off one guy he was mauling, with little success, but the sounds of a police siren in the distance snapped everyone back to normal.  It was time to get away from there and in a hurry.  As we ran I looked back and saw three of the debs trying to hustle away the few Corsairs who were still on the sidewalk.  It didn’t look as though they would make it.  Those Corsairs were hurt bad.</w:t>
      </w:r>
    </w:p>
    <w:p>
      <w:pPr>
        <w:pStyle w:val="Normal"/>
        <w:spacing w:lineRule="exact" w:line="320" w:before="0" w:after="320"/>
        <w:jc w:val="both"/>
        <w:rPr>
          <w:rFonts w:ascii="Georgia" w:hAnsi="Georgia" w:cs="Georgia"/>
        </w:rPr>
      </w:pPr>
      <w:r>
        <w:rPr>
          <w:rFonts w:cs="Georgia" w:ascii="Georgia" w:hAnsi="Georgia"/>
        </w:rPr>
        <w:t>We must have looked awful running down the street like that. Every one of us was cut or bleeding or bruised. Steve hobbled because of the pain in his groin.  Korea and Squeaky weren’t moving too well, either. Tombstone had his arm around Chink and was helping him.  John was doing the same for Young Blood.  I don’t know what it was that kept me going, unless it was fear, because I was in bad shape myself.  It wasn’t fear of the police, but fear that the Corsair Lords would be back with reinforcements.</w:t>
      </w:r>
    </w:p>
    <w:p>
      <w:pPr>
        <w:pStyle w:val="Normal"/>
        <w:spacing w:lineRule="exact" w:line="320" w:before="0" w:after="320"/>
        <w:jc w:val="both"/>
        <w:rPr>
          <w:rFonts w:ascii="Georgia" w:hAnsi="Georgia" w:cs="Georgia"/>
        </w:rPr>
      </w:pPr>
      <w:r>
        <w:rPr>
          <w:rFonts w:cs="Georgia" w:ascii="Georgia" w:hAnsi="Georgia"/>
        </w:rPr>
        <w:t>It took us about twenty minutes to walk to Jamaica Avenue from the hospital and another fifteen to get to where the fight began, but I don’t think it took longer than ten minutes to make the return trip.  Even with our injuries, we made good speed.</w:t>
      </w:r>
    </w:p>
    <w:p>
      <w:pPr>
        <w:pStyle w:val="Normal"/>
        <w:spacing w:lineRule="exact" w:line="320" w:before="0" w:after="320"/>
        <w:jc w:val="both"/>
        <w:rPr>
          <w:rFonts w:ascii="Georgia" w:hAnsi="Georgia" w:cs="Georgia"/>
        </w:rPr>
      </w:pPr>
      <w:r>
        <w:rPr>
          <w:rFonts w:cs="Georgia" w:ascii="Georgia" w:hAnsi="Georgia"/>
        </w:rPr>
        <w:t>When we reached the hospital grounds we stopped at a washroom behind the baseball field to clean up before going back to K Building. It was apparent that we couldn’t enter K Building in the condition we were in.  Our sweaters were ripped and so was the rest of our clothing.  I had a deep gash on the top of my head and a black eye that was almost swollen shut.  Everyone else was in more or less the same condition, but Chink was hurt the worst.  He had a deep cut over his right eye and a smaller one on his chin.  His leg was swollen too and when we pulled his pants off we noticed that his calf was twice the size of the other one.  There wasn’t a doctor among us, but we all knew what a broken leg looked like when we saw one.  I wondered how the hell Chink had managed to keep up with us.  His leg was in bad shape.</w:t>
      </w:r>
    </w:p>
    <w:p>
      <w:pPr>
        <w:pStyle w:val="Normal"/>
        <w:spacing w:lineRule="exact" w:line="320" w:before="0" w:after="320"/>
        <w:jc w:val="both"/>
        <w:rPr>
          <w:rFonts w:ascii="Georgia" w:hAnsi="Georgia" w:cs="Georgia"/>
        </w:rPr>
      </w:pPr>
      <w:r>
        <w:rPr>
          <w:rFonts w:cs="Georgia" w:ascii="Georgia" w:hAnsi="Georgia"/>
        </w:rPr>
        <w:t>We cleaned up as best we could, but there was no way to conceal totally the fact that something bad happened. Chink’s leg was the cap on the whole thing.  We had to get it set for him and that meant we would have to tell someone how it happened. There was also the possibility that witnesses to the fight would mention to the police the Corsair Lords and the Violent and Criminal Center guys.  We were stuck.</w:t>
      </w:r>
    </w:p>
    <w:p>
      <w:pPr>
        <w:pStyle w:val="Normal"/>
        <w:spacing w:lineRule="exact" w:line="320" w:before="0" w:after="320"/>
        <w:jc w:val="both"/>
        <w:rPr>
          <w:rFonts w:ascii="Georgia" w:hAnsi="Georgia" w:cs="Georgia"/>
        </w:rPr>
      </w:pPr>
      <w:r>
        <w:rPr>
          <w:rFonts w:cs="Georgia" w:ascii="Georgia" w:hAnsi="Georgia"/>
        </w:rPr>
        <w:t>The consequences were severe and we all wound up in a seclusion room for three weeks apiece.  Chink’s leg never healed right and for as long as I knew him he walked around with a limp.  Our only consolation was that we had gotten away alive and had given a good account of ourselves.</w:t>
      </w:r>
      <w:r>
        <w:br w:type="page"/>
      </w:r>
    </w:p>
    <w:p>
      <w:pPr>
        <w:pStyle w:val="Heading2"/>
        <w:spacing w:lineRule="exact" w:line="320" w:before="0" w:after="320"/>
        <w:rPr>
          <w:rFonts w:ascii="Georgia" w:hAnsi="Georgia" w:cs="Times New Roman"/>
        </w:rPr>
      </w:pPr>
      <w:r>
        <w:rPr>
          <w:rFonts w:cs="Times New Roman" w:ascii="Georgia" w:hAnsi="Georgia"/>
        </w:rPr>
        <w:t>NINE</w:t>
      </w:r>
    </w:p>
    <w:p>
      <w:pPr>
        <w:pStyle w:val="Normal"/>
        <w:spacing w:lineRule="exact" w:line="320" w:before="0" w:after="320"/>
        <w:jc w:val="both"/>
        <w:rPr>
          <w:rFonts w:ascii="Georgia" w:hAnsi="Georgia" w:cs="Georgia"/>
        </w:rPr>
      </w:pPr>
      <w:r>
        <w:rPr>
          <w:rFonts w:cs="Georgia" w:ascii="Georgia" w:hAnsi="Georgia"/>
        </w:rPr>
        <w:t>I never forgot what that fink, Phillip, had done to me and I always hoped to come across him again one day.  It had been five years since he struck me with that sharpened toothbrush.</w:t>
      </w:r>
    </w:p>
    <w:p>
      <w:pPr>
        <w:pStyle w:val="Normal"/>
        <w:spacing w:lineRule="exact" w:line="320" w:before="0" w:after="320"/>
        <w:jc w:val="both"/>
        <w:rPr>
          <w:rFonts w:ascii="Georgia" w:hAnsi="Georgia" w:cs="Georgia"/>
        </w:rPr>
      </w:pPr>
      <w:r>
        <w:rPr>
          <w:rFonts w:cs="Georgia" w:ascii="Georgia" w:hAnsi="Georgia"/>
        </w:rPr>
        <w:t>I finally saw him again when I went to work in the mess hall kitchen.  I really wasn’t sure whether it was him or not, at first, because he had aged and his face had changed quite a bit.  When it did dawn on me that it was that bastard in the flesh, I decided not to waste my time getting even.</w:t>
      </w:r>
    </w:p>
    <w:p>
      <w:pPr>
        <w:pStyle w:val="Normal"/>
        <w:spacing w:lineRule="exact" w:line="320" w:before="0" w:after="320"/>
        <w:jc w:val="both"/>
        <w:rPr>
          <w:rFonts w:ascii="Georgia" w:hAnsi="Georgia" w:cs="Georgia"/>
        </w:rPr>
      </w:pPr>
      <w:r>
        <w:rPr>
          <w:rFonts w:cs="Georgia" w:ascii="Georgia" w:hAnsi="Georgia"/>
        </w:rPr>
        <w:t>He was working on a machine that sliced the cold cuts; an electrical device with a whirling blade to cut uniform slices.  It was a dangerous machine to use and only a patient who was halfway sane was allowed to operate it.</w:t>
      </w:r>
    </w:p>
    <w:p>
      <w:pPr>
        <w:pStyle w:val="Normal"/>
        <w:spacing w:lineRule="exact" w:line="320" w:before="0" w:after="320"/>
        <w:jc w:val="both"/>
        <w:rPr>
          <w:rFonts w:ascii="Georgia" w:hAnsi="Georgia" w:cs="Georgia"/>
        </w:rPr>
      </w:pPr>
      <w:r>
        <w:rPr>
          <w:rFonts w:cs="Georgia" w:ascii="Georgia" w:hAnsi="Georgia"/>
        </w:rPr>
        <w:t>I snuck up behind Phillip and jammed his arm into that machine as hard as I could.  I really only intended for the machine to cut him, but a guard piece was absent and the whirling blade sliced clean through Phillip’s arm.  I wound up holding onto the lower portion of it.  The blade cut his arm off right about the elbow and blood spurted from the stiffly flapping stump that remained.</w:t>
      </w:r>
    </w:p>
    <w:p>
      <w:pPr>
        <w:pStyle w:val="Normal"/>
        <w:spacing w:lineRule="exact" w:line="320" w:before="0" w:after="320"/>
        <w:jc w:val="both"/>
        <w:rPr>
          <w:rFonts w:ascii="Georgia" w:hAnsi="Georgia" w:cs="Georgia"/>
        </w:rPr>
      </w:pPr>
      <w:r>
        <w:rPr>
          <w:rFonts w:cs="Georgia" w:ascii="Georgia" w:hAnsi="Georgia"/>
        </w:rPr>
        <w:t>I was in total panic.  I quickly took off my belt and wrapped it around the upper part of his arm, twisting tightly to retard the flow of blood.  I placed the lower portion of his arm inside a nearby paper bag and yelled for help.  I tried hard to keep the blood from squirting, but even with the belt it was no go.</w:t>
      </w:r>
    </w:p>
    <w:p>
      <w:pPr>
        <w:pStyle w:val="Normal"/>
        <w:spacing w:lineRule="exact" w:line="320" w:before="0" w:after="320"/>
        <w:jc w:val="both"/>
        <w:rPr>
          <w:rFonts w:ascii="Georgia" w:hAnsi="Georgia" w:cs="Georgia"/>
        </w:rPr>
      </w:pPr>
      <w:r>
        <w:rPr>
          <w:rFonts w:cs="Georgia" w:ascii="Georgia" w:hAnsi="Georgia"/>
        </w:rPr>
        <w:t>Finally a kitchen attendant arrived and took Phillip away.  I followed with the paper bag containing the bottom part of Phillip’s arm.</w:t>
      </w:r>
    </w:p>
    <w:p>
      <w:pPr>
        <w:pStyle w:val="Normal"/>
        <w:spacing w:lineRule="exact" w:line="320" w:before="0" w:after="320"/>
        <w:jc w:val="both"/>
        <w:rPr>
          <w:rFonts w:ascii="Georgia" w:hAnsi="Georgia" w:cs="Georgia"/>
        </w:rPr>
      </w:pPr>
      <w:r>
        <w:rPr>
          <w:rFonts w:cs="Georgia" w:ascii="Georgia" w:hAnsi="Georgia"/>
        </w:rPr>
        <w:t>At the emergency room, they had to cut some more of Phillip’s arm off in order to save his life.</w:t>
      </w:r>
    </w:p>
    <w:p>
      <w:pPr>
        <w:pStyle w:val="Normal"/>
        <w:spacing w:lineRule="exact" w:line="320" w:before="0" w:after="320"/>
        <w:jc w:val="both"/>
        <w:rPr>
          <w:rFonts w:ascii="Georgia" w:hAnsi="Georgia" w:cs="Georgia"/>
        </w:rPr>
      </w:pPr>
      <w:r>
        <w:rPr>
          <w:rFonts w:cs="Georgia" w:ascii="Georgia" w:hAnsi="Georgia"/>
        </w:rPr>
        <w:t>The punishment for me was less severe than I thought it would be.  A couple of beatings, three weeks in a straight sheet and only one month in a seclusion room.  I don’t think they went light on me because of what Phillip had done to me.  I think it was because they didn’t really care what we did to each other, as long as we didn’t hurt any of the staff.  As long as we confined our violence to another patient, we could do just about anything and get away with it. Human life was cheap in that place.</w:t>
      </w:r>
    </w:p>
    <w:p>
      <w:pPr>
        <w:pStyle w:val="Normal"/>
        <w:spacing w:lineRule="exact" w:line="320" w:before="0" w:after="320"/>
        <w:jc w:val="both"/>
        <w:rPr>
          <w:rFonts w:ascii="Georgia" w:hAnsi="Georgia" w:cs="Georgia"/>
        </w:rPr>
      </w:pPr>
      <w:r>
        <w:rPr>
          <w:rFonts w:cs="Georgia" w:ascii="Georgia" w:hAnsi="Georgia"/>
        </w:rPr>
        <w:t>Korea was a special kind of nut all by himself. He never said much to any of us, but he was always there when you needed a hand. There was only one thing wrong with Korea and his nickname was the key.</w:t>
      </w:r>
    </w:p>
    <w:p>
      <w:pPr>
        <w:pStyle w:val="Normal"/>
        <w:spacing w:lineRule="exact" w:line="320" w:before="0" w:after="320"/>
        <w:jc w:val="both"/>
        <w:rPr>
          <w:rFonts w:ascii="Georgia" w:hAnsi="Georgia" w:cs="Georgia"/>
        </w:rPr>
      </w:pPr>
      <w:r>
        <w:rPr>
          <w:rFonts w:cs="Georgia" w:ascii="Georgia" w:hAnsi="Georgia"/>
        </w:rPr>
        <w:t>No one ever, under any circumstances, called him Korea when he was around to hear it.  We all called him Bob.  Only when we were positive that he couldn’t hear us did we call him by his nickname.</w:t>
      </w:r>
    </w:p>
    <w:p>
      <w:pPr>
        <w:pStyle w:val="Normal"/>
        <w:spacing w:lineRule="exact" w:line="320" w:before="0" w:after="320"/>
        <w:jc w:val="both"/>
        <w:rPr>
          <w:rFonts w:ascii="Georgia" w:hAnsi="Georgia" w:cs="Georgia"/>
        </w:rPr>
      </w:pPr>
      <w:r>
        <w:rPr>
          <w:rFonts w:cs="Georgia" w:ascii="Georgia" w:hAnsi="Georgia"/>
        </w:rPr>
        <w:t>Korea was a combat veteran and had been in the Army during the Korean conflict.  After many battles, Korea was involved in a incident where he jumped into a hut and sprayed it with .45-caliber slugs from his Thompson submachine gun.  The two occupants of the hut were blown to pieces and too late Korea found out he had wasted an old woman and a very small baby. The incident blew his mind.</w:t>
      </w:r>
    </w:p>
    <w:p>
      <w:pPr>
        <w:pStyle w:val="Normal"/>
        <w:spacing w:lineRule="exact" w:line="320" w:before="0" w:after="320"/>
        <w:jc w:val="both"/>
        <w:rPr>
          <w:rFonts w:ascii="Georgia" w:hAnsi="Georgia" w:cs="Georgia"/>
        </w:rPr>
      </w:pPr>
      <w:r>
        <w:rPr>
          <w:rFonts w:cs="Georgia" w:ascii="Georgia" w:hAnsi="Georgia"/>
        </w:rPr>
        <w:t>They sent him to a Veteran’s Administration hospital, but the V.A. couldn’t cure him and he grew increasingly violent, so they shipped him off to our hospital.</w:t>
      </w:r>
    </w:p>
    <w:p>
      <w:pPr>
        <w:pStyle w:val="Normal"/>
        <w:spacing w:lineRule="exact" w:line="320" w:before="0" w:after="320"/>
        <w:jc w:val="both"/>
        <w:rPr>
          <w:rFonts w:ascii="Georgia" w:hAnsi="Georgia" w:cs="Georgia"/>
        </w:rPr>
      </w:pPr>
      <w:r>
        <w:rPr>
          <w:rFonts w:cs="Georgia" w:ascii="Georgia" w:hAnsi="Georgia"/>
        </w:rPr>
        <w:t>Korea was perfectly fine, unless you happened to mention Korea.  The word was magic and, like a bell at the start of a fight, it set him off. We were all careful not to mention that word in his presence and whenever we watched television we hoped that a news commentator wouldn’t mention it either.  Once it happened and Korea put his fist right through Walter Cronkite’s face!  We didn’t get the TV set repaired for almost two weeks.</w:t>
      </w:r>
    </w:p>
    <w:p>
      <w:pPr>
        <w:pStyle w:val="Normal"/>
        <w:spacing w:lineRule="exact" w:line="320" w:before="0" w:after="320"/>
        <w:jc w:val="both"/>
        <w:rPr>
          <w:rFonts w:ascii="Georgia" w:hAnsi="Georgia" w:cs="Georgia"/>
        </w:rPr>
      </w:pPr>
      <w:r>
        <w:rPr>
          <w:rFonts w:cs="Georgia" w:ascii="Georgia" w:hAnsi="Georgia"/>
        </w:rPr>
        <w:t>There was another time that Korea received a visit from his sister and his wife and one of those stupid broads said something like, “Isn’t it better there than in the hospital with all the men you knew in Korea?”</w:t>
      </w:r>
    </w:p>
    <w:p>
      <w:pPr>
        <w:pStyle w:val="Normal"/>
        <w:spacing w:lineRule="exact" w:line="320" w:before="0" w:after="320"/>
        <w:jc w:val="both"/>
        <w:rPr>
          <w:rFonts w:ascii="Georgia" w:hAnsi="Georgia" w:cs="Georgia"/>
        </w:rPr>
      </w:pPr>
      <w:r>
        <w:rPr>
          <w:rFonts w:cs="Georgia" w:ascii="Georgia" w:hAnsi="Georgia"/>
        </w:rPr>
        <w:t>BANG!!  Korea leaped out of his chair, grabbed her around the throat and began to punch the shit out of her… real man-sized punches too!  He ripped every stitch of clothing off her.  Her mouth opened to scream but not one sound emerged from her throat because of the stranglehold he had on her neck.</w:t>
      </w:r>
    </w:p>
    <w:p>
      <w:pPr>
        <w:pStyle w:val="Normal"/>
        <w:spacing w:lineRule="exact" w:line="320" w:before="0" w:after="320"/>
        <w:jc w:val="both"/>
        <w:rPr>
          <w:rFonts w:ascii="Georgia" w:hAnsi="Georgia" w:cs="Georgia"/>
        </w:rPr>
      </w:pPr>
      <w:r>
        <w:rPr>
          <w:rFonts w:cs="Georgia" w:ascii="Georgia" w:hAnsi="Georgia"/>
        </w:rPr>
        <w:t>I dropped a broom that I was sweeping the floor with, ran over and tried to pry him away, but he was just too strong.  I snatched up the broom and smashed it over the top of his head.  It broke with the impact and his head began to bleed profusely.  He whirled, let go of that woman and grabbed me by the throat!  In a panic, I punched him in the face several times until I couldn’t lift my arms anymore, yet it didn’t even faze him.  I was slipping into unconsciousness when Tombstone saved my life.</w:t>
      </w:r>
    </w:p>
    <w:p>
      <w:pPr>
        <w:pStyle w:val="Normal"/>
        <w:spacing w:lineRule="exact" w:line="320" w:before="0" w:after="320"/>
        <w:jc w:val="both"/>
        <w:rPr>
          <w:rFonts w:ascii="Georgia" w:hAnsi="Georgia" w:cs="Georgia"/>
        </w:rPr>
      </w:pPr>
      <w:r>
        <w:rPr>
          <w:rFonts w:cs="Georgia" w:ascii="Georgia" w:hAnsi="Georgia"/>
        </w:rPr>
        <w:t xml:space="preserve">He was also in the visiting room sweeping, but he dropped his broom and ran over to Korea. At first he kicked Korea a couple of times on the side of his face, but even that didn’t make Korea let go of my throat.  </w:t>
      </w:r>
    </w:p>
    <w:p>
      <w:pPr>
        <w:pStyle w:val="Normal"/>
        <w:spacing w:lineRule="exact" w:line="320" w:before="0" w:after="320"/>
        <w:jc w:val="both"/>
        <w:rPr>
          <w:rFonts w:ascii="Georgia" w:hAnsi="Georgia" w:cs="Georgia"/>
        </w:rPr>
      </w:pPr>
      <w:r>
        <w:rPr>
          <w:rFonts w:cs="Georgia" w:ascii="Georgia" w:hAnsi="Georgia"/>
        </w:rPr>
        <w:t>Finally Tombstone picked up one of those great big state tables and crashed it into Korea’s back.  Korea let me go and I slumped to the floor gasping for breath.</w:t>
      </w:r>
    </w:p>
    <w:p>
      <w:pPr>
        <w:pStyle w:val="Normal"/>
        <w:spacing w:lineRule="exact" w:line="320" w:before="0" w:after="320"/>
        <w:jc w:val="both"/>
        <w:rPr>
          <w:rFonts w:ascii="Georgia" w:hAnsi="Georgia" w:cs="Georgia"/>
        </w:rPr>
      </w:pPr>
      <w:r>
        <w:rPr>
          <w:rFonts w:cs="Georgia" w:ascii="Georgia" w:hAnsi="Georgia"/>
        </w:rPr>
        <w:t>Then Korea went after Tombstone.  And I couldn’t help because I was ruined.</w:t>
      </w:r>
    </w:p>
    <w:p>
      <w:pPr>
        <w:pStyle w:val="Normal"/>
        <w:spacing w:lineRule="exact" w:line="320" w:before="0" w:after="320"/>
        <w:jc w:val="both"/>
        <w:rPr>
          <w:rFonts w:ascii="Georgia" w:hAnsi="Georgia" w:cs="Georgia"/>
        </w:rPr>
      </w:pPr>
      <w:r>
        <w:rPr>
          <w:rFonts w:cs="Georgia" w:ascii="Georgia" w:hAnsi="Georgia"/>
        </w:rPr>
        <w:t>Things were looking bad for Tombstone, but like in an old western movie, the cavalry arrived in the nick of time.  Mr. Doggett stormed through the door and grasped Korea by the shoulder. With one massive punch Mr. Doggett broke Korea’s jaw in two places.  Then he hit Korea in the temple and that was the end of that.  Mr. Doggett was the biggest and strongest attendant they had.  I knew then why they had hired him.</w:t>
      </w:r>
    </w:p>
    <w:p>
      <w:pPr>
        <w:pStyle w:val="Normal"/>
        <w:spacing w:lineRule="exact" w:line="320" w:before="0" w:after="320"/>
        <w:jc w:val="both"/>
        <w:rPr>
          <w:rFonts w:ascii="Georgia" w:hAnsi="Georgia" w:cs="Georgia"/>
        </w:rPr>
      </w:pPr>
      <w:r>
        <w:rPr>
          <w:rFonts w:cs="Georgia" w:ascii="Georgia" w:hAnsi="Georgia"/>
        </w:rPr>
        <w:t>More attendants arrived along with one of the ugly nurses and Korea was wrestled into a rubberized straight jacket.  Two hypodermics full of tranquilizers were sot into his ass, then he was hustled off to a seclusion room. His wife was taken to a private hospital for treatment.</w:t>
      </w:r>
    </w:p>
    <w:p>
      <w:pPr>
        <w:pStyle w:val="Normal"/>
        <w:spacing w:lineRule="exact" w:line="320" w:before="0" w:after="320"/>
        <w:jc w:val="both"/>
        <w:rPr>
          <w:rFonts w:ascii="Georgia" w:hAnsi="Georgia" w:cs="Georgia"/>
        </w:rPr>
      </w:pPr>
      <w:r>
        <w:rPr>
          <w:rFonts w:cs="Georgia" w:ascii="Georgia" w:hAnsi="Georgia"/>
        </w:rPr>
        <w:t>Korea was one of my best buddies, but he sure hurt me badly that time.  Maybe it was my own fault for interfering, but I couldn’t just let him kill his wife. There was no telling what it would have done to him once he came back to earth and realized what he had done.</w:t>
      </w:r>
    </w:p>
    <w:p>
      <w:pPr>
        <w:pStyle w:val="Normal"/>
        <w:spacing w:lineRule="exact" w:line="320" w:before="0" w:after="320"/>
        <w:jc w:val="both"/>
        <w:rPr>
          <w:rFonts w:ascii="Georgia" w:hAnsi="Georgia" w:cs="Georgia"/>
        </w:rPr>
      </w:pPr>
      <w:r>
        <w:rPr>
          <w:rFonts w:cs="Georgia" w:ascii="Georgia" w:hAnsi="Georgia"/>
        </w:rPr>
        <w:t>You’ve never seen anyone as big as Gerald “Pop” Ramsey.  There was something wrong with his glandular system that caused him to grow.  He was seven feet nine inches tall and weighed around four hundred and fifty pounds.  Not one bit of that weight was fat either.  Pop Ramsey was all muscle.</w:t>
      </w:r>
    </w:p>
    <w:p>
      <w:pPr>
        <w:pStyle w:val="Normal"/>
        <w:spacing w:lineRule="exact" w:line="320" w:before="0" w:after="320"/>
        <w:jc w:val="both"/>
        <w:rPr>
          <w:rFonts w:ascii="Georgia" w:hAnsi="Georgia" w:cs="Georgia"/>
        </w:rPr>
      </w:pPr>
      <w:r>
        <w:rPr>
          <w:rFonts w:cs="Georgia" w:ascii="Georgia" w:hAnsi="Georgia"/>
        </w:rPr>
        <w:t>His hands were twice as large as my own.  When we stood close together I hardly came up to the middle of his chest.  His biceps were as big around as my thighs.</w:t>
      </w:r>
    </w:p>
    <w:p>
      <w:pPr>
        <w:pStyle w:val="Normal"/>
        <w:spacing w:lineRule="exact" w:line="320" w:before="0" w:after="320"/>
        <w:jc w:val="both"/>
        <w:rPr>
          <w:rFonts w:ascii="Georgia" w:hAnsi="Georgia" w:cs="Georgia"/>
        </w:rPr>
      </w:pPr>
      <w:r>
        <w:rPr>
          <w:rFonts w:cs="Georgia" w:ascii="Georgia" w:hAnsi="Georgia"/>
        </w:rPr>
        <w:t>The reason we all called him Pop was because he called everyone either son or daughter and would rub his huge hands over their head as he did so.  No one ever asked him to stop doing it.</w:t>
      </w:r>
    </w:p>
    <w:p>
      <w:pPr>
        <w:pStyle w:val="Normal"/>
        <w:spacing w:lineRule="exact" w:line="320" w:before="0" w:after="320"/>
        <w:jc w:val="both"/>
        <w:rPr>
          <w:rFonts w:ascii="Georgia" w:hAnsi="Georgia" w:cs="Georgia"/>
        </w:rPr>
      </w:pPr>
      <w:r>
        <w:rPr>
          <w:rFonts w:cs="Georgia" w:ascii="Georgia" w:hAnsi="Georgia"/>
        </w:rPr>
        <w:t>The staff gave him so many pills that I thought they would surely kill him, but Pop never looked doped up at any time. There didn’t seem to be enough medication in the world to slow him down.</w:t>
      </w:r>
    </w:p>
    <w:p>
      <w:pPr>
        <w:pStyle w:val="Normal"/>
        <w:spacing w:lineRule="exact" w:line="320" w:before="0" w:after="320"/>
        <w:jc w:val="both"/>
        <w:rPr>
          <w:rFonts w:ascii="Georgia" w:hAnsi="Georgia" w:cs="Georgia"/>
        </w:rPr>
      </w:pPr>
      <w:r>
        <w:rPr>
          <w:rFonts w:cs="Georgia" w:ascii="Georgia" w:hAnsi="Georgia"/>
        </w:rPr>
        <w:t>One night Ramsey was in the mess hall and he decided that someone had taken his food from his tray.  We all knew that eve the craziest of crazies wouldn’t be that stupid, but who was going to tell Pop that?  It certainly wasn’t going to be me.</w:t>
      </w:r>
    </w:p>
    <w:p>
      <w:pPr>
        <w:pStyle w:val="Normal"/>
        <w:spacing w:lineRule="exact" w:line="320" w:before="0" w:after="320"/>
        <w:jc w:val="both"/>
        <w:rPr>
          <w:rFonts w:ascii="Georgia" w:hAnsi="Georgia" w:cs="Georgia"/>
        </w:rPr>
      </w:pPr>
      <w:r>
        <w:rPr>
          <w:rFonts w:cs="Georgia" w:ascii="Georgia" w:hAnsi="Georgia"/>
        </w:rPr>
        <w:t>Anyway, Pop punched the table top and a four-inch-thick piece of solid oak snapped as if it was a twig.</w:t>
      </w:r>
    </w:p>
    <w:p>
      <w:pPr>
        <w:pStyle w:val="Normal"/>
        <w:spacing w:lineRule="exact" w:line="320" w:before="0" w:after="320"/>
        <w:jc w:val="both"/>
        <w:rPr>
          <w:rFonts w:ascii="Georgia" w:hAnsi="Georgia" w:cs="Georgia"/>
        </w:rPr>
      </w:pPr>
      <w:r>
        <w:rPr>
          <w:rFonts w:cs="Georgia" w:ascii="Georgia" w:hAnsi="Georgia"/>
        </w:rPr>
        <w:t>Me and everybody else broke for the door, even the attendants, rough as they were.  I would’ve run over anyone that who to stop me from leaving that mess hall.  Pop Ramsey was on one of his very rare toots and no one was about to get into his way.  On my way out, and because of all the noise, I took a hurried look back and saw Pop smashing tables and chairs like matchsticks.</w:t>
      </w:r>
    </w:p>
    <w:p>
      <w:pPr>
        <w:pStyle w:val="Normal"/>
        <w:spacing w:lineRule="exact" w:line="320" w:before="0" w:after="320"/>
        <w:jc w:val="both"/>
        <w:rPr>
          <w:rFonts w:ascii="Georgia" w:hAnsi="Georgia" w:cs="Georgia"/>
        </w:rPr>
      </w:pPr>
      <w:r>
        <w:rPr>
          <w:rFonts w:cs="Georgia" w:ascii="Georgia" w:hAnsi="Georgia"/>
        </w:rPr>
        <w:t xml:space="preserve">By the time Ramsey had destroyed the mess hall the entire building had bee evacuated, including staff.  Every single patient was lined up outside, according to ward, and we stood there listening to Pop’s rampage.  He went through the building floor by floor.  If he came across a locked door he would just kick it off its hinges.  </w:t>
      </w:r>
    </w:p>
    <w:p>
      <w:pPr>
        <w:pStyle w:val="Normal"/>
        <w:spacing w:lineRule="exact" w:line="320" w:before="0" w:after="320"/>
        <w:jc w:val="both"/>
        <w:rPr>
          <w:rFonts w:ascii="Georgia" w:hAnsi="Georgia" w:cs="Georgia"/>
        </w:rPr>
      </w:pPr>
      <w:r>
        <w:rPr>
          <w:rFonts w:cs="Georgia" w:ascii="Georgia" w:hAnsi="Georgia"/>
        </w:rPr>
        <w:t>The attendants were busy trying to keep patients with rabbit blood in their veins from running, while Pop stomped around for almost an hour.  Then he came outside, looked meekly at the doctors and apologized for losing his temper.</w:t>
      </w:r>
    </w:p>
    <w:p>
      <w:pPr>
        <w:pStyle w:val="Normal"/>
        <w:spacing w:lineRule="exact" w:line="320" w:before="0" w:after="320"/>
        <w:jc w:val="both"/>
        <w:rPr>
          <w:rFonts w:ascii="Georgia" w:hAnsi="Georgia" w:cs="Georgia"/>
        </w:rPr>
      </w:pPr>
      <w:r>
        <w:rPr>
          <w:rFonts w:cs="Georgia" w:ascii="Georgia" w:hAnsi="Georgia"/>
        </w:rPr>
        <w:t>Each of us remained wary, ready to run, but Ramsey was through.  He wouldn’t do anything like that again for a long time.</w:t>
      </w:r>
    </w:p>
    <w:p>
      <w:pPr>
        <w:pStyle w:val="Normal"/>
        <w:spacing w:lineRule="exact" w:line="320" w:before="0" w:after="320"/>
        <w:jc w:val="both"/>
        <w:rPr>
          <w:rFonts w:ascii="Georgia" w:hAnsi="Georgia" w:cs="Georgia"/>
        </w:rPr>
      </w:pPr>
      <w:r>
        <w:rPr>
          <w:rFonts w:cs="Georgia" w:ascii="Georgia" w:hAnsi="Georgia"/>
        </w:rPr>
        <w:t>When we re-entered the building it looked as if a tornado had attacked every nook and cranny.  There were broken tables, chairs, desks, windows, iron gratings, ripped clothing, torn paper, bedding and mattresses scattered all over the place. I found out later that the cost of repairs ran to about thirty thousand dollars.  A few days later Pop Ramsey was transferred upstate.  I never saw him again and I was kind of glad that I didn’t.  Yet I had to admit that he would’ve been one helluva back-up man in a fight.</w:t>
      </w:r>
      <w:r>
        <w:br w:type="page"/>
      </w:r>
    </w:p>
    <w:p>
      <w:pPr>
        <w:pStyle w:val="Heading2"/>
        <w:spacing w:lineRule="exact" w:line="320" w:before="0" w:after="320"/>
        <w:rPr>
          <w:rFonts w:ascii="Georgia" w:hAnsi="Georgia" w:cs="Times New Roman"/>
        </w:rPr>
      </w:pPr>
      <w:r>
        <w:rPr>
          <w:rFonts w:cs="Times New Roman" w:ascii="Georgia" w:hAnsi="Georgia"/>
        </w:rPr>
        <w:t>TEN</w:t>
      </w:r>
    </w:p>
    <w:p>
      <w:pPr>
        <w:pStyle w:val="Normal"/>
        <w:spacing w:lineRule="exact" w:line="320" w:before="0" w:after="320"/>
        <w:jc w:val="both"/>
        <w:rPr>
          <w:rFonts w:ascii="Georgia" w:hAnsi="Georgia" w:cs="Georgia"/>
        </w:rPr>
      </w:pPr>
      <w:r>
        <w:rPr>
          <w:rFonts w:cs="Georgia" w:ascii="Georgia" w:hAnsi="Georgia"/>
        </w:rPr>
        <w:t>I first became aware of the fact that there were girls in the hospital when I was transferred to Ward Thirteen.  Until that time I thought there were nothing but boys in the place.  On Ward Eleven we weren’t permitted to go anywhere and so we didn’t get to see them. Once on Ward Thirteen, however, and with my Honor Card, I could travel around the whole hospital.</w:t>
      </w:r>
    </w:p>
    <w:p>
      <w:pPr>
        <w:pStyle w:val="Normal"/>
        <w:spacing w:lineRule="exact" w:line="320" w:before="0" w:after="320"/>
        <w:jc w:val="both"/>
        <w:rPr>
          <w:rFonts w:ascii="Georgia" w:hAnsi="Georgia" w:cs="Georgia"/>
        </w:rPr>
      </w:pPr>
      <w:r>
        <w:rPr>
          <w:rFonts w:cs="Georgia" w:ascii="Georgia" w:hAnsi="Georgia"/>
        </w:rPr>
        <w:t xml:space="preserve">There were two female wards in the children’s building and both were set up the same way as the male wards.  The only difference was that their attendants were female and ours were male.  There was a ward for older girls, thirteen and up, but that ward was sealed off from the others and no one got a chance to see them. They had some real old biddies there too, up to age eighty or so, but I didn’t learn that till later. </w:t>
      </w:r>
    </w:p>
    <w:p>
      <w:pPr>
        <w:pStyle w:val="Normal"/>
        <w:spacing w:lineRule="exact" w:line="320" w:before="0" w:after="320"/>
        <w:jc w:val="both"/>
        <w:rPr>
          <w:rFonts w:ascii="Georgia" w:hAnsi="Georgia" w:cs="Georgia"/>
        </w:rPr>
      </w:pPr>
      <w:r>
        <w:rPr>
          <w:rFonts w:cs="Georgia" w:ascii="Georgia" w:hAnsi="Georgia"/>
        </w:rPr>
        <w:t xml:space="preserve">To get to the girls’ wards, we mostly waited for our favorite attendant, Sidney.  His tour of duty was from midnight until eight in the morning and he was a real good guy.  Usually Sidney came in drunk and he wouldn’t care what the hell we did.  If he was in a good mood he would open some of our doors and let us walk around the hallways all night or tell us stories about the Marines during World War II.  Big black and ugly though he was, Sidney was the nicest attendant there.  He didn’t care about anything except the bottle of booze he always carried around in his pocket. </w:t>
      </w:r>
    </w:p>
    <w:p>
      <w:pPr>
        <w:pStyle w:val="Normal"/>
        <w:spacing w:lineRule="exact" w:line="320" w:before="0" w:after="320"/>
        <w:jc w:val="both"/>
        <w:rPr>
          <w:rFonts w:ascii="Georgia" w:hAnsi="Georgia" w:cs="Georgia"/>
        </w:rPr>
      </w:pPr>
      <w:r>
        <w:rPr>
          <w:rFonts w:cs="Georgia" w:ascii="Georgia" w:hAnsi="Georgia"/>
        </w:rPr>
        <w:t>Sometimes Sidney would lead a chosen few of us in a panty raid on the girls’ wards.  At about three A.M., when he knew there was a new female attendant working on the girls’ ward downstairs, Sidney would let us out.  About ten of us would follow him down the stairs to the floor below, where we would wait outside the door of the girls’ ward until he had decoyed the female attendant into her office, which was around a corner from where the girls slept.  Unlike the male wards, the girls had no doors on their rooms.  Perhaps that was because they couldn’t stick their pissers underneath the door to take a leak in an emergency like we could.  Whatever, it made our raids easier.</w:t>
      </w:r>
    </w:p>
    <w:p>
      <w:pPr>
        <w:pStyle w:val="Normal"/>
        <w:spacing w:lineRule="exact" w:line="320" w:before="0" w:after="320"/>
        <w:jc w:val="both"/>
        <w:rPr>
          <w:rFonts w:ascii="Georgia" w:hAnsi="Georgia" w:cs="Georgia"/>
        </w:rPr>
      </w:pPr>
      <w:r>
        <w:rPr>
          <w:rFonts w:cs="Georgia" w:ascii="Georgia" w:hAnsi="Georgia"/>
        </w:rPr>
        <w:t>As soon as Sidney had gotten the attendant into her office, we would slip silently onto the ward and creep up to the doorways of various girls’ rooms.  The rooms and hallway were very dark; no nightlights at all.  When everyone was in place we’d raise up on our toes and on signal dash into the rooms. We’d grab a hold of whatever girl was in the room and try to rip off her drawers, then we’d run like hell out to the stairwell and upstairs to our own rooms, hopefully before the girls raised too much hell.</w:t>
      </w:r>
    </w:p>
    <w:p>
      <w:pPr>
        <w:pStyle w:val="Normal"/>
        <w:spacing w:lineRule="exact" w:line="320" w:before="0" w:after="320"/>
        <w:jc w:val="both"/>
        <w:rPr>
          <w:rFonts w:ascii="Georgia" w:hAnsi="Georgia" w:cs="Georgia"/>
        </w:rPr>
      </w:pPr>
      <w:r>
        <w:rPr>
          <w:rFonts w:cs="Georgia" w:ascii="Georgia" w:hAnsi="Georgia"/>
        </w:rPr>
        <w:t>My first raid was shambles.  I stood outside the door of a room and waited for the signal to start the action. When the dash started I moved quickly. The girl just lay there on the bed, so I put my hand over her mouth and started to snatch her drawers, just like everyone told me to do.</w:t>
      </w:r>
    </w:p>
    <w:p>
      <w:pPr>
        <w:pStyle w:val="Normal"/>
        <w:spacing w:lineRule="exact" w:line="320" w:before="0" w:after="320"/>
        <w:jc w:val="both"/>
        <w:rPr>
          <w:rFonts w:ascii="Georgia" w:hAnsi="Georgia" w:cs="Georgia"/>
        </w:rPr>
      </w:pPr>
      <w:r>
        <w:rPr>
          <w:rFonts w:cs="Georgia" w:ascii="Georgia" w:hAnsi="Georgia"/>
        </w:rPr>
        <w:t>I sensed something wrong as soon as my hand went over her mouth, as if there were no teeth there, but then my eyes adjusted to the darkness.  I had one hand on her mouth and the other on the waistband of her drawers, when I saw what was funny.</w:t>
      </w:r>
    </w:p>
    <w:p>
      <w:pPr>
        <w:pStyle w:val="Normal"/>
        <w:spacing w:lineRule="exact" w:line="320" w:before="0" w:after="320"/>
        <w:jc w:val="both"/>
        <w:rPr>
          <w:rFonts w:ascii="Georgia" w:hAnsi="Georgia" w:cs="Georgia"/>
        </w:rPr>
      </w:pPr>
      <w:r>
        <w:rPr>
          <w:rFonts w:cs="Georgia" w:ascii="Georgia" w:hAnsi="Georgia"/>
        </w:rPr>
        <w:t>The girl was on an old, old lady who must have seen about a zillion years in her life and she didn’t have any teeth whatsoever.  Her face was as wrinkled as a pair of corduroy pants and her near-bald head looked gray.</w:t>
      </w:r>
    </w:p>
    <w:p>
      <w:pPr>
        <w:pStyle w:val="Normal"/>
        <w:spacing w:lineRule="exact" w:line="320" w:before="0" w:after="320"/>
        <w:jc w:val="both"/>
        <w:rPr>
          <w:rFonts w:ascii="Georgia" w:hAnsi="Georgia" w:cs="Georgia"/>
        </w:rPr>
      </w:pPr>
      <w:r>
        <w:rPr>
          <w:rFonts w:cs="Georgia" w:ascii="Georgia" w:hAnsi="Georgia"/>
        </w:rPr>
        <w:t xml:space="preserve">I jerked my hands away and ran like hell, putting Jesse Owens to shame as I vaulted up those stairs and dived into my bed.  My nerves were totally shot.  </w:t>
      </w:r>
    </w:p>
    <w:p>
      <w:pPr>
        <w:pStyle w:val="Normal"/>
        <w:spacing w:lineRule="exact" w:line="320" w:before="0" w:after="320"/>
        <w:jc w:val="both"/>
        <w:rPr>
          <w:rFonts w:ascii="Georgia" w:hAnsi="Georgia" w:cs="Georgia"/>
        </w:rPr>
      </w:pPr>
      <w:r>
        <w:rPr>
          <w:rFonts w:cs="Georgia" w:ascii="Georgia" w:hAnsi="Georgia"/>
        </w:rPr>
        <w:t>Later, everyone compared their trophies while comparing also the merits of the various girls who had been wearing the trophies. A lot of it was bullshit and so was some of my story just now, but it was fun for all of that.</w:t>
      </w:r>
    </w:p>
    <w:p>
      <w:pPr>
        <w:pStyle w:val="Normal"/>
        <w:spacing w:lineRule="exact" w:line="320" w:before="0" w:after="320"/>
        <w:jc w:val="both"/>
        <w:rPr>
          <w:rFonts w:ascii="Georgia" w:hAnsi="Georgia" w:cs="Georgia"/>
        </w:rPr>
      </w:pPr>
      <w:r>
        <w:rPr>
          <w:rFonts w:cs="Georgia" w:ascii="Georgia" w:hAnsi="Georgia"/>
        </w:rPr>
        <w:t>After we had finished talking the matter to death, Sidney would take our trophies and throw them away.  It would not be a good idea to get caught with them.</w:t>
      </w:r>
    </w:p>
    <w:p>
      <w:pPr>
        <w:pStyle w:val="Normal"/>
        <w:spacing w:lineRule="exact" w:line="320" w:before="0" w:after="320"/>
        <w:jc w:val="both"/>
        <w:rPr>
          <w:rFonts w:ascii="Georgia" w:hAnsi="Georgia" w:cs="Georgia"/>
        </w:rPr>
      </w:pPr>
      <w:r>
        <w:rPr>
          <w:rFonts w:cs="Georgia" w:ascii="Georgia" w:hAnsi="Georgia"/>
        </w:rPr>
        <w:t>The female attendants never told the doctors anything and I guess that was because they’d get into trouble for being so lax in the first place or else Sidney gave them more than booze while he was in their office.</w:t>
      </w:r>
    </w:p>
    <w:p>
      <w:pPr>
        <w:pStyle w:val="Normal"/>
        <w:spacing w:lineRule="exact" w:line="320" w:before="0" w:after="320"/>
        <w:jc w:val="both"/>
        <w:rPr>
          <w:rFonts w:ascii="Georgia" w:hAnsi="Georgia" w:cs="Georgia"/>
        </w:rPr>
      </w:pPr>
      <w:r>
        <w:rPr>
          <w:rFonts w:cs="Georgia" w:ascii="Georgia" w:hAnsi="Georgia"/>
        </w:rPr>
        <w:t>One of the oddest things about our raids concerned Buster Buchanan. Every time we’d compare panties Buchanan would have two or three pairs of drawers to show.  His daring and cunning were unsurpassed, since three trophies meant that he had dashed into several rooms, while most of us were only able to muster up enough courage to get into one.  A lot of times we didn’t even get one set of drawers as some girls didn’t wear them.</w:t>
      </w:r>
    </w:p>
    <w:p>
      <w:pPr>
        <w:pStyle w:val="Normal"/>
        <w:spacing w:lineRule="exact" w:line="320" w:before="0" w:after="320"/>
        <w:jc w:val="both"/>
        <w:rPr>
          <w:rFonts w:ascii="Georgia" w:hAnsi="Georgia" w:cs="Georgia"/>
        </w:rPr>
      </w:pPr>
      <w:r>
        <w:rPr>
          <w:rFonts w:cs="Georgia" w:ascii="Georgia" w:hAnsi="Georgia"/>
        </w:rPr>
        <w:t>None of us ever got suspicious because Buchanan’s trophies were used and torn.  We fully accepted that Buchanan was a great raider with lots of heart.  And this might have gone on indefinitely except for one mistake.</w:t>
      </w:r>
    </w:p>
    <w:p>
      <w:pPr>
        <w:pStyle w:val="Normal"/>
        <w:spacing w:lineRule="exact" w:line="320" w:before="0" w:after="320"/>
        <w:jc w:val="both"/>
        <w:rPr>
          <w:rFonts w:ascii="Georgia" w:hAnsi="Georgia" w:cs="Georgia"/>
        </w:rPr>
      </w:pPr>
      <w:r>
        <w:rPr>
          <w:rFonts w:cs="Georgia" w:ascii="Georgia" w:hAnsi="Georgia"/>
        </w:rPr>
        <w:t>After one of our greatest raids Buchanan came up with eight pairs of snuggies and that was just too much to stomach.  No one had that much heart.  Let alone that much time!  Buchanan was giving us the shaft and we decided to find out exactly how he was getting those drawers.  Subtlety wasn’t our forte, or we could’ve waited until the next raid and watched him, but that would have taken too much time and effort.  Besides, nobody wanted to waste a perfectly good raid spying on Buchanan.  We all decided to put the question to him in our usual manner – we’d kick his teeth in if he wouldn’t confess!</w:t>
      </w:r>
    </w:p>
    <w:p>
      <w:pPr>
        <w:pStyle w:val="Normal"/>
        <w:spacing w:lineRule="exact" w:line="320" w:before="0" w:after="320"/>
        <w:jc w:val="both"/>
        <w:rPr>
          <w:rFonts w:ascii="Georgia" w:hAnsi="Georgia" w:cs="Georgia"/>
        </w:rPr>
      </w:pPr>
      <w:r>
        <w:rPr>
          <w:rFonts w:cs="Georgia" w:ascii="Georgia" w:hAnsi="Georgia"/>
        </w:rPr>
        <w:t>After breakfast the next morning we cornered Buchanan in the washroom.  There were twelve of us and I knew that Buchanan was scared.  He would have been a fool not to be scared, because twelve guys could put one hell of a beating on somebody.  He asked us what the hell we wanted and at first he thought it was some kind of homosexual attack.  I spoke for the rest of us, and asked him how he got those drawers.  Buchanan swore that he got his panties the same way we had gotten ours.</w:t>
      </w:r>
    </w:p>
    <w:p>
      <w:pPr>
        <w:pStyle w:val="Normal"/>
        <w:spacing w:lineRule="exact" w:line="320" w:before="0" w:after="320"/>
        <w:jc w:val="both"/>
        <w:rPr>
          <w:rFonts w:ascii="Georgia" w:hAnsi="Georgia" w:cs="Georgia"/>
        </w:rPr>
      </w:pPr>
      <w:r>
        <w:rPr>
          <w:rFonts w:cs="Georgia" w:ascii="Georgia" w:hAnsi="Georgia"/>
        </w:rPr>
        <w:t>I grabbed him by the arms and everybody started punching him – not as hard as they could, but still hard enough to hurt.  He lasted about ten seconds and then screamed that he would tell us.</w:t>
      </w:r>
    </w:p>
    <w:p>
      <w:pPr>
        <w:pStyle w:val="Normal"/>
        <w:spacing w:lineRule="exact" w:line="320" w:before="0" w:after="320"/>
        <w:jc w:val="both"/>
        <w:rPr>
          <w:rFonts w:ascii="Georgia" w:hAnsi="Georgia" w:cs="Georgia"/>
        </w:rPr>
      </w:pPr>
      <w:r>
        <w:rPr>
          <w:rFonts w:cs="Georgia" w:ascii="Georgia" w:hAnsi="Georgia"/>
        </w:rPr>
        <w:t>He pulled himself together and told us that when we went downstairs to the girls’ ward he would run into the laundry room at the end of the girls’ rooms, he rummaged through their laundry bags.  Then he’d run upstairs and swear he’d grabbed his trophies right off the broads!  I couldn’t believe his perfidy.  The no-good bum had been bullshitting all along and us jerks had believed every word he said. We decided that we weren’t going to take Buchanan on any more of our raids.  But he begged for another chance and, like the kindhearted people we were, we changed our minds.  We told him he could come, but on one condition – if he came up with more than one pair of drawers we would bash his face in!</w:t>
      </w:r>
    </w:p>
    <w:p>
      <w:pPr>
        <w:pStyle w:val="Normal"/>
        <w:spacing w:lineRule="exact" w:line="320" w:before="0" w:after="320"/>
        <w:jc w:val="both"/>
        <w:rPr>
          <w:rFonts w:ascii="Georgia" w:hAnsi="Georgia" w:cs="Georgia"/>
        </w:rPr>
      </w:pPr>
      <w:r>
        <w:rPr>
          <w:rFonts w:cs="Georgia" w:ascii="Georgia" w:hAnsi="Georgia"/>
        </w:rPr>
        <w:t xml:space="preserve">On our next raid, Buchanan played it by the rules.  He didn’t go down the hallway to the laundry room and along with the rest of us lined up right outside the door to one of the girls’ rooms.  Unfortunately, Buchanan’s luck had run out. When he ran in and grabbed for the drawers he was smashed in the face by one of the biggest, meanest broads on the ward.  She commenced to stomp him, after she knocked him down and his screams could be heard up and down the hallway.  </w:t>
      </w:r>
    </w:p>
    <w:p>
      <w:pPr>
        <w:pStyle w:val="Normal"/>
        <w:spacing w:lineRule="exact" w:line="320" w:before="0" w:after="320"/>
        <w:jc w:val="both"/>
        <w:rPr>
          <w:rFonts w:ascii="Georgia" w:hAnsi="Georgia" w:cs="Georgia"/>
        </w:rPr>
      </w:pPr>
      <w:r>
        <w:rPr>
          <w:rFonts w:cs="Georgia" w:ascii="Georgia" w:hAnsi="Georgia"/>
        </w:rPr>
        <w:t xml:space="preserve">We knew what was wrong the minute we heard Buchanan’s mouth. By the time we got there he was ruined. His face was covered with bruises and blood flowed heavily from a broken nose. The female attendant ran out of her office, followed by Sidney, and threw on the light switches. We were busted in the act. </w:t>
      </w:r>
    </w:p>
    <w:p>
      <w:pPr>
        <w:pStyle w:val="Normal"/>
        <w:spacing w:lineRule="exact" w:line="320" w:before="0" w:after="320"/>
        <w:jc w:val="both"/>
        <w:rPr>
          <w:rFonts w:ascii="Georgia" w:hAnsi="Georgia" w:cs="Georgia"/>
        </w:rPr>
      </w:pPr>
      <w:r>
        <w:rPr>
          <w:rFonts w:cs="Georgia" w:ascii="Georgia" w:hAnsi="Georgia"/>
        </w:rPr>
        <w:t>There was no way to cover up that raid, even though we ran for the stairs and dragged Buchanan along with us.  That female attendant had to report us, and Sidney too.</w:t>
      </w:r>
    </w:p>
    <w:p>
      <w:pPr>
        <w:pStyle w:val="Normal"/>
        <w:spacing w:lineRule="exact" w:line="320" w:before="0" w:after="320"/>
        <w:jc w:val="both"/>
        <w:rPr>
          <w:rFonts w:ascii="Georgia" w:hAnsi="Georgia" w:cs="Georgia"/>
        </w:rPr>
      </w:pPr>
      <w:r>
        <w:rPr>
          <w:rFonts w:cs="Georgia" w:ascii="Georgia" w:hAnsi="Georgia"/>
        </w:rPr>
        <w:t xml:space="preserve">For a week we sweated it out, just waiting for the ax to fall, but nothing ever happened. </w:t>
      </w:r>
    </w:p>
    <w:p>
      <w:pPr>
        <w:pStyle w:val="Normal"/>
        <w:spacing w:lineRule="exact" w:line="320" w:before="0" w:after="320"/>
        <w:jc w:val="both"/>
        <w:rPr>
          <w:rFonts w:ascii="Georgia" w:hAnsi="Georgia" w:cs="Georgia"/>
        </w:rPr>
      </w:pPr>
      <w:r>
        <w:rPr>
          <w:rFonts w:cs="Georgia" w:ascii="Georgia" w:hAnsi="Georgia"/>
        </w:rPr>
        <w:t>I’ve never been able to figure out why we got away with those raids, nor why Sidney led us on them in the first place, but I am sure there are good explanations.</w:t>
      </w:r>
    </w:p>
    <w:p>
      <w:pPr>
        <w:pStyle w:val="Normal"/>
        <w:spacing w:lineRule="exact" w:line="320" w:before="0" w:after="320"/>
        <w:jc w:val="both"/>
        <w:rPr>
          <w:rFonts w:ascii="Georgia" w:hAnsi="Georgia" w:cs="Georgia"/>
        </w:rPr>
      </w:pPr>
      <w:r>
        <w:rPr>
          <w:rFonts w:cs="Georgia" w:ascii="Georgia" w:hAnsi="Georgia"/>
        </w:rPr>
        <w:t>Sidney was fired a few years later for getting one of the female patients pregnant. The hospital would overlook almost anything, but not a female patient getting knocked-up by a male attendant.  We were sorry to see Sidney go because we liked him an awful lot.</w:t>
      </w:r>
    </w:p>
    <w:p>
      <w:pPr>
        <w:pStyle w:val="Normal"/>
        <w:spacing w:lineRule="exact" w:line="320" w:before="0" w:after="320"/>
        <w:jc w:val="both"/>
        <w:rPr>
          <w:rFonts w:ascii="Georgia" w:hAnsi="Georgia" w:cs="Georgia"/>
        </w:rPr>
      </w:pPr>
      <w:r>
        <w:rPr>
          <w:rFonts w:cs="Georgia" w:ascii="Georgia" w:hAnsi="Georgia"/>
        </w:rPr>
        <w:t>There was one big, blond-haired girl on the ward whom I came to despise.  Her name was Pat and she was pretty, by any standards.  I like her at first and might even have spoken to her except at fourteen I was only four-feet eleven inches tall and Pat was over six feet tall.  I’d look silly standing next to her and so I avoided her as much as I could.  The school area was where we actually mixed with the girls, and that was a fairly recent development because they had just started the school.</w:t>
      </w:r>
    </w:p>
    <w:p>
      <w:pPr>
        <w:pStyle w:val="Normal"/>
        <w:spacing w:lineRule="exact" w:line="320" w:before="0" w:after="320"/>
        <w:jc w:val="both"/>
        <w:rPr>
          <w:rFonts w:ascii="Georgia" w:hAnsi="Georgia" w:cs="Georgia"/>
        </w:rPr>
      </w:pPr>
      <w:r>
        <w:rPr>
          <w:rFonts w:cs="Georgia" w:ascii="Georgia" w:hAnsi="Georgia"/>
        </w:rPr>
        <w:t>I’m a good-looking guy and at that hospital I was one of the best.  Those girls like my looks and the fact that I wasn’t really a nut.  They even fought over me at times and that was a great boost to my ego.  Pat was one exception because she was so damned big she didn’t have to fight anyone about anything.  Whatever she wanted, she got it just by asking.</w:t>
      </w:r>
    </w:p>
    <w:p>
      <w:pPr>
        <w:pStyle w:val="Normal"/>
        <w:spacing w:lineRule="exact" w:line="320" w:before="0" w:after="320"/>
        <w:jc w:val="both"/>
        <w:rPr>
          <w:rFonts w:ascii="Georgia" w:hAnsi="Georgia" w:cs="Georgia"/>
        </w:rPr>
      </w:pPr>
      <w:r>
        <w:rPr>
          <w:rFonts w:cs="Georgia" w:ascii="Georgia" w:hAnsi="Georgia"/>
        </w:rPr>
        <w:t>One day she walked up to me and grabbed me by my neck. With one hand, she picked me off the floor and said in a baritone voice, “You’re my boy friend now!”</w:t>
      </w:r>
    </w:p>
    <w:p>
      <w:pPr>
        <w:pStyle w:val="Normal"/>
        <w:spacing w:lineRule="exact" w:line="320" w:before="0" w:after="320"/>
        <w:jc w:val="both"/>
        <w:rPr>
          <w:rFonts w:ascii="Georgia" w:hAnsi="Georgia" w:cs="Georgia"/>
        </w:rPr>
      </w:pPr>
      <w:r>
        <w:rPr>
          <w:rFonts w:cs="Georgia" w:ascii="Georgia" w:hAnsi="Georgia"/>
        </w:rPr>
        <w:t>With my feet dangling six inches off the ground I was in no position to argue the point.  I was scared shitless and I just nodded my head in agreement.</w:t>
      </w:r>
    </w:p>
    <w:p>
      <w:pPr>
        <w:pStyle w:val="Normal"/>
        <w:spacing w:lineRule="exact" w:line="320" w:before="0" w:after="320"/>
        <w:jc w:val="both"/>
        <w:rPr>
          <w:rFonts w:ascii="Georgia" w:hAnsi="Georgia" w:cs="Georgia"/>
        </w:rPr>
      </w:pPr>
      <w:r>
        <w:rPr>
          <w:rFonts w:cs="Georgia" w:ascii="Georgia" w:hAnsi="Georgia"/>
        </w:rPr>
        <w:t>For two weeks we were together at every available opportunity. When we were in school Pat would sit by me and show off her newest possession.  I couldn’t tell the other guys that she had forced me into being her boy friend as it would have made me look like a real ass, so I simply told them that I had chosen her.</w:t>
      </w:r>
    </w:p>
    <w:p>
      <w:pPr>
        <w:pStyle w:val="Normal"/>
        <w:spacing w:lineRule="exact" w:line="320" w:before="0" w:after="320"/>
        <w:jc w:val="both"/>
        <w:rPr>
          <w:rFonts w:ascii="Georgia" w:hAnsi="Georgia" w:cs="Georgia"/>
        </w:rPr>
      </w:pPr>
      <w:r>
        <w:rPr>
          <w:rFonts w:cs="Georgia" w:ascii="Georgia" w:hAnsi="Georgia"/>
        </w:rPr>
        <w:t>She didn’t believe in holding hands, but always had one huge paw wrapped around my skinny neck when we walked the hallways.  Pat wore her hair in a ponytail and even that looked strange because my head didn’t even come up to the bottom of it.  I felt like a jerk, but it was a lot safer to be a jerk than having her beat me into the ground.</w:t>
      </w:r>
    </w:p>
    <w:p>
      <w:pPr>
        <w:pStyle w:val="Normal"/>
        <w:spacing w:lineRule="exact" w:line="320" w:before="0" w:after="320"/>
        <w:jc w:val="both"/>
        <w:rPr>
          <w:rFonts w:ascii="Georgia" w:hAnsi="Georgia" w:cs="Georgia"/>
        </w:rPr>
      </w:pPr>
      <w:r>
        <w:rPr>
          <w:rFonts w:cs="Georgia" w:ascii="Georgia" w:hAnsi="Georgia"/>
        </w:rPr>
        <w:t>At the end of the second week Pat handed me a note.  It was written in red crayon and I guess you could call it a poem.</w:t>
      </w:r>
    </w:p>
    <w:p>
      <w:pPr>
        <w:pStyle w:val="TextBody"/>
        <w:spacing w:lineRule="exact" w:line="320" w:before="0" w:after="320"/>
        <w:rPr>
          <w:rFonts w:ascii="Georgia" w:hAnsi="Georgia" w:cs="Times New Roman"/>
        </w:rPr>
      </w:pPr>
      <w:r>
        <w:rPr>
          <w:rFonts w:cs="Times New Roman" w:ascii="Georgia" w:hAnsi="Georgia"/>
        </w:rPr>
        <w:t xml:space="preserve">WIND BLEW – </w:t>
        <w:br/>
        <w:t xml:space="preserve">SHIT FLEW - </w:t>
        <w:br/>
        <w:t xml:space="preserve">FUCK YOU - </w:t>
        <w:br/>
        <w:t xml:space="preserve">WE’RE THRU - </w:t>
        <w:br/>
        <w:t>YOU JEW! ! ! ! ! !</w:t>
        <w:br/>
        <w:t>PAT.</w:t>
      </w:r>
    </w:p>
    <w:p>
      <w:pPr>
        <w:pStyle w:val="Normal"/>
        <w:spacing w:lineRule="exact" w:line="320" w:before="0" w:after="320"/>
        <w:jc w:val="both"/>
        <w:rPr>
          <w:rFonts w:ascii="Georgia" w:hAnsi="Georgia" w:cs="Georgia"/>
        </w:rPr>
      </w:pPr>
      <w:r>
        <w:rPr>
          <w:rFonts w:cs="Georgia" w:ascii="Georgia" w:hAnsi="Georgia"/>
        </w:rPr>
        <w:t>I could have put up with that if she hadn’t gone ahead and shown it to every one of my friends before giving it to me.  I couldn’t just let it pass and still retain my dignity.  It was bad enough that the girl had muscled me in the first place.  I was the object of laughter for over a week, but I didn’t care too much because I planned to get even with that bitch if it was the last thing I did!</w:t>
      </w:r>
    </w:p>
    <w:p>
      <w:pPr>
        <w:pStyle w:val="Normal"/>
        <w:spacing w:lineRule="exact" w:line="320" w:before="0" w:after="320"/>
        <w:jc w:val="both"/>
        <w:rPr>
          <w:rFonts w:ascii="Georgia" w:hAnsi="Georgia" w:cs="Georgia"/>
        </w:rPr>
      </w:pPr>
      <w:r>
        <w:rPr>
          <w:rFonts w:cs="Georgia" w:ascii="Georgia" w:hAnsi="Georgia"/>
        </w:rPr>
        <w:t>I had to bide my time until I was in the right position and that came about in the Occupational Therapy room where we learned to embroider, weave baskets, make ashtrays, and junk like that.  Pat was a couple of rows in front of me engrossed in threading a needle.  A pair of pinking shears lay on the table to my left.  I picked up the shears and, with the stealth of a stalking cat, crept up behind Pat as she worked.</w:t>
      </w:r>
    </w:p>
    <w:p>
      <w:pPr>
        <w:pStyle w:val="Normal"/>
        <w:spacing w:lineRule="exact" w:line="320" w:before="0" w:after="320"/>
        <w:jc w:val="both"/>
        <w:rPr>
          <w:rFonts w:ascii="Georgia" w:hAnsi="Georgia" w:cs="Georgia"/>
        </w:rPr>
      </w:pPr>
      <w:r>
        <w:rPr>
          <w:rFonts w:cs="Georgia" w:ascii="Georgia" w:hAnsi="Georgia"/>
        </w:rPr>
        <w:t>In one super-swift motion I grasped her ponytail in one hand, plucked it away from her head, and with the shears I cut the whole tail off.  Pat spun and I threw the loose hair right in her face.</w:t>
      </w:r>
    </w:p>
    <w:p>
      <w:pPr>
        <w:pStyle w:val="Normal"/>
        <w:spacing w:lineRule="exact" w:line="320" w:before="0" w:after="320"/>
        <w:jc w:val="both"/>
        <w:rPr>
          <w:rFonts w:ascii="Georgia" w:hAnsi="Georgia" w:cs="Georgia"/>
        </w:rPr>
      </w:pPr>
      <w:r>
        <w:rPr>
          <w:rFonts w:cs="Georgia" w:ascii="Georgia" w:hAnsi="Georgia"/>
        </w:rPr>
        <w:t xml:space="preserve">I turned to make my getaway, but I must have been stunned by my own audacity or else her power of recovery was faster than I had thought.  </w:t>
      </w:r>
    </w:p>
    <w:p>
      <w:pPr>
        <w:pStyle w:val="Normal"/>
        <w:spacing w:lineRule="exact" w:line="320" w:before="0" w:after="320"/>
        <w:jc w:val="both"/>
        <w:rPr>
          <w:rFonts w:ascii="Georgia" w:hAnsi="Georgia" w:cs="Georgia"/>
        </w:rPr>
      </w:pPr>
      <w:r>
        <w:rPr>
          <w:rFonts w:cs="Georgia" w:ascii="Georgia" w:hAnsi="Georgia"/>
        </w:rPr>
        <w:t>Before I could even move, Pat came up out of her seat, swung mightily with that damned chair and caught me flat across the back of the head with it. The force of the blow plummeted me over two tables.  Before I had hit the ground she was there, swinging the chair, beating me all over my body.  I scrambled under a table negating the chair and she began kicking me with her sized ten flatties.  The room was in an uproar with everyone cheering Pat.  I knew I didn’t put up too much of a showing, but pain never bothered me, so I curled myself into a ball to wait it out.  I knew it couldn’t last too long before an instructor or an attendant got her under control.  I was more hurt by the fact that everyone was cheering her on than I was by the fact that my ass was being kicked.</w:t>
      </w:r>
    </w:p>
    <w:p>
      <w:pPr>
        <w:pStyle w:val="Normal"/>
        <w:spacing w:lineRule="exact" w:line="320" w:before="0" w:after="320"/>
        <w:jc w:val="both"/>
        <w:rPr>
          <w:rFonts w:ascii="Georgia" w:hAnsi="Georgia" w:cs="Georgia"/>
        </w:rPr>
      </w:pPr>
      <w:r>
        <w:rPr>
          <w:rFonts w:cs="Georgia" w:ascii="Georgia" w:hAnsi="Georgia"/>
        </w:rPr>
        <w:t>What seemed like an eternity couldn’t have been more than a minute.  The attendant in charge of Occupational Therapy came charging in.  He was a short, squat, black man named Robinson who we thought resembled a gorilla.  His canine teeth extended below his bottom lip and his arms reached well below his knees. Most of us were terribly afraid of him because he carried a small baseball bat and was known to use it at the slightest provocation.</w:t>
      </w:r>
    </w:p>
    <w:p>
      <w:pPr>
        <w:pStyle w:val="Normal"/>
        <w:spacing w:lineRule="exact" w:line="320" w:before="0" w:after="320"/>
        <w:jc w:val="both"/>
        <w:rPr>
          <w:rFonts w:ascii="Georgia" w:hAnsi="Georgia" w:cs="Georgia"/>
        </w:rPr>
      </w:pPr>
      <w:r>
        <w:rPr>
          <w:rFonts w:cs="Georgia" w:ascii="Georgia" w:hAnsi="Georgia"/>
        </w:rPr>
        <w:t xml:space="preserve">From my vantage point on the floor I saw Robinson crash into a group near the door, scattering them like pieces of paper.  He tried to grab her arms, as she continued to kick at my head, but Pat whirled and punched Robinson right in the choppers.  In a minute Robinson’s face was two inches from my own on the floor.  Pat had knocked him down and I felt so good about that bastard finally getting his that thoughts of my own plight receded into nothingness.  I saw Pat’s guitar-sized flatties coming down again, but they were aimed at Robinson and I let out a feeble laugh as they connected on his big, fat lips.  But I had counted him out too soon. </w:t>
      </w:r>
    </w:p>
    <w:p>
      <w:pPr>
        <w:pStyle w:val="Normal"/>
        <w:spacing w:lineRule="exact" w:line="320" w:before="0" w:after="320"/>
        <w:jc w:val="both"/>
        <w:rPr>
          <w:rFonts w:ascii="Georgia" w:hAnsi="Georgia" w:cs="Georgia"/>
        </w:rPr>
      </w:pPr>
      <w:r>
        <w:rPr>
          <w:rFonts w:cs="Georgia" w:ascii="Georgia" w:hAnsi="Georgia"/>
        </w:rPr>
        <w:t>He took the full weight of Pat’s one hundred and eighty pounds square in the face and still made it to his feet.  He reached into his back pocket and took out that junior-sized baseball bat of his.  Then he smashed Pat right in the forehead and opened a two-inch hole between her eyes, if it had been me, I would have been out of it for the duration, but Pat was made of stronger stuff.  She laid a right cross, left hook combination flush into Robinson’s mouth which stopped him dead in his tracks. Then pandemonium broke loose – a full-scale revolt!  It took a minute or two before I realized that I was the one who started it.</w:t>
      </w:r>
    </w:p>
    <w:p>
      <w:pPr>
        <w:pStyle w:val="Normal"/>
        <w:spacing w:lineRule="exact" w:line="320" w:before="0" w:after="320"/>
        <w:jc w:val="both"/>
        <w:rPr>
          <w:rFonts w:ascii="Georgia" w:hAnsi="Georgia" w:cs="Georgia"/>
        </w:rPr>
      </w:pPr>
      <w:r>
        <w:rPr>
          <w:rFonts w:cs="Georgia" w:ascii="Georgia" w:hAnsi="Georgia"/>
        </w:rPr>
        <w:t>For some unexplainable reason, I couldn’t stand seeing Robinson hitting Pat with that damned bat.  I crawled off the floor and jumped on his back. The others must have decided to get in on it. About thirty in all ran over to where the action was taking place and got Robinson into a corner.  Fists, nails and teeth flew from a dozen different directions into the general vicinity of Robinson’s face. The screaming, yelling, shouting, grunting, and groaning was unbelievable amid the crashing of tables and chairs being turned over.</w:t>
      </w:r>
    </w:p>
    <w:p>
      <w:pPr>
        <w:pStyle w:val="Normal"/>
        <w:spacing w:lineRule="exact" w:line="320" w:before="0" w:after="320"/>
        <w:jc w:val="both"/>
        <w:rPr>
          <w:rFonts w:ascii="Georgia" w:hAnsi="Georgia" w:cs="Georgia"/>
        </w:rPr>
      </w:pPr>
      <w:r>
        <w:rPr>
          <w:rFonts w:cs="Georgia" w:ascii="Georgia" w:hAnsi="Georgia"/>
        </w:rPr>
        <w:t xml:space="preserve">Then, as it always did, the fight changed direction and all the nuts started hitting every other nut.  I went down under the first mad rush.  I struggled to my feet just as the door burst open and five big attendants dove into the melee.  After that the rest was all down hill.  Every time one of those attendants swung his fists, a patient went down. They weren’t playing any games either, because one of their own was under attack.  Pat was the last to go down, still struggling and kicking as she did so.  Several nurses rushed into the room and began sticking hypodermics into whoever hit the floor. Those needles contained guaranteed knockout medicine and in short order the fighting was over. They carried us off to the wards in a semiconscious condition.  I faded out just before we got there. </w:t>
      </w:r>
    </w:p>
    <w:p>
      <w:pPr>
        <w:pStyle w:val="Normal"/>
        <w:spacing w:lineRule="exact" w:line="320" w:before="0" w:after="320"/>
        <w:jc w:val="both"/>
        <w:rPr>
          <w:rFonts w:ascii="Georgia" w:hAnsi="Georgia" w:cs="Georgia"/>
        </w:rPr>
      </w:pPr>
      <w:r>
        <w:rPr>
          <w:rFonts w:cs="Georgia" w:ascii="Georgia" w:hAnsi="Georgia"/>
        </w:rPr>
        <w:t>Occupational Therapy was discontinued for three weeks following that battle, but it was talked about for months and months.</w:t>
      </w:r>
    </w:p>
    <w:p>
      <w:pPr>
        <w:pStyle w:val="Normal"/>
        <w:spacing w:lineRule="exact" w:line="320" w:before="0" w:after="320"/>
        <w:jc w:val="both"/>
        <w:rPr>
          <w:rFonts w:ascii="Georgia" w:hAnsi="Georgia" w:cs="Georgia"/>
        </w:rPr>
      </w:pPr>
      <w:r>
        <w:rPr>
          <w:rFonts w:cs="Georgia" w:ascii="Georgia" w:hAnsi="Georgia"/>
        </w:rPr>
        <w:t xml:space="preserve">When the classes were resumed I saw Pat again.  She looked different with her hair cut short and a couple patches on her face and legs, but we all had patches on us somewhere.  My heart jumped into my throat and I was scared to death.  My mind conjured up images of getting beaten into the ground again and when she walked up to me I fell to the floor in a tightly curled ball.  </w:t>
      </w:r>
    </w:p>
    <w:p>
      <w:pPr>
        <w:pStyle w:val="Normal"/>
        <w:spacing w:lineRule="exact" w:line="320" w:before="0" w:after="320"/>
        <w:jc w:val="both"/>
        <w:rPr>
          <w:rFonts w:ascii="Georgia" w:hAnsi="Georgia" w:cs="Georgia"/>
        </w:rPr>
      </w:pPr>
      <w:r>
        <w:rPr>
          <w:rFonts w:cs="Georgia" w:ascii="Georgia" w:hAnsi="Georgia"/>
        </w:rPr>
        <w:t>Pat got down next to me and pried my hands away from by face.  Then she leaned over and kissed me right on my mouth.</w:t>
      </w:r>
    </w:p>
    <w:p>
      <w:pPr>
        <w:pStyle w:val="Normal"/>
        <w:spacing w:lineRule="exact" w:line="320" w:before="0" w:after="320"/>
        <w:jc w:val="both"/>
        <w:rPr>
          <w:rFonts w:ascii="Georgia" w:hAnsi="Georgia" w:cs="Georgia"/>
        </w:rPr>
      </w:pPr>
      <w:r>
        <w:rPr>
          <w:rFonts w:cs="Georgia" w:ascii="Georgia" w:hAnsi="Georgia"/>
        </w:rPr>
        <w:t>In later years I became good friends with Pat and even visited her house in Staten Island on Christmas Eve.  We talked about that brawl many times and the more we matured the funnier it became in our minds.  The pain was long forgotten and only the humor of the situation stayed with us.</w:t>
      </w:r>
    </w:p>
    <w:p>
      <w:pPr>
        <w:pStyle w:val="Heading2"/>
        <w:spacing w:lineRule="exact" w:line="320" w:before="0" w:after="320"/>
        <w:rPr>
          <w:rFonts w:ascii="Georgia" w:hAnsi="Georgia" w:cs="Times New Roman"/>
        </w:rPr>
      </w:pPr>
      <w:r>
        <w:rPr>
          <w:rFonts w:cs="Times New Roman" w:ascii="Georgia" w:hAnsi="Georgia"/>
        </w:rPr>
        <w:t>ELEVEN</w:t>
      </w:r>
    </w:p>
    <w:p>
      <w:pPr>
        <w:pStyle w:val="Normal"/>
        <w:spacing w:lineRule="exact" w:line="320" w:before="0" w:after="320"/>
        <w:jc w:val="both"/>
        <w:rPr>
          <w:rFonts w:ascii="Georgia" w:hAnsi="Georgia" w:cs="Georgia"/>
        </w:rPr>
      </w:pPr>
      <w:r>
        <w:rPr>
          <w:rFonts w:cs="Georgia" w:ascii="Georgia" w:hAnsi="Georgia"/>
        </w:rPr>
        <w:t xml:space="preserve">Ace, China and JoAnne were an inseparable trio, during all the years I spent at the hospital, yet they were as unlike as any three people could be. </w:t>
      </w:r>
    </w:p>
    <w:p>
      <w:pPr>
        <w:pStyle w:val="Normal"/>
        <w:spacing w:lineRule="exact" w:line="320" w:before="0" w:after="320"/>
        <w:jc w:val="both"/>
        <w:rPr>
          <w:rFonts w:ascii="Georgia" w:hAnsi="Georgia" w:cs="Georgia"/>
        </w:rPr>
      </w:pPr>
      <w:r>
        <w:rPr>
          <w:rFonts w:cs="Georgia" w:ascii="Georgia" w:hAnsi="Georgia"/>
        </w:rPr>
        <w:t>The leader of the trio, if there was a leader, was Ace.  I never heard her called by any other name and even if she had one I don’t think that anyone would have dared use it.  Ace was rougher than any four guys her size.</w:t>
      </w:r>
    </w:p>
    <w:p>
      <w:pPr>
        <w:pStyle w:val="Normal"/>
        <w:spacing w:lineRule="exact" w:line="320" w:before="0" w:after="320"/>
        <w:jc w:val="both"/>
        <w:rPr>
          <w:rFonts w:ascii="Georgia" w:hAnsi="Georgia" w:cs="Georgia"/>
        </w:rPr>
      </w:pPr>
      <w:r>
        <w:rPr>
          <w:rFonts w:cs="Georgia" w:ascii="Georgia" w:hAnsi="Georgia"/>
        </w:rPr>
        <w:t>Ace was about six-foot-two and weighted at least one-ninety.  She had very black, very short hair that was always combed into a Presley-like pompadour.  Her hands were as large as a longshoreman’s and each had about a gallon of knuckles.  She had extremely small feet for her size and this was made even more noticeable by the fact that she never wore anything but tennis sneakers.</w:t>
      </w:r>
    </w:p>
    <w:p>
      <w:pPr>
        <w:pStyle w:val="Normal"/>
        <w:spacing w:lineRule="exact" w:line="320" w:before="0" w:after="320"/>
        <w:jc w:val="both"/>
        <w:rPr>
          <w:rFonts w:ascii="Georgia" w:hAnsi="Georgia" w:cs="Georgia"/>
        </w:rPr>
      </w:pPr>
      <w:r>
        <w:rPr>
          <w:rFonts w:cs="Georgia" w:ascii="Georgia" w:hAnsi="Georgia"/>
        </w:rPr>
        <w:t xml:space="preserve">Her standard outfit consisted of blue jeans, tennis sneakers, dark blue shirt, and a short, black leather jacket with all the stars and frills removed.  On the back of the jacket was the word Ace which she had either painted on; or else she had stolen the jacket from somebody named Ace and adopted the handle for her own.  She was one of the blackest persons I had ever met and her lips were thickly spread over the lower portion of her face, though they were surmounted by a small, thin blade of a nose and two tiny black eyes that glinted with malice at all times.  Her ears were small to and her most distinguishing feature was at the lower corner of her right ear – a huge, welted scar that ran across her right cheek and nose, then veered sharply upwards until it disappeared into her hairline.  It was a formidable scar indeed, and the story was that she had gotten it in a fight with another girl over some third chick.  Rumor had it that her opponent was killed, and, knowing Ace, I could easily believe that. </w:t>
      </w:r>
    </w:p>
    <w:p>
      <w:pPr>
        <w:pStyle w:val="Normal"/>
        <w:spacing w:lineRule="exact" w:line="320" w:before="0" w:after="320"/>
        <w:jc w:val="both"/>
        <w:rPr>
          <w:rFonts w:ascii="Georgia" w:hAnsi="Georgia" w:cs="Georgia"/>
        </w:rPr>
      </w:pPr>
      <w:r>
        <w:rPr>
          <w:rFonts w:cs="Georgia" w:ascii="Georgia" w:hAnsi="Georgia"/>
        </w:rPr>
        <w:t>Ace was one hundred-percent lesbian and she didn’t care who knew it.  Personally, I didn’t care what she was because I was scared of her from the first.  I have a healthy respect for crazy broads that are two sizes bigger than me and who carry a straight razor all the time.</w:t>
      </w:r>
    </w:p>
    <w:p>
      <w:pPr>
        <w:pStyle w:val="Normal"/>
        <w:spacing w:lineRule="exact" w:line="320" w:before="0" w:after="320"/>
        <w:jc w:val="both"/>
        <w:rPr>
          <w:rFonts w:ascii="Georgia" w:hAnsi="Georgia" w:cs="Georgia"/>
        </w:rPr>
      </w:pPr>
      <w:r>
        <w:rPr>
          <w:rFonts w:cs="Georgia" w:ascii="Georgia" w:hAnsi="Georgia"/>
        </w:rPr>
        <w:t>China was a different thing entirely.  She, too, was a tall girl, about six foot, but she wasn’t as massive as Ace.  China also had a set of clothes that she wore like a uniform, consisting of the shortest, tightest skirt she could find and a tight sweater that made her small breasts stand out firmly.  She capped it off with a pair of shoes that were smaller than her feet. Even after everyone told her they were too small she wouldn’t change.  Her hair was long and soft and bright gold and hung below her shoulders in waves that glinted in the slightest light.  Her eyes were a deep blue-violet and very large and, even though she was a big girl, everything about her seemed delicate.  Her skin was clear, like smooth china, and it was from this that she got her nickname.  Her real name was Gabrielle and I preferred that to China, but no one used it because she disliked it.  China was the prettiest girl in the hospital and if it wasn’t for one thing I would’ve tried to make her mine.  However, that one thing was insurmountable – she was Ace’s girl.</w:t>
      </w:r>
    </w:p>
    <w:p>
      <w:pPr>
        <w:pStyle w:val="Normal"/>
        <w:spacing w:lineRule="exact" w:line="320" w:before="0" w:after="320"/>
        <w:jc w:val="both"/>
        <w:rPr>
          <w:rFonts w:ascii="Georgia" w:hAnsi="Georgia" w:cs="Georgia"/>
        </w:rPr>
      </w:pPr>
      <w:r>
        <w:rPr>
          <w:rFonts w:cs="Georgia" w:ascii="Georgia" w:hAnsi="Georgia"/>
        </w:rPr>
        <w:t>JoAnne was the third in the inseparable trio.  At fourteen she was a fully mature woman.  She stood no higher than five-foot-two.  Her skin was a creamy light brown and she had light blue eyes that stood out in stark contrast to her skin tone.  Her head was covered with piles of long black hair that fell in gentle curls to her waist.  It was only rarely that she wore the same clothing.  Mostly she wore stylish dresses and shoes that matched her outfit.  JoAnne had two distinguishing features – a pair of breasts that looked like footballs.  They were so large they seemed out of place on a girl of her size.  Once I asked her how big they were, and she told me 38D.  For a girl of her size, any size, that was really saying something.  Those breasts were a powerful attraction.  JoAnne, unlike Ace and China, wasn’t a full-time lesbian.  I couldn’t understand why she hung out with them until much later when I started to hang out with them myself.  At first I stuck with the trio because JoAnne was my girl, then after that because they were so much fun.</w:t>
      </w:r>
    </w:p>
    <w:p>
      <w:pPr>
        <w:pStyle w:val="Normal"/>
        <w:spacing w:lineRule="exact" w:line="320" w:before="0" w:after="320"/>
        <w:jc w:val="both"/>
        <w:rPr>
          <w:rFonts w:ascii="Georgia" w:hAnsi="Georgia" w:cs="Georgia"/>
        </w:rPr>
      </w:pPr>
      <w:r>
        <w:rPr>
          <w:rFonts w:cs="Georgia" w:ascii="Georgia" w:hAnsi="Georgia"/>
        </w:rPr>
        <w:t>A year younger than me, JoAnne already looked five years older.  She wasn’t one of the crazy ones, but had been placed in the hospital by the courts because she was constantly being arrested for prostitution.</w:t>
      </w:r>
    </w:p>
    <w:p>
      <w:pPr>
        <w:pStyle w:val="Normal"/>
        <w:spacing w:lineRule="exact" w:line="320" w:before="0" w:after="320"/>
        <w:jc w:val="both"/>
        <w:rPr>
          <w:rFonts w:ascii="Georgia" w:hAnsi="Georgia" w:cs="Georgia"/>
        </w:rPr>
      </w:pPr>
      <w:r>
        <w:rPr>
          <w:rFonts w:cs="Georgia" w:ascii="Georgia" w:hAnsi="Georgia"/>
        </w:rPr>
        <w:t xml:space="preserve">I first saw her in the Occupation Therapy room and I had many a lustful thought about the girl, but I kept them to myself because I learned early to move cautiously with the females.  Some of them were mean or crazy, or a combination of both, and it wasn’t always apparent.  I remember once kissing a girl who had an epileptic seizure right in the middle of the kiss.  So before messing with any of them, I found out more about them first. </w:t>
      </w:r>
    </w:p>
    <w:p>
      <w:pPr>
        <w:pStyle w:val="Normal"/>
        <w:spacing w:lineRule="exact" w:line="320" w:before="0" w:after="320"/>
        <w:jc w:val="both"/>
        <w:rPr>
          <w:rFonts w:ascii="Georgia" w:hAnsi="Georgia" w:cs="Georgia"/>
        </w:rPr>
      </w:pPr>
      <w:r>
        <w:rPr>
          <w:rFonts w:cs="Georgia" w:ascii="Georgia" w:hAnsi="Georgia"/>
        </w:rPr>
        <w:t>For a few weeks I watched JoAnne very carefully and I didn’t see any strange things.  I figured it would be safe to talk to her.  I approached her in my usual nonchalant manner, a crab-like sliding along the wall.  The O.T. room was a real battleground and I wasn’t about to get caught unawares just to talk to a girl.</w:t>
      </w:r>
    </w:p>
    <w:p>
      <w:pPr>
        <w:pStyle w:val="Normal"/>
        <w:spacing w:lineRule="exact" w:line="320" w:before="0" w:after="320"/>
        <w:jc w:val="both"/>
        <w:rPr>
          <w:rFonts w:ascii="Georgia" w:hAnsi="Georgia" w:cs="Georgia"/>
        </w:rPr>
      </w:pPr>
      <w:r>
        <w:rPr>
          <w:rFonts w:cs="Georgia" w:ascii="Georgia" w:hAnsi="Georgia"/>
        </w:rPr>
        <w:t>JoAnne saw me sliding toward her and laughed.  In a hurry I slid back to my table.  JoAnne stopped laughing then and looked at me in a thoughtful manner, but I couldn’t get up the nerve to try to talk to her again.  I didn’t think that I would ever try to talk to her again, but I was young and not too wise in the ways of womankind.  In terms of male/female relationships, JoAnne was light-years ahead.</w:t>
      </w:r>
    </w:p>
    <w:p>
      <w:pPr>
        <w:pStyle w:val="Normal"/>
        <w:spacing w:lineRule="exact" w:line="320" w:before="0" w:after="320"/>
        <w:jc w:val="both"/>
        <w:rPr>
          <w:rFonts w:ascii="Georgia" w:hAnsi="Georgia" w:cs="Georgia"/>
        </w:rPr>
      </w:pPr>
      <w:r>
        <w:rPr>
          <w:rFonts w:cs="Georgia" w:ascii="Georgia" w:hAnsi="Georgia"/>
        </w:rPr>
        <w:t>There was another girl in our Occupational Therapy class who I had had my eye on.  She was a pretty little thing named Ada, a fiery, red-headed, Puerto Rican girl with the temper to match her hair and heritage.  I had talked with her many times and had just about decided to ask her to be my girl.</w:t>
      </w:r>
    </w:p>
    <w:p>
      <w:pPr>
        <w:pStyle w:val="Normal"/>
        <w:spacing w:lineRule="exact" w:line="320" w:before="0" w:after="320"/>
        <w:jc w:val="both"/>
        <w:rPr>
          <w:rFonts w:ascii="Georgia" w:hAnsi="Georgia" w:cs="Georgia"/>
        </w:rPr>
      </w:pPr>
      <w:r>
        <w:rPr>
          <w:rFonts w:cs="Georgia" w:ascii="Georgia" w:hAnsi="Georgia"/>
        </w:rPr>
        <w:t>My chance came soon after when the entire Occupational Therapy class taken out to a spot in the back of the hospital called The Picnic Grounds.  In reality it was no more than a clearing in the woods that surrounded the place.  It was here that we went for monthly picnics, which mostly consisted of walking around and talking to one another without too much restriction.  We were usually given cake and a disgusting beverage they had the nerve to call lemonade.  Sometimes there’d be frankfurters served too, but only the real flakos ate them.</w:t>
      </w:r>
    </w:p>
    <w:p>
      <w:pPr>
        <w:pStyle w:val="Normal"/>
        <w:spacing w:lineRule="exact" w:line="320" w:before="0" w:after="320"/>
        <w:jc w:val="both"/>
        <w:rPr>
          <w:rFonts w:ascii="Georgia" w:hAnsi="Georgia" w:cs="Georgia"/>
        </w:rPr>
      </w:pPr>
      <w:r>
        <w:rPr>
          <w:rFonts w:cs="Georgia" w:ascii="Georgia" w:hAnsi="Georgia"/>
        </w:rPr>
        <w:t xml:space="preserve">On this particular day I had made up my mind to ask Ada to be my girl.  I figured it was about time and also that I could get the other guys off my back by doing so.  If a guy didn’t have a girl he was considered a dummy or a jerk, and yours truly wasn’t going to have that label stuck on him.  </w:t>
      </w:r>
    </w:p>
    <w:p>
      <w:pPr>
        <w:pStyle w:val="Normal"/>
        <w:spacing w:lineRule="exact" w:line="320" w:before="0" w:after="320"/>
        <w:jc w:val="both"/>
        <w:rPr>
          <w:rFonts w:ascii="Georgia" w:hAnsi="Georgia" w:cs="Georgia"/>
        </w:rPr>
      </w:pPr>
      <w:r>
        <w:rPr>
          <w:rFonts w:cs="Georgia" w:ascii="Georgia" w:hAnsi="Georgia"/>
        </w:rPr>
        <w:t>The picnic grounds and fighting was a definite no-no because we all knew that one fight would be enough to make us lose our picnic privileges. Those picnics weren’t much, but they were all we had and no one wanted to blow it.</w:t>
      </w:r>
    </w:p>
    <w:p>
      <w:pPr>
        <w:pStyle w:val="Normal"/>
        <w:spacing w:lineRule="exact" w:line="320" w:before="0" w:after="320"/>
        <w:jc w:val="both"/>
        <w:rPr>
          <w:rFonts w:ascii="Georgia" w:hAnsi="Georgia" w:cs="Georgia"/>
        </w:rPr>
      </w:pPr>
      <w:r>
        <w:rPr>
          <w:rFonts w:cs="Georgia" w:ascii="Georgia" w:hAnsi="Georgia"/>
        </w:rPr>
        <w:t xml:space="preserve">I spotted Ada standing by the table where the cake was being served.  She looked as good as ever.  I was halfway to the cake table when I saw JoAnne coming from the outer edge of the picnic grounds. She looked at me for a long moment an then ran over to Ada.  In less than a second she had jumped on her and started punching away with both fists. </w:t>
      </w:r>
    </w:p>
    <w:p>
      <w:pPr>
        <w:pStyle w:val="Normal"/>
        <w:spacing w:lineRule="exact" w:line="320" w:before="0" w:after="320"/>
        <w:jc w:val="both"/>
        <w:rPr>
          <w:rFonts w:ascii="Georgia" w:hAnsi="Georgia" w:cs="Georgia"/>
        </w:rPr>
      </w:pPr>
      <w:r>
        <w:rPr>
          <w:rFonts w:cs="Georgia" w:ascii="Georgia" w:hAnsi="Georgia"/>
        </w:rPr>
        <w:t xml:space="preserve">JoAnne was no slouch when it came to fighting, but Ada was a wildcat and also a lot madder. She took the brunt of JoAnne’s attack without striking back until it dawned on her that she was going to lose at least to picnics anyway.  Then she sailed into JoAnne like an enraged tigress. </w:t>
      </w:r>
    </w:p>
    <w:p>
      <w:pPr>
        <w:pStyle w:val="Normal"/>
        <w:spacing w:lineRule="exact" w:line="320" w:before="0" w:after="320"/>
        <w:jc w:val="both"/>
        <w:rPr>
          <w:rFonts w:ascii="Georgia" w:hAnsi="Georgia" w:cs="Georgia"/>
        </w:rPr>
      </w:pPr>
      <w:r>
        <w:rPr>
          <w:rFonts w:cs="Georgia" w:ascii="Georgia" w:hAnsi="Georgia"/>
        </w:rPr>
        <w:t>There was yelling, screaming, hair-pulling, scratching, and rolling-on-the-ground, much to the delight of everyone.  I enjoyed it myself, mainly because they were fighting over me.  What a boost to the ole masculine ego!</w:t>
      </w:r>
    </w:p>
    <w:p>
      <w:pPr>
        <w:pStyle w:val="Normal"/>
        <w:spacing w:lineRule="exact" w:line="320" w:before="0" w:after="320"/>
        <w:jc w:val="both"/>
        <w:rPr>
          <w:rFonts w:ascii="Georgia" w:hAnsi="Georgia" w:cs="Georgia"/>
        </w:rPr>
      </w:pPr>
      <w:r>
        <w:rPr>
          <w:rFonts w:cs="Georgia" w:ascii="Georgia" w:hAnsi="Georgia"/>
        </w:rPr>
        <w:t>None of the attendants tried to break it up.  They knew through experience that they could touch off a wide-scale brawl by doing so and must have decided it would be safer to let the two girls fight themselves out.</w:t>
      </w:r>
    </w:p>
    <w:p>
      <w:pPr>
        <w:pStyle w:val="Normal"/>
        <w:spacing w:lineRule="exact" w:line="320" w:before="0" w:after="320"/>
        <w:jc w:val="both"/>
        <w:rPr>
          <w:rFonts w:ascii="Georgia" w:hAnsi="Georgia" w:cs="Georgia"/>
        </w:rPr>
      </w:pPr>
      <w:r>
        <w:rPr>
          <w:rFonts w:cs="Georgia" w:ascii="Georgia" w:hAnsi="Georgia"/>
        </w:rPr>
        <w:t>JoAnne ripped off Ada’s skirt and the guys really started to whoop it up. Through a tear in Ada’s panties everyone could see that she was definitely a woman.  A thick tangle of black hair covered the area between her legs and I was surprised because her hair was red on top.  Things heated up.  JoAnne reached between Ada’s legs and grabbed the hair on her crotch.  Ada howled, but she managed to twist away from JoAnne’s grasping hand.</w:t>
      </w:r>
    </w:p>
    <w:p>
      <w:pPr>
        <w:pStyle w:val="Normal"/>
        <w:spacing w:lineRule="exact" w:line="320" w:before="0" w:after="320"/>
        <w:jc w:val="both"/>
        <w:rPr>
          <w:rFonts w:ascii="Georgia" w:hAnsi="Georgia" w:cs="Georgia"/>
        </w:rPr>
      </w:pPr>
      <w:r>
        <w:rPr>
          <w:rFonts w:cs="Georgia" w:ascii="Georgia" w:hAnsi="Georgia"/>
        </w:rPr>
        <w:t>Ada swiveled around and jumped on JoAnne’s back. She straddled JoAnne and pulled at her dress.  A moment latter JoAnne’s dress came apart, as if it was made of paper, and hung in strands around her.</w:t>
      </w:r>
    </w:p>
    <w:p>
      <w:pPr>
        <w:pStyle w:val="Normal"/>
        <w:spacing w:lineRule="exact" w:line="320" w:before="0" w:after="320"/>
        <w:jc w:val="both"/>
        <w:rPr>
          <w:rFonts w:ascii="Georgia" w:hAnsi="Georgia" w:cs="Georgia"/>
        </w:rPr>
      </w:pPr>
      <w:r>
        <w:rPr>
          <w:rFonts w:cs="Georgia" w:ascii="Georgia" w:hAnsi="Georgia"/>
        </w:rPr>
        <w:t>Both girls jumped apart and stood there panting. Sweat rolled off them as Ada cursed JoAnne fiercely, in rapid-fire Spanish.  I don’t know what she said, but there was something about JoAnne’s mother in there.</w:t>
      </w:r>
    </w:p>
    <w:p>
      <w:pPr>
        <w:pStyle w:val="Normal"/>
        <w:spacing w:lineRule="exact" w:line="320" w:before="0" w:after="320"/>
        <w:jc w:val="both"/>
        <w:rPr>
          <w:rFonts w:ascii="Georgia" w:hAnsi="Georgia" w:cs="Georgia"/>
        </w:rPr>
      </w:pPr>
      <w:r>
        <w:rPr>
          <w:rFonts w:cs="Georgia" w:ascii="Georgia" w:hAnsi="Georgia"/>
        </w:rPr>
        <w:t>The sight of those two girls, nearly naked and dirty, aroused me with some really groovy thoughts.  I don’t know which one looked better, but JoAnne had a slight edge because of those massive breasts heaving within their halter.</w:t>
      </w:r>
    </w:p>
    <w:p>
      <w:pPr>
        <w:pStyle w:val="Normal"/>
        <w:spacing w:lineRule="exact" w:line="320" w:before="0" w:after="320"/>
        <w:jc w:val="both"/>
        <w:rPr>
          <w:rFonts w:ascii="Georgia" w:hAnsi="Georgia" w:cs="Georgia"/>
        </w:rPr>
      </w:pPr>
      <w:r>
        <w:rPr>
          <w:rFonts w:cs="Georgia" w:ascii="Georgia" w:hAnsi="Georgia"/>
        </w:rPr>
        <w:t>There is always a spoil-sport in any crowd and in this case her name was Parson.  She was a supervisory nurse for one of the adult female buildings.  She was the most sexless women I have ever seen.  Except for her long hair and skirt she could’ve been mistaken for a man. She had absolutely no breasts, but she had hair on her legs and arms, and even a thin mustache.  What a beast!</w:t>
      </w:r>
    </w:p>
    <w:p>
      <w:pPr>
        <w:pStyle w:val="Normal"/>
        <w:spacing w:lineRule="exact" w:line="320" w:before="0" w:after="320"/>
        <w:jc w:val="both"/>
        <w:rPr>
          <w:rFonts w:ascii="Georgia" w:hAnsi="Georgia" w:cs="Georgia"/>
        </w:rPr>
      </w:pPr>
      <w:r>
        <w:rPr>
          <w:rFonts w:cs="Georgia" w:ascii="Georgia" w:hAnsi="Georgia"/>
        </w:rPr>
        <w:t>As the two girls stood there waiting to get their breaths and preparing for the next round, Parson jumped between them.  Maybe they were looking for an excuse to stop fighting, because neither one of them put up an argument.</w:t>
      </w:r>
    </w:p>
    <w:p>
      <w:pPr>
        <w:pStyle w:val="Normal"/>
        <w:spacing w:lineRule="exact" w:line="320" w:before="0" w:after="320"/>
        <w:jc w:val="both"/>
        <w:rPr>
          <w:rFonts w:ascii="Georgia" w:hAnsi="Georgia" w:cs="Georgia"/>
        </w:rPr>
      </w:pPr>
      <w:r>
        <w:rPr>
          <w:rFonts w:cs="Georgia" w:ascii="Georgia" w:hAnsi="Georgia"/>
        </w:rPr>
        <w:t>Damnit, I didn’t want to see the fight stop!  Things were just getting good, and how often does one get to see two lovely girls battling each other in a semi-nude condition?  The fight had to go on.</w:t>
      </w:r>
    </w:p>
    <w:p>
      <w:pPr>
        <w:pStyle w:val="Normal"/>
        <w:spacing w:lineRule="exact" w:line="320" w:before="0" w:after="320"/>
        <w:jc w:val="both"/>
        <w:rPr>
          <w:rFonts w:ascii="Georgia" w:hAnsi="Georgia" w:cs="Georgia"/>
        </w:rPr>
      </w:pPr>
      <w:r>
        <w:rPr>
          <w:rFonts w:cs="Georgia" w:ascii="Georgia" w:hAnsi="Georgia"/>
        </w:rPr>
        <w:t>I picked the best way to keep the battle raging and without further ado I punched Parson right in her jaw.</w:t>
      </w:r>
    </w:p>
    <w:p>
      <w:pPr>
        <w:pStyle w:val="Normal"/>
        <w:spacing w:lineRule="exact" w:line="320" w:before="0" w:after="320"/>
        <w:jc w:val="both"/>
        <w:rPr>
          <w:rFonts w:ascii="Georgia" w:hAnsi="Georgia" w:cs="Georgia"/>
        </w:rPr>
      </w:pPr>
      <w:r>
        <w:rPr>
          <w:rFonts w:cs="Georgia" w:ascii="Georgia" w:hAnsi="Georgia"/>
        </w:rPr>
        <w:t>I guess that I should’ve known better, especially since the girls were always beating on me anyway, because she turned around and smacked me in the face with all of her might.  I spun around in a complete circle and fell to the ground.</w:t>
      </w:r>
    </w:p>
    <w:p>
      <w:pPr>
        <w:pStyle w:val="Normal"/>
        <w:spacing w:lineRule="exact" w:line="320" w:before="0" w:after="320"/>
        <w:jc w:val="both"/>
        <w:rPr>
          <w:rFonts w:ascii="Georgia" w:hAnsi="Georgia" w:cs="Georgia"/>
        </w:rPr>
      </w:pPr>
      <w:r>
        <w:rPr>
          <w:rFonts w:cs="Georgia" w:ascii="Georgia" w:hAnsi="Georgia"/>
        </w:rPr>
        <w:t>Terry “The Pirate” Browning, one of my ex-girlfriends and a cute little brunette, was the first to come to my aid.  She kicked Parson in the shins and got a choke-hold on her wrinkled neck. They fell into a dusty heap and rolled around. That was enough to break the paralysis affecting everyone else and I rolled over just in time to see one of the most spectacular fights that ever occurred in that hospital.  There were almost 200 raving lunatics bashing anyone within range.</w:t>
      </w:r>
    </w:p>
    <w:p>
      <w:pPr>
        <w:pStyle w:val="Normal"/>
        <w:spacing w:lineRule="exact" w:line="320" w:before="0" w:after="320"/>
        <w:jc w:val="both"/>
        <w:rPr>
          <w:rFonts w:ascii="Georgia" w:hAnsi="Georgia" w:cs="Georgia"/>
        </w:rPr>
      </w:pPr>
      <w:r>
        <w:rPr>
          <w:rFonts w:cs="Georgia" w:ascii="Georgia" w:hAnsi="Georgia"/>
        </w:rPr>
        <w:t>The situation was unbelievable.  No one cared who they hit, as long as they managed to hit someone. The noise was something out of an old horror film. There were grunts, groans, moans, eerie screams, and, ever so often, a sound like a steam whistle.  Then I realized that it was a steam whistle!  The sons-of-bitches were blowing the emergency whistle at the powerhouse.</w:t>
      </w:r>
    </w:p>
    <w:p>
      <w:pPr>
        <w:pStyle w:val="Normal"/>
        <w:spacing w:lineRule="exact" w:line="320" w:before="0" w:after="320"/>
        <w:jc w:val="both"/>
        <w:rPr>
          <w:rFonts w:ascii="Georgia" w:hAnsi="Georgia" w:cs="Georgia"/>
        </w:rPr>
      </w:pPr>
      <w:r>
        <w:rPr>
          <w:rFonts w:cs="Georgia" w:ascii="Georgia" w:hAnsi="Georgia"/>
        </w:rPr>
        <w:t>I scrambled to my feet and looked around quickly.  At the far edge of the fray I spotted Ada, still almost nude, and I headed toward her.  I reached her by punching my way through the columns of battling jerks and threw my right arm around her waist.  At first she didn’t realize who I was and she hit me alongside of my neck, but when recognition set in she hastily followed me across the picnic field and behind a small clump of bushes.</w:t>
      </w:r>
    </w:p>
    <w:p>
      <w:pPr>
        <w:pStyle w:val="Normal"/>
        <w:spacing w:lineRule="exact" w:line="320" w:before="0" w:after="320"/>
        <w:jc w:val="both"/>
        <w:rPr>
          <w:rFonts w:ascii="Georgia" w:hAnsi="Georgia" w:cs="Georgia"/>
        </w:rPr>
      </w:pPr>
      <w:r>
        <w:rPr>
          <w:rFonts w:cs="Georgia" w:ascii="Georgia" w:hAnsi="Georgia"/>
        </w:rPr>
        <w:t>There wasn’t much time for preliminaries and even if there had been I don’t think either of us would have wasted time with them.  A few quick grabs here and there, a kiss or two, and it was time for things to happen.  I was just climbing into Spanish Gold when Ace and China entered the picture.</w:t>
      </w:r>
    </w:p>
    <w:p>
      <w:pPr>
        <w:pStyle w:val="Normal"/>
        <w:spacing w:lineRule="exact" w:line="320" w:before="0" w:after="320"/>
        <w:jc w:val="both"/>
        <w:rPr>
          <w:rFonts w:ascii="Georgia" w:hAnsi="Georgia" w:cs="Georgia"/>
        </w:rPr>
      </w:pPr>
      <w:r>
        <w:rPr>
          <w:rFonts w:cs="Georgia" w:ascii="Georgia" w:hAnsi="Georgia"/>
        </w:rPr>
        <w:t>I was plucked off of my beautiful señorita as if I were a bug.  I pulled up my pants and furiously demanded an explanation.</w:t>
      </w:r>
    </w:p>
    <w:p>
      <w:pPr>
        <w:pStyle w:val="Normal"/>
        <w:spacing w:lineRule="exact" w:line="320" w:before="0" w:after="320"/>
        <w:jc w:val="both"/>
        <w:rPr>
          <w:rFonts w:ascii="Georgia" w:hAnsi="Georgia" w:cs="Georgia"/>
        </w:rPr>
      </w:pPr>
      <w:r>
        <w:rPr>
          <w:rFonts w:cs="Georgia" w:ascii="Georgia" w:hAnsi="Georgia"/>
        </w:rPr>
        <w:t>JoAnne came over and without a word the three started kicking and punching the half-dressed Ada.</w:t>
      </w:r>
    </w:p>
    <w:p>
      <w:pPr>
        <w:pStyle w:val="Normal"/>
        <w:spacing w:lineRule="exact" w:line="320" w:before="0" w:after="320"/>
        <w:jc w:val="both"/>
        <w:rPr>
          <w:rFonts w:ascii="Georgia" w:hAnsi="Georgia" w:cs="Georgia"/>
        </w:rPr>
      </w:pPr>
      <w:r>
        <w:rPr>
          <w:rFonts w:cs="Georgia" w:ascii="Georgia" w:hAnsi="Georgia"/>
        </w:rPr>
        <w:t>It was not time to play any favorites. Ace and China and JoAnne were quite capable of killing Ada and it was up to me to bail her out even if they killed me instead!</w:t>
      </w:r>
    </w:p>
    <w:p>
      <w:pPr>
        <w:pStyle w:val="Normal"/>
        <w:spacing w:lineRule="exact" w:line="320" w:before="0" w:after="320"/>
        <w:jc w:val="both"/>
        <w:rPr>
          <w:rFonts w:ascii="Georgia" w:hAnsi="Georgia" w:cs="Georgia"/>
        </w:rPr>
      </w:pPr>
      <w:r>
        <w:rPr>
          <w:rFonts w:cs="Georgia" w:ascii="Georgia" w:hAnsi="Georgia"/>
        </w:rPr>
        <w:t>I kicked Ace dead in her big, muscular ass, which was as solid as a board.  When she swung around to face me I punched her in the throat and she went down.  I then grabbed China and pulled her off Ada, who sprang up and vanished into the melee on the picnic grounds.  I had been so intent upon subduing Ace and China before they ruined me that I had forgotten entirely about JoAnne. She certainly hadn’t forgotten about me.</w:t>
      </w:r>
    </w:p>
    <w:p>
      <w:pPr>
        <w:pStyle w:val="Normal"/>
        <w:spacing w:lineRule="exact" w:line="320" w:before="0" w:after="320"/>
        <w:jc w:val="both"/>
        <w:rPr>
          <w:rFonts w:ascii="Georgia" w:hAnsi="Georgia" w:cs="Georgia"/>
        </w:rPr>
      </w:pPr>
      <w:r>
        <w:rPr>
          <w:rFonts w:cs="Georgia" w:ascii="Georgia" w:hAnsi="Georgia"/>
        </w:rPr>
        <w:t>I turned and saw that sweet girl holding what seemed to be a small tree in her tiny fist.  It was really nothing more than a branch, but at that moment it loomed like a giant log.  I looked at JoAnne stupidly as she raised the branch and like a hypnotized bird I just watched as the she smashed it down on my left shoulder.  Pain broke through the fog and I leaped at her before she could hit me again.  Meanwhile Ace and China had recovered from my initial attack and jumped on me from behind.</w:t>
      </w:r>
    </w:p>
    <w:p>
      <w:pPr>
        <w:pStyle w:val="Normal"/>
        <w:spacing w:lineRule="exact" w:line="320" w:before="0" w:after="320"/>
        <w:jc w:val="both"/>
        <w:rPr>
          <w:rFonts w:ascii="Georgia" w:hAnsi="Georgia" w:cs="Georgia"/>
        </w:rPr>
      </w:pPr>
      <w:r>
        <w:rPr>
          <w:rFonts w:cs="Georgia" w:ascii="Georgia" w:hAnsi="Georgia"/>
        </w:rPr>
        <w:t>In short order I knew what the hat in a Mexican Hat Dance felt like.  I assumed my favorite karate position, with my arms around my head tightly, my knees up toward my chest, curled into the tightest ball I could followed by a very loud scream and the hope that someone who really did know karate would hear me and come to my aid.</w:t>
      </w:r>
    </w:p>
    <w:p>
      <w:pPr>
        <w:pStyle w:val="Normal"/>
        <w:spacing w:lineRule="exact" w:line="320" w:before="0" w:after="320"/>
        <w:jc w:val="both"/>
        <w:rPr>
          <w:rFonts w:ascii="Georgia" w:hAnsi="Georgia" w:cs="Georgia"/>
        </w:rPr>
      </w:pPr>
      <w:r>
        <w:rPr>
          <w:rFonts w:cs="Georgia" w:ascii="Georgia" w:hAnsi="Georgia"/>
        </w:rPr>
        <w:t xml:space="preserve">Luck was with me and reinforcements arrived from various parts of the hospital.  The attendants poured in and slugged away indiscriminately.  After the three broads ran off I got to my feet slowly just in time to get decked by a bang on the side of my head.  On the ground again I resumed my karate position, but this time I refused to come out of it until I heard an attendant’s voice ordering me to my feet. </w:t>
      </w:r>
    </w:p>
    <w:p>
      <w:pPr>
        <w:pStyle w:val="Normal"/>
        <w:spacing w:lineRule="exact" w:line="320" w:before="0" w:after="320"/>
        <w:jc w:val="both"/>
        <w:rPr>
          <w:rFonts w:ascii="Georgia" w:hAnsi="Georgia" w:cs="Georgia"/>
        </w:rPr>
      </w:pPr>
      <w:r>
        <w:rPr>
          <w:rFonts w:cs="Georgia" w:ascii="Georgia" w:hAnsi="Georgia"/>
        </w:rPr>
        <w:t xml:space="preserve">The upshot of the whole thing was that picnics were cancelled for the rest of the summer.  I had to spend sixty days in a seclusion room for my part in the melee.  Ada would never speak to me again.  Mrs. Parson quit her job and went to work in a private sanitarium somewhere in Ohio.  JoAnne, Ace and China were given short seclusion room stays.  </w:t>
      </w:r>
    </w:p>
    <w:p>
      <w:pPr>
        <w:pStyle w:val="Normal"/>
        <w:spacing w:lineRule="exact" w:line="320" w:before="0" w:after="320"/>
        <w:jc w:val="both"/>
        <w:rPr>
          <w:rFonts w:ascii="Georgia" w:hAnsi="Georgia" w:cs="Georgia"/>
        </w:rPr>
      </w:pPr>
      <w:r>
        <w:rPr>
          <w:rFonts w:cs="Georgia" w:ascii="Georgia" w:hAnsi="Georgia"/>
        </w:rPr>
        <w:t>When I did emerge from the seclusion room I found out that JoAnne was my brand-new girl friend.  I was informed by a note that had been smuggled in from the girls’ ward:  “Max, You are now going with JoAnne.  You will be her boy friend until she decides that she doesn’t want you anymore, and then you will break up without fighting.  She will talk to you at the movies on Saturday.” Ace &amp; China, L.A.M.F.</w:t>
      </w:r>
    </w:p>
    <w:p>
      <w:pPr>
        <w:pStyle w:val="Normal"/>
        <w:spacing w:lineRule="exact" w:line="320" w:before="0" w:after="320"/>
        <w:jc w:val="both"/>
        <w:rPr>
          <w:rFonts w:ascii="Georgia" w:hAnsi="Georgia" w:cs="Georgia"/>
        </w:rPr>
      </w:pPr>
      <w:r>
        <w:rPr>
          <w:rFonts w:cs="Georgia" w:ascii="Georgia" w:hAnsi="Georgia"/>
        </w:rPr>
        <w:t>Summer was almost gone and the fall movie schedule was in effect.  On Saturday I went to the silly movie and met with JoAnne.  Ace and China watched from the sidelines. They probably weren’t too sure what my decision was going to be because China had her right hand hidden underneath her left armpit, probably concealing one of Ace’s favorite weapons.  I nodded to the two of them and walked over to JoAnne with a big smile on my face. . . . Gimme a girl instead of a cut throat every time!</w:t>
      </w:r>
    </w:p>
    <w:p>
      <w:pPr>
        <w:pStyle w:val="Heading2"/>
        <w:spacing w:lineRule="exact" w:line="320" w:before="0" w:after="320"/>
        <w:rPr>
          <w:rFonts w:ascii="Georgia" w:hAnsi="Georgia" w:cs="Times New Roman"/>
        </w:rPr>
      </w:pPr>
      <w:r>
        <w:rPr>
          <w:rFonts w:cs="Times New Roman" w:ascii="Georgia" w:hAnsi="Georgia"/>
        </w:rPr>
        <w:t>TWELVE</w:t>
      </w:r>
    </w:p>
    <w:p>
      <w:pPr>
        <w:pStyle w:val="Normal"/>
        <w:spacing w:lineRule="exact" w:line="320" w:before="0" w:after="320"/>
        <w:jc w:val="both"/>
        <w:rPr>
          <w:rFonts w:ascii="Georgia" w:hAnsi="Georgia" w:cs="Georgia"/>
        </w:rPr>
      </w:pPr>
      <w:r>
        <w:rPr>
          <w:rFonts w:cs="Georgia" w:ascii="Georgia" w:hAnsi="Georgia"/>
        </w:rPr>
        <w:t xml:space="preserve">I didn’t figure JoAnne and I would hit it off too well because of the unusual circumstances surrounding our beginning, but in actuality things worked out very well indeed.  </w:t>
      </w:r>
    </w:p>
    <w:p>
      <w:pPr>
        <w:pStyle w:val="Normal"/>
        <w:spacing w:lineRule="exact" w:line="320" w:before="0" w:after="320"/>
        <w:jc w:val="both"/>
        <w:rPr>
          <w:rFonts w:ascii="Georgia" w:hAnsi="Georgia" w:cs="Georgia"/>
        </w:rPr>
      </w:pPr>
      <w:r>
        <w:rPr>
          <w:rFonts w:cs="Georgia" w:ascii="Georgia" w:hAnsi="Georgia"/>
        </w:rPr>
        <w:t>JoAnne was a beautiful girl.  I had never been involved with a black girl before, so I was kind of skeptical about the whole thing.  The only way I could overcome my natural caution for her race was to pretend to myself she had a good tan and let it got at that.  Another thing that bothered me was the she had had all kinds of lovers, black, white, male, and female.  JoAnne was a slut, but what a beautiful one.</w:t>
      </w:r>
    </w:p>
    <w:p>
      <w:pPr>
        <w:pStyle w:val="Normal"/>
        <w:spacing w:lineRule="exact" w:line="320" w:before="0" w:after="320"/>
        <w:jc w:val="both"/>
        <w:rPr>
          <w:rFonts w:ascii="Georgia" w:hAnsi="Georgia" w:cs="Georgia"/>
        </w:rPr>
      </w:pPr>
      <w:r>
        <w:rPr>
          <w:rFonts w:cs="Georgia" w:ascii="Georgia" w:hAnsi="Georgia"/>
        </w:rPr>
        <w:t xml:space="preserve">I often wondered how she managed to have blue eyes, but I never did get around to asking her because it was apparent she was very sensitive about her multi-racial heritage. I had enough sense to leave that area of inquiry alone.  </w:t>
      </w:r>
    </w:p>
    <w:p>
      <w:pPr>
        <w:pStyle w:val="Normal"/>
        <w:spacing w:lineRule="exact" w:line="320" w:before="0" w:after="320"/>
        <w:jc w:val="both"/>
        <w:rPr>
          <w:rFonts w:ascii="Georgia" w:hAnsi="Georgia" w:cs="Georgia"/>
        </w:rPr>
      </w:pPr>
      <w:r>
        <w:rPr>
          <w:rFonts w:cs="Georgia" w:ascii="Georgia" w:hAnsi="Georgia"/>
        </w:rPr>
        <w:t>JoAnne was, in her own way, somewhat of a teaser.  She would grab every available opportunity to rub up against me or press her hands into my crotch. Rarely did she dispense her full favors, but I gotta admit that when she did it was something else.  Most of the time we just walked around the hospital grounds together and talked, or else hung out in the Community Store. This was a small cafeteria-style store located in the basement of he hospital auditorium where patients, nurses and attendants could buy short-order items and listen to the jukebox.  The food was much better than that which was served in the hospital mess halls and anyone who could afford it usually ate there.</w:t>
      </w:r>
    </w:p>
    <w:p>
      <w:pPr>
        <w:pStyle w:val="Normal"/>
        <w:spacing w:lineRule="exact" w:line="320" w:before="0" w:after="320"/>
        <w:jc w:val="both"/>
        <w:rPr>
          <w:rFonts w:ascii="Georgia" w:hAnsi="Georgia" w:cs="Georgia"/>
        </w:rPr>
      </w:pPr>
      <w:r>
        <w:rPr>
          <w:rFonts w:cs="Georgia" w:ascii="Georgia" w:hAnsi="Georgia"/>
        </w:rPr>
        <w:t>JoAnne, Ace, China, and I stayed in the Community Store listening to the jukebox and trying to figure out ways to scrounge up money.  This became a pattern that did not vary much.  Most patients were always broke because there was very little opportunity to earn money in the hospital, unless one sold drugs, wine or women.  Relatives were discouraged from giving us money by the doctors, since a patient with money was extremely prone to running away.  In any case, money had always been somewhat of a problem for me, until I met up with this trio.  They knew more ways of obtaining dough than anyone I had ever met.  The one sure way was prostitution.</w:t>
      </w:r>
    </w:p>
    <w:p>
      <w:pPr>
        <w:pStyle w:val="Normal"/>
        <w:spacing w:lineRule="exact" w:line="320" w:before="0" w:after="320"/>
        <w:jc w:val="both"/>
        <w:rPr>
          <w:rFonts w:ascii="Georgia" w:hAnsi="Georgia" w:cs="Georgia"/>
        </w:rPr>
      </w:pPr>
      <w:r>
        <w:rPr>
          <w:rFonts w:cs="Georgia" w:ascii="Georgia" w:hAnsi="Georgia"/>
        </w:rPr>
        <w:t>Both China and JoAnne were well suited toward the oldest profession, but neither of them was into it for love of sex.  China was more interested in women than men and JoAnne wasn’t much interested in anything but money.  Ace, on the other hand, couldn’t have sold herself to a blind man on death row.  But she could and did set up marks for China and JoAnne.</w:t>
      </w:r>
    </w:p>
    <w:p>
      <w:pPr>
        <w:pStyle w:val="Normal"/>
        <w:spacing w:lineRule="exact" w:line="320" w:before="0" w:after="320"/>
        <w:jc w:val="both"/>
        <w:rPr>
          <w:rFonts w:ascii="Georgia" w:hAnsi="Georgia" w:cs="Georgia"/>
        </w:rPr>
      </w:pPr>
      <w:r>
        <w:rPr>
          <w:rFonts w:cs="Georgia" w:ascii="Georgia" w:hAnsi="Georgia"/>
        </w:rPr>
        <w:t>When China was a part of a free society she had drifted into prostitution as a result of a bad home, no education, and a deep natural greed.  She had done quite well on the flesh market, but her heart was never really in it, and she was glad when the police finally arrested her and placed her in the hospital.  Personally, I couldn’t see how anyone could be glad about being in that place, but then, I didn’t know everything about everyone.</w:t>
      </w:r>
    </w:p>
    <w:p>
      <w:pPr>
        <w:pStyle w:val="Normal"/>
        <w:spacing w:lineRule="exact" w:line="320" w:before="0" w:after="320"/>
        <w:jc w:val="both"/>
        <w:rPr>
          <w:rFonts w:ascii="Georgia" w:hAnsi="Georgia" w:cs="Georgia"/>
        </w:rPr>
      </w:pPr>
      <w:r>
        <w:rPr>
          <w:rFonts w:cs="Georgia" w:ascii="Georgia" w:hAnsi="Georgia"/>
        </w:rPr>
        <w:t>JoAnne was much different. She came from an upper-middle-class neighborhood and her relatives had money.  Her mother and father were not divorced or even separated.  She always had good clothes, food, spending money, friends, and family.  From what I had read and heard someone with that type of background would never become a whore, but JoAnne started it mainly for kicks and remained in it because she enjoyed the hold she could obtain over men with her body.  She used to regale me with tales of the things she made men do just to possess her.  I think JoAnne was simply a narcissist.  I asked her if she enjoyed what she did with all those men.  She told me not with them, but definitely with me.  I knew this to be a bunch of shit and I said so. She just smiled, but didn’t refute my statement.</w:t>
      </w:r>
    </w:p>
    <w:p>
      <w:pPr>
        <w:pStyle w:val="Normal"/>
        <w:spacing w:lineRule="exact" w:line="320" w:before="0" w:after="320"/>
        <w:jc w:val="both"/>
        <w:rPr>
          <w:rFonts w:ascii="Georgia" w:hAnsi="Georgia" w:cs="Georgia"/>
        </w:rPr>
      </w:pPr>
      <w:r>
        <w:rPr>
          <w:rFonts w:cs="Georgia" w:ascii="Georgia" w:hAnsi="Georgia"/>
        </w:rPr>
        <w:t>To me whores were something not quite human and I didn’t plan to pay for anything when there was always something around for free.  When I heard about JoAnne and China I didn’t care much about the rumors, as they were no concern of mine.  Either girl was available for five bucks, but it never dawned on me to buy sex.  I was always a romantic and didn’t believe in that kind of thing. As I matured I began to realize that all women were, to a certain extent, prostitutes.  Instead of giving them the money outright, a guy will buy them drinks and dinner and take them to a show, and, after he’s put out forty or fifty bucks, then a nightcap and some sex.  My current thinking is that the girl who’ll simply change into something more comfortable and change twenty bucks is much more honest than the so-called good girls who put up the thin-cloud cover.</w:t>
      </w:r>
    </w:p>
    <w:p>
      <w:pPr>
        <w:pStyle w:val="Normal"/>
        <w:spacing w:lineRule="exact" w:line="320" w:before="0" w:after="320"/>
        <w:jc w:val="both"/>
        <w:rPr>
          <w:rFonts w:ascii="Georgia" w:hAnsi="Georgia" w:cs="Georgia"/>
        </w:rPr>
      </w:pPr>
      <w:r>
        <w:rPr>
          <w:rFonts w:cs="Georgia" w:ascii="Georgia" w:hAnsi="Georgia"/>
        </w:rPr>
        <w:t>When China first came to the hospital, Ace instantly recognized her latent homosexual tendencies and wasted no time recruiting her.  There was little reluctance on China’s part and she became quite devoted to Ace.  When I was younger I wondered what two women could ever do together.  After I met Ace and China I found out.  In its own way it was exciting and stimulating to watch, but I must have had some kind of inner, built-in revulsion toward that type of activity and after awhile it palled on me.  Ace showed me that female homosexuality was much more prevalent than male homosexuality, only most people were so conditioned to believe in the innocence of women that they got away with it easier. There must’ve been many who felt differently than I did because the girls picked up quite a lot of loot by staging shows for men and women who were turned on by that sort of thing.  Only once did I see JoAnne participate in a show and it seemed somewhat more beautiful when she was involved.</w:t>
      </w:r>
    </w:p>
    <w:p>
      <w:pPr>
        <w:pStyle w:val="Normal"/>
        <w:spacing w:lineRule="exact" w:line="320" w:before="0" w:after="320"/>
        <w:jc w:val="both"/>
        <w:rPr>
          <w:rFonts w:ascii="Georgia" w:hAnsi="Georgia" w:cs="Georgia"/>
        </w:rPr>
      </w:pPr>
      <w:r>
        <w:rPr>
          <w:rFonts w:cs="Georgia" w:ascii="Georgia" w:hAnsi="Georgia"/>
        </w:rPr>
        <w:t>I was sitting in the Community Store waiting for JoAnne when Ace entered instead. She told me that she had a few guys set up for a show and JoAnne was going to be a participant, so she wouldn’t be meeting me at the store.  Ace then asked if I wanted to come along and watch and also protect the girls.  Sometimes the men and women who watched these things got out of hand. It was necessary for someone to be there, armed, to prevent rowdiness or violence.  Usually Shy or Tombstone would handle the security-guard act, but since JoAnne was my girl friend, Ace thought I would be interested.  I agreed readily, excited at the thought of JoAnne being involved.  I had already seen ace and China do their thing and this promised to be a much better performance.</w:t>
      </w:r>
    </w:p>
    <w:p>
      <w:pPr>
        <w:pStyle w:val="Normal"/>
        <w:spacing w:lineRule="exact" w:line="320" w:before="0" w:after="320"/>
        <w:jc w:val="both"/>
        <w:rPr>
          <w:rFonts w:ascii="Georgia" w:hAnsi="Georgia" w:cs="Georgia"/>
        </w:rPr>
      </w:pPr>
      <w:r>
        <w:rPr>
          <w:rFonts w:cs="Georgia" w:ascii="Georgia" w:hAnsi="Georgia"/>
        </w:rPr>
        <w:t>Ace and I went over to the Occupational Therapy shop, which was supposedly closed on weekends, but Ace had a key to it, and access was no problem.  Before we went in, Ace provided me with a seven-inch Mexican stiletto.  This was a knife in which the blade shot straight out of the handle rather than popping out of the side as did usual switchblade knives.  I tested it a couple of times by depressing the button and snicking the blade out, pressing it in, and the snicking it out again.  It was a very deadly weapon and by simply pressing the handle against someone and pushing the button, seven inches of tempered steel would shoot straight into the victim.</w:t>
      </w:r>
    </w:p>
    <w:p>
      <w:pPr>
        <w:pStyle w:val="Normal"/>
        <w:spacing w:lineRule="exact" w:line="320" w:before="0" w:after="320"/>
        <w:jc w:val="both"/>
        <w:rPr>
          <w:rFonts w:ascii="Georgia" w:hAnsi="Georgia" w:cs="Georgia"/>
        </w:rPr>
      </w:pPr>
      <w:r>
        <w:rPr>
          <w:rFonts w:cs="Georgia" w:ascii="Georgia" w:hAnsi="Georgia"/>
        </w:rPr>
        <w:t>When we entered the shop I saw that Ace had managed to con four guys into watching the show.  They were all goofy-looking dudes and not one of them came up to my size. I doubted any of them would be much trouble.</w:t>
      </w:r>
    </w:p>
    <w:p>
      <w:pPr>
        <w:pStyle w:val="Normal"/>
        <w:spacing w:lineRule="exact" w:line="320" w:before="0" w:after="320"/>
        <w:jc w:val="both"/>
        <w:rPr>
          <w:rFonts w:ascii="Georgia" w:hAnsi="Georgia" w:cs="Georgia"/>
        </w:rPr>
      </w:pPr>
      <w:r>
        <w:rPr>
          <w:rFonts w:cs="Georgia" w:ascii="Georgia" w:hAnsi="Georgia"/>
        </w:rPr>
        <w:t>On the floor was a pile of rugs that had been snatched from the weaving department.  On those rugs sat JoAnne and China. They both had on their clothes and I assumed that they had been waiting for Ace to come back before starting.  Both girls wore skirts and blouses, which was unusual for China, at least.</w:t>
      </w:r>
    </w:p>
    <w:p>
      <w:pPr>
        <w:pStyle w:val="Normal"/>
        <w:spacing w:lineRule="exact" w:line="320" w:before="0" w:after="320"/>
        <w:jc w:val="both"/>
        <w:rPr>
          <w:rFonts w:ascii="Georgia" w:hAnsi="Georgia" w:cs="Georgia"/>
        </w:rPr>
      </w:pPr>
      <w:r>
        <w:rPr>
          <w:rFonts w:cs="Georgia" w:ascii="Georgia" w:hAnsi="Georgia"/>
        </w:rPr>
        <w:t xml:space="preserve">The four men pulled their chairs closer to the rugs and sat there, nervously shuffling their legs and making coughing noises.  One of them removed his jacket and draped it over the back of his chair. That one I decided to watch carefully.  </w:t>
      </w:r>
    </w:p>
    <w:p>
      <w:pPr>
        <w:pStyle w:val="Normal"/>
        <w:spacing w:lineRule="exact" w:line="320" w:before="0" w:after="320"/>
        <w:jc w:val="both"/>
        <w:rPr>
          <w:rFonts w:ascii="Georgia" w:hAnsi="Georgia" w:cs="Georgia"/>
        </w:rPr>
      </w:pPr>
      <w:r>
        <w:rPr>
          <w:rFonts w:cs="Georgia" w:ascii="Georgia" w:hAnsi="Georgia"/>
        </w:rPr>
        <w:t>There are ways and there are ways for a woman to remove her clothes and these girls knew the right way.  I know that I should have been watching those four guys, but I got so hung up in watching two girls that I completely forgot about the four dumb men.</w:t>
      </w:r>
    </w:p>
    <w:p>
      <w:pPr>
        <w:pStyle w:val="Normal"/>
        <w:spacing w:lineRule="exact" w:line="320" w:before="0" w:after="320"/>
        <w:jc w:val="both"/>
        <w:rPr>
          <w:rFonts w:ascii="Georgia" w:hAnsi="Georgia" w:cs="Georgia"/>
        </w:rPr>
      </w:pPr>
      <w:r>
        <w:rPr>
          <w:rFonts w:cs="Georgia" w:ascii="Georgia" w:hAnsi="Georgia"/>
        </w:rPr>
        <w:t>At first, JoAnne just laid back and watched Ace and China caress each other, but in a few moments she joined in with enthusiasm.</w:t>
      </w:r>
    </w:p>
    <w:p>
      <w:pPr>
        <w:pStyle w:val="Normal"/>
        <w:spacing w:lineRule="exact" w:line="320" w:before="0" w:after="320"/>
        <w:jc w:val="both"/>
        <w:rPr>
          <w:rFonts w:ascii="Georgia" w:hAnsi="Georgia" w:cs="Georgia"/>
        </w:rPr>
      </w:pPr>
      <w:r>
        <w:rPr>
          <w:rFonts w:cs="Georgia" w:ascii="Georgia" w:hAnsi="Georgia"/>
        </w:rPr>
        <w:t>Ace gently ran her fingers over China’s beautiful breasts and the nipples grew stiff with anticipation.  Something of mine also got stiff in anticipation.  It was exciting to see Ace’s tongue flick out and lick around China’s breasts and to hear China’s moans of pleasure.</w:t>
      </w:r>
    </w:p>
    <w:p>
      <w:pPr>
        <w:pStyle w:val="Normal"/>
        <w:spacing w:lineRule="exact" w:line="320" w:before="0" w:after="320"/>
        <w:jc w:val="both"/>
        <w:rPr>
          <w:rFonts w:ascii="Georgia" w:hAnsi="Georgia" w:cs="Georgia"/>
        </w:rPr>
      </w:pPr>
      <w:r>
        <w:rPr>
          <w:rFonts w:cs="Georgia" w:ascii="Georgia" w:hAnsi="Georgia"/>
        </w:rPr>
        <w:t>Ace kneed apart China’s legs and began rubbing her pelvis against China’s vaginal area in a swift, circular motion.  China’s legs wrapped around Ace’s broad back and she arched her own back and ground her luxuriant pubic mound into Ace’s.  Her fingers strongly gripped Ace’s muscular buttocks.  JoAnne slipped up behind Ace and ran her mouth across China’s fingers.  I could see JoAnne’s tongue slip between the cleft of Ace’s buttocks and I don’t know who groaned louder, me or Ace.  JoAnne then slid two fingers into China’s vagina and pushed them back and forth in slow, rhythmical movements.  JoAnne continued massaging even as Ace left China and squirmed around until she was sitting directly over China’s face.  Ace lowered herself gently and China reached up and grabbed her thighs, pulling the big broad onto her waiting tongue.  I watched carefully as China’s tongue punched its way though Ace’s gaping slit and roughly flashed over her enlarged clitoris with a soft slurping sound.</w:t>
      </w:r>
    </w:p>
    <w:p>
      <w:pPr>
        <w:pStyle w:val="Normal"/>
        <w:spacing w:lineRule="exact" w:line="320" w:before="0" w:after="320"/>
        <w:jc w:val="both"/>
        <w:rPr>
          <w:rFonts w:ascii="Georgia" w:hAnsi="Georgia" w:cs="Georgia"/>
        </w:rPr>
      </w:pPr>
      <w:r>
        <w:rPr>
          <w:rFonts w:cs="Georgia" w:ascii="Georgia" w:hAnsi="Georgia"/>
        </w:rPr>
        <w:t xml:space="preserve">JoAnne must have felt kind of left out because she grabbed China’s hand and forcefully pushed it into her own vagina.  China played around there for awhile, but lost interest at the sensations in her own belly became intensified by the massaging of JoAnne’s fingers deep within her. </w:t>
      </w:r>
    </w:p>
    <w:p>
      <w:pPr>
        <w:pStyle w:val="Normal"/>
        <w:spacing w:lineRule="exact" w:line="320" w:before="0" w:after="320"/>
        <w:jc w:val="both"/>
        <w:rPr>
          <w:rFonts w:ascii="Georgia" w:hAnsi="Georgia" w:cs="Georgia"/>
        </w:rPr>
      </w:pPr>
      <w:r>
        <w:rPr>
          <w:rFonts w:cs="Georgia" w:ascii="Georgia" w:hAnsi="Georgia"/>
        </w:rPr>
        <w:t>The four men panted loudly and one of them pulled out his penis and began masturbating frantically.  Only the guy who had taken off his coat seemed to be cool about the whole matter.</w:t>
      </w:r>
    </w:p>
    <w:p>
      <w:pPr>
        <w:pStyle w:val="Normal"/>
        <w:spacing w:lineRule="exact" w:line="320" w:before="0" w:after="320"/>
        <w:jc w:val="both"/>
        <w:rPr>
          <w:rFonts w:ascii="Georgia" w:hAnsi="Georgia" w:cs="Georgia"/>
        </w:rPr>
      </w:pPr>
      <w:r>
        <w:rPr>
          <w:rFonts w:cs="Georgia" w:ascii="Georgia" w:hAnsi="Georgia"/>
        </w:rPr>
        <w:t>Suddenly the girls topped and I must admit that I was disappointed when I thought that they were finished, but instead they were just setting up the grand finale.</w:t>
      </w:r>
    </w:p>
    <w:p>
      <w:pPr>
        <w:pStyle w:val="Normal"/>
        <w:spacing w:lineRule="exact" w:line="320" w:before="0" w:after="320"/>
        <w:jc w:val="both"/>
        <w:rPr>
          <w:rFonts w:ascii="Georgia" w:hAnsi="Georgia" w:cs="Georgia"/>
        </w:rPr>
      </w:pPr>
      <w:r>
        <w:rPr>
          <w:rFonts w:cs="Georgia" w:ascii="Georgia" w:hAnsi="Georgia"/>
        </w:rPr>
        <w:t>It was obvious that China didn’t know about this because a great deal of surprise showed on her face when the other girls left her so abruptly.  She started to sit up and protest the cessation of activities, but JoAnne grabbed her hair and roughly threw her head to the rugs.  China yelped and made an attempt to get up, but Ace slapped her quite hard in the face and clamped hands of steel on her breasts, squeezing painfully.  When China brought up her own hands to break Ace’s hold, JoAnne latched onto her wrists and yanked them behind her head. China twisted in a vain attempt to get away, but JoAnne held on tight.</w:t>
      </w:r>
    </w:p>
    <w:p>
      <w:pPr>
        <w:pStyle w:val="Normal"/>
        <w:spacing w:lineRule="exact" w:line="320" w:before="0" w:after="320"/>
        <w:jc w:val="both"/>
        <w:rPr>
          <w:rFonts w:ascii="Georgia" w:hAnsi="Georgia" w:cs="Georgia"/>
        </w:rPr>
      </w:pPr>
      <w:r>
        <w:rPr>
          <w:rFonts w:cs="Georgia" w:ascii="Georgia" w:hAnsi="Georgia"/>
        </w:rPr>
        <w:t>Ace reached beneath the rugs and brought out a candle, some ten or twelve inches in length and about two-and-a-half inches in diameter.  She attempted to push this object between China’s legs, but China clamped her legs together, begging Ace not to do that to her.  I could tell she wasn’t acting any part – she was genuinely scared.</w:t>
      </w:r>
    </w:p>
    <w:p>
      <w:pPr>
        <w:pStyle w:val="Normal"/>
        <w:spacing w:lineRule="exact" w:line="320" w:before="0" w:after="320"/>
        <w:jc w:val="both"/>
        <w:rPr>
          <w:rFonts w:ascii="Georgia" w:hAnsi="Georgia" w:cs="Georgia"/>
        </w:rPr>
      </w:pPr>
      <w:r>
        <w:rPr>
          <w:rFonts w:cs="Georgia" w:ascii="Georgia" w:hAnsi="Georgia"/>
        </w:rPr>
        <w:t>Ace slammed a knee into China’s midsection and all of the breath left her in a huge “Whuff,” leaving her in no condition to prevent Ace from pulling her legs apart and inserting that candle.  China was already wet from the previous activities and there didn’t seem to be much problem with the lubrication.  JoAnne’s eyes lit up as she watched Ace move the candle in and out of China’s snatch and her little pink tongue flicked wetly across her lips with each stroke.</w:t>
      </w:r>
    </w:p>
    <w:p>
      <w:pPr>
        <w:pStyle w:val="Normal"/>
        <w:spacing w:lineRule="exact" w:line="320" w:before="0" w:after="320"/>
        <w:jc w:val="both"/>
        <w:rPr>
          <w:rFonts w:ascii="Georgia" w:hAnsi="Georgia" w:cs="Georgia"/>
        </w:rPr>
      </w:pPr>
      <w:r>
        <w:rPr>
          <w:rFonts w:cs="Georgia" w:ascii="Georgia" w:hAnsi="Georgia"/>
        </w:rPr>
        <w:t xml:space="preserve">China got her wind back and pleaded with Ace but the black lezzie was determined to continue pushing in the candle and with each shove she jammed the entire thing into China’s vaginal  canal.  </w:t>
      </w:r>
    </w:p>
    <w:p>
      <w:pPr>
        <w:pStyle w:val="Normal"/>
        <w:spacing w:lineRule="exact" w:line="320" w:before="0" w:after="320"/>
        <w:jc w:val="both"/>
        <w:rPr>
          <w:rFonts w:ascii="Georgia" w:hAnsi="Georgia" w:cs="Georgia"/>
        </w:rPr>
      </w:pPr>
      <w:r>
        <w:rPr>
          <w:rFonts w:cs="Georgia" w:ascii="Georgia" w:hAnsi="Georgia"/>
        </w:rPr>
        <w:t>I wasn’t too worried because I really didn’t think Ace would do China any permanent damage and to be truthful, the sight of it all was just too much to stop at that point.  Even the guy without the jacket was breathing harder.</w:t>
      </w:r>
    </w:p>
    <w:p>
      <w:pPr>
        <w:pStyle w:val="Normal"/>
        <w:spacing w:lineRule="exact" w:line="320" w:before="0" w:after="320"/>
        <w:jc w:val="both"/>
        <w:rPr>
          <w:rFonts w:ascii="Georgia" w:hAnsi="Georgia" w:cs="Georgia"/>
        </w:rPr>
      </w:pPr>
      <w:r>
        <w:rPr>
          <w:rFonts w:cs="Georgia" w:ascii="Georgia" w:hAnsi="Georgia"/>
        </w:rPr>
        <w:t>Sweat poured off China’s face and a thin sheet of sweat formed all over her body.  Muscular spasms rippled across China’s belly and she moaned as Ace continued with the candle.</w:t>
      </w:r>
    </w:p>
    <w:p>
      <w:pPr>
        <w:pStyle w:val="Normal"/>
        <w:spacing w:lineRule="exact" w:line="320" w:before="0" w:after="320"/>
        <w:jc w:val="both"/>
        <w:rPr>
          <w:rFonts w:ascii="Georgia" w:hAnsi="Georgia" w:cs="Georgia"/>
        </w:rPr>
      </w:pPr>
      <w:r>
        <w:rPr>
          <w:rFonts w:cs="Georgia" w:ascii="Georgia" w:hAnsi="Georgia"/>
        </w:rPr>
        <w:t>Eventually, as it must, all good things come to an end.  China couldn’t prevent her inner reactions and her muscles tensed as orgasm approached.  Her pelvis began to grind against the object and Ace’s fist at the end of it.  Finally, China gave out with a high-pitched squeal and her back arched entirely off the rugs.  Her legs fell apart and twitched uncontrollably as the lower portion of her body made vaguer humping motions against the candle.</w:t>
      </w:r>
    </w:p>
    <w:p>
      <w:pPr>
        <w:pStyle w:val="Normal"/>
        <w:spacing w:lineRule="exact" w:line="320" w:before="0" w:after="320"/>
        <w:jc w:val="both"/>
        <w:rPr>
          <w:rFonts w:ascii="Georgia" w:hAnsi="Georgia" w:cs="Georgia"/>
        </w:rPr>
      </w:pPr>
      <w:r>
        <w:rPr>
          <w:rFonts w:cs="Georgia" w:ascii="Georgia" w:hAnsi="Georgia"/>
        </w:rPr>
        <w:t xml:space="preserve">JoAnne saw there was no need for her to hold China’s wrists and she let go. Her hand crept down to her own crotch and she began massaging herself furiously.  Her buttocks clenched and loosened as her fingers vigorously toyed with her own clitoris.  A moment later she gave out a wild scream and jammed herself hard against her own fingers.  For a few seconds more she bounded on her hand and then fell weakly over onto her side.  </w:t>
      </w:r>
    </w:p>
    <w:p>
      <w:pPr>
        <w:pStyle w:val="Normal"/>
        <w:spacing w:lineRule="exact" w:line="320" w:before="0" w:after="320"/>
        <w:jc w:val="both"/>
        <w:rPr>
          <w:rFonts w:ascii="Georgia" w:hAnsi="Georgia" w:cs="Georgia"/>
        </w:rPr>
      </w:pPr>
      <w:r>
        <w:rPr>
          <w:rFonts w:cs="Georgia" w:ascii="Georgia" w:hAnsi="Georgia"/>
        </w:rPr>
        <w:t xml:space="preserve">Ace watched JoAnne impassively and then began once more to push that candle between China’s thighs.  China tried to protest, but it was nothing more than a feeble beg. She had at least two more orgasms before Ace stopped and then lay there as if dead.  </w:t>
      </w:r>
    </w:p>
    <w:p>
      <w:pPr>
        <w:pStyle w:val="Normal"/>
        <w:spacing w:lineRule="exact" w:line="320" w:before="0" w:after="320"/>
        <w:jc w:val="both"/>
        <w:rPr>
          <w:rFonts w:ascii="Georgia" w:hAnsi="Georgia" w:cs="Georgia"/>
        </w:rPr>
      </w:pPr>
      <w:r>
        <w:rPr>
          <w:rFonts w:cs="Georgia" w:ascii="Georgia" w:hAnsi="Georgia"/>
        </w:rPr>
        <w:t>Ace stood up and told the guys that the show was over.  The guy who had been masturbating left peacefully enough, as did two of the others, but the son-of-a-bitch who had taken off his jacket flashed a roll of bills and asked how much Ace wanted to let him fuck China or JoAnne.</w:t>
      </w:r>
    </w:p>
    <w:p>
      <w:pPr>
        <w:pStyle w:val="Normal"/>
        <w:spacing w:lineRule="exact" w:line="320" w:before="0" w:after="320"/>
        <w:jc w:val="both"/>
        <w:rPr>
          <w:rFonts w:ascii="Georgia" w:hAnsi="Georgia" w:cs="Georgia"/>
        </w:rPr>
      </w:pPr>
      <w:r>
        <w:rPr>
          <w:rFonts w:cs="Georgia" w:ascii="Georgia" w:hAnsi="Georgia"/>
        </w:rPr>
        <w:t xml:space="preserve">I stepped away from the wall, but Ace stopped me with a wave of her hand and I faded back.  </w:t>
      </w:r>
    </w:p>
    <w:p>
      <w:pPr>
        <w:pStyle w:val="Normal"/>
        <w:spacing w:lineRule="exact" w:line="320" w:before="0" w:after="320"/>
        <w:jc w:val="both"/>
        <w:rPr>
          <w:rFonts w:ascii="Georgia" w:hAnsi="Georgia" w:cs="Georgia"/>
        </w:rPr>
      </w:pPr>
      <w:r>
        <w:rPr>
          <w:rFonts w:cs="Georgia" w:ascii="Georgia" w:hAnsi="Georgia"/>
        </w:rPr>
        <w:t>Ace asked the guy again to leave peacefully, but he was too far gone to listen to any of that.  He was determined to fuck one of those girls.</w:t>
      </w:r>
    </w:p>
    <w:p>
      <w:pPr>
        <w:pStyle w:val="Normal"/>
        <w:spacing w:lineRule="exact" w:line="320" w:before="0" w:after="320"/>
        <w:jc w:val="both"/>
        <w:rPr>
          <w:rFonts w:ascii="Georgia" w:hAnsi="Georgia" w:cs="Georgia"/>
        </w:rPr>
      </w:pPr>
      <w:r>
        <w:rPr>
          <w:rFonts w:cs="Georgia" w:ascii="Georgia" w:hAnsi="Georgia"/>
        </w:rPr>
        <w:t>Ace turned as if to say something to JoAnne and then, faster than the eye could see, she spun back and launched a kick right into the creep’s balls. He doubled up and she swung a wild uppercut into his face.  He went down hard.</w:t>
      </w:r>
    </w:p>
    <w:p>
      <w:pPr>
        <w:pStyle w:val="Normal"/>
        <w:spacing w:lineRule="exact" w:line="320" w:before="0" w:after="320"/>
        <w:jc w:val="both"/>
        <w:rPr>
          <w:rFonts w:ascii="Georgia" w:hAnsi="Georgia" w:cs="Georgia"/>
        </w:rPr>
      </w:pPr>
      <w:r>
        <w:rPr>
          <w:rFonts w:cs="Georgia" w:ascii="Georgia" w:hAnsi="Georgia"/>
        </w:rPr>
        <w:t>She rolled him over, went through his pockets, took every bill that he had, and removed a watch from his arm. Then she told me to drag the creep out onto the grass and leave him there.</w:t>
      </w:r>
    </w:p>
    <w:p>
      <w:pPr>
        <w:pStyle w:val="Normal"/>
        <w:spacing w:lineRule="exact" w:line="320" w:before="0" w:after="320"/>
        <w:jc w:val="both"/>
        <w:rPr>
          <w:rFonts w:ascii="Georgia" w:hAnsi="Georgia" w:cs="Georgia"/>
        </w:rPr>
      </w:pPr>
      <w:r>
        <w:rPr>
          <w:rFonts w:cs="Georgia" w:ascii="Georgia" w:hAnsi="Georgia"/>
        </w:rPr>
        <w:t>It wasn’t easy to sling that guy over my shoulder and lug him up those stairs, but I did it.  I took him about fifty feet from the O.T. shop and dumped him into a clump of bushes that grew there.  He was still out cold and I felt that I should do something to teach him a lesson.  I took out the stiletto and carved my initials on his chest, not very deeply, but it would leave a permanent scar, enough to keep him away for a long time.  He didn’t bleed much and I wasn’t disposed to cut any deeper, being a gentle man at heart.</w:t>
      </w:r>
    </w:p>
    <w:p>
      <w:pPr>
        <w:pStyle w:val="Normal"/>
        <w:spacing w:lineRule="exact" w:line="320" w:before="0" w:after="320"/>
        <w:jc w:val="both"/>
        <w:rPr>
          <w:rFonts w:ascii="Georgia" w:hAnsi="Georgia" w:cs="Georgia"/>
        </w:rPr>
      </w:pPr>
      <w:r>
        <w:rPr>
          <w:rFonts w:cs="Georgia" w:ascii="Georgia" w:hAnsi="Georgia"/>
        </w:rPr>
        <w:t>When I returned to the O.T. room Ace and JoAnne had dressed themselves an were attempting to get clothes on a moaning China, who wouldn’t or couldn’t help.</w:t>
      </w:r>
    </w:p>
    <w:p>
      <w:pPr>
        <w:pStyle w:val="Normal"/>
        <w:spacing w:lineRule="exact" w:line="320" w:before="0" w:after="320"/>
        <w:jc w:val="both"/>
        <w:rPr>
          <w:rFonts w:ascii="Georgia" w:hAnsi="Georgia" w:cs="Georgia"/>
        </w:rPr>
      </w:pPr>
      <w:r>
        <w:rPr>
          <w:rFonts w:cs="Georgia" w:ascii="Georgia" w:hAnsi="Georgia"/>
        </w:rPr>
        <w:t>I expressed my concern about China’s condition, but Ace shrugged it off and said that China would be back in shape in a couple of hours.  I helped them dress her and watched in awe as Ace slung China over her shoulder.  China easily outweighed the guy I had carried off, but Ace handled her as if she weighed nothing.  On her way out Ace told JoAnne to lock up after we left.</w:t>
      </w:r>
    </w:p>
    <w:p>
      <w:pPr>
        <w:pStyle w:val="Normal"/>
        <w:spacing w:lineRule="exact" w:line="320" w:before="0" w:after="320"/>
        <w:jc w:val="both"/>
        <w:rPr>
          <w:rFonts w:ascii="Georgia" w:hAnsi="Georgia" w:cs="Georgia"/>
        </w:rPr>
      </w:pPr>
      <w:r>
        <w:rPr>
          <w:rFonts w:cs="Georgia" w:ascii="Georgia" w:hAnsi="Georgia"/>
        </w:rPr>
        <w:t>The next few hours encompassed one of those rare times when JoAnne dispensed with her favors and, on the whole, the entire affair was a success.</w:t>
      </w:r>
    </w:p>
    <w:p>
      <w:pPr>
        <w:pStyle w:val="Normal"/>
        <w:spacing w:lineRule="exact" w:line="320" w:before="0" w:after="320"/>
        <w:jc w:val="both"/>
        <w:rPr>
          <w:rFonts w:ascii="Georgia" w:hAnsi="Georgia" w:cs="Georgia"/>
        </w:rPr>
      </w:pPr>
      <w:r>
        <w:rPr>
          <w:rFonts w:cs="Georgia" w:ascii="Georgia" w:hAnsi="Georgia"/>
        </w:rPr>
        <w:t>It wasn’t often that Ace staged her shows.  Most of the time she got China or JoAnne to lure somebody into a darkened alley and then she would knock them down and steal whatever they had.  Once Ace hit a guy so hard she broke his jaw in two places.  As a result she lost her Honor Card pass and couldn’t leave the building for two months.  It was during that period I had the most fun with JoAnne.</w:t>
      </w:r>
    </w:p>
    <w:p>
      <w:pPr>
        <w:pStyle w:val="Heading2"/>
        <w:spacing w:lineRule="exact" w:line="320" w:before="0" w:after="320"/>
        <w:rPr>
          <w:rFonts w:ascii="Georgia" w:hAnsi="Georgia" w:cs="Times New Roman"/>
        </w:rPr>
      </w:pPr>
      <w:r>
        <w:rPr>
          <w:rFonts w:cs="Times New Roman" w:ascii="Georgia" w:hAnsi="Georgia"/>
        </w:rPr>
        <w:t>THIRTEEN</w:t>
      </w:r>
    </w:p>
    <w:p>
      <w:pPr>
        <w:pStyle w:val="Normal"/>
        <w:spacing w:lineRule="exact" w:line="320" w:before="0" w:after="320"/>
        <w:jc w:val="both"/>
        <w:rPr>
          <w:rFonts w:ascii="Georgia" w:hAnsi="Georgia" w:cs="Georgia"/>
        </w:rPr>
      </w:pPr>
      <w:r>
        <w:rPr>
          <w:rFonts w:cs="Georgia" w:ascii="Georgia" w:hAnsi="Georgia"/>
        </w:rPr>
        <w:t xml:space="preserve">After Ace broke the trick’s jaw, I went over to the adult female building and waited for JoAnne to come out on her pass.  It was not yet nine o’clock in the morning and I had to wait almost twenty minutes before she got out.  </w:t>
      </w:r>
    </w:p>
    <w:p>
      <w:pPr>
        <w:pStyle w:val="Normal"/>
        <w:spacing w:lineRule="exact" w:line="320" w:before="0" w:after="320"/>
        <w:jc w:val="both"/>
        <w:rPr>
          <w:rFonts w:ascii="Georgia" w:hAnsi="Georgia" w:cs="Georgia"/>
        </w:rPr>
      </w:pPr>
      <w:r>
        <w:rPr>
          <w:rFonts w:cs="Georgia" w:ascii="Georgia" w:hAnsi="Georgia"/>
        </w:rPr>
        <w:t>I met a female attendant as she came down the front steps and asked her about Ace.  It was definite, she would not be allowed out of the building for sixty days.  The attendant also told me that Ace could count herself lucky for being a patient because as such she could not be brought up on criminal charges.  Ace had hurt the guy badly and it was a miracle she hadn’t been sent upstate.</w:t>
      </w:r>
    </w:p>
    <w:p>
      <w:pPr>
        <w:pStyle w:val="Normal"/>
        <w:spacing w:lineRule="exact" w:line="320" w:before="0" w:after="320"/>
        <w:jc w:val="both"/>
        <w:rPr>
          <w:rFonts w:ascii="Georgia" w:hAnsi="Georgia" w:cs="Georgia"/>
        </w:rPr>
      </w:pPr>
      <w:r>
        <w:rPr>
          <w:rFonts w:cs="Georgia" w:ascii="Georgia" w:hAnsi="Georgia"/>
        </w:rPr>
        <w:t>JoAnne was surprised to find me waiting there because usually I waited for her at the Community Store.  She didn’t say anything, but took my hand and led me off to the picnic area.  The trees were in leaf and there was a lush carpet of grass in the cleared area. It was only on occasion the grass was cut because the picnic area was only used a couple of times during the summer.  Not many thought it worth the effort to keep the area trimmed.</w:t>
      </w:r>
    </w:p>
    <w:p>
      <w:pPr>
        <w:pStyle w:val="Normal"/>
        <w:spacing w:lineRule="exact" w:line="320" w:before="0" w:after="320"/>
        <w:jc w:val="both"/>
        <w:rPr>
          <w:rFonts w:ascii="Georgia" w:hAnsi="Georgia" w:cs="Georgia"/>
        </w:rPr>
      </w:pPr>
      <w:r>
        <w:rPr>
          <w:rFonts w:cs="Georgia" w:ascii="Georgia" w:hAnsi="Georgia"/>
        </w:rPr>
        <w:t>We laid in the grass and JoAnne, still holding tightly to my hand, began to speak in a quiet and hushed manner.  I listened with only half a mind as she told me how she felt over what happened to Ace and how she played a part in the whole matter.  JoAnne had been the bait, luring this guy into the alley, and Ace, true to the code, refused to tell the authorities she was involved.  JoAnne had a guilty conscience about it all and I did my best to console her.</w:t>
      </w:r>
    </w:p>
    <w:p>
      <w:pPr>
        <w:pStyle w:val="Normal"/>
        <w:spacing w:lineRule="exact" w:line="320" w:before="0" w:after="320"/>
        <w:jc w:val="both"/>
        <w:rPr>
          <w:rFonts w:ascii="Georgia" w:hAnsi="Georgia" w:cs="Georgia"/>
        </w:rPr>
      </w:pPr>
      <w:r>
        <w:rPr>
          <w:rFonts w:cs="Georgia" w:ascii="Georgia" w:hAnsi="Georgia"/>
        </w:rPr>
        <w:t>The warmth of the morning sun beat down upon my face and somehow I couldn’t get interested in beatings, lost Honor Cards and guilty feelings.  All I wanted to do was relax.  I squeezed JoAnne’s hand tightly and she got the message.  For a long time we just lay there quietly taking in the sun.</w:t>
      </w:r>
    </w:p>
    <w:p>
      <w:pPr>
        <w:pStyle w:val="Normal"/>
        <w:spacing w:lineRule="exact" w:line="320" w:before="0" w:after="320"/>
        <w:jc w:val="both"/>
        <w:rPr>
          <w:rFonts w:ascii="Georgia" w:hAnsi="Georgia" w:cs="Georgia"/>
        </w:rPr>
      </w:pPr>
      <w:r>
        <w:rPr>
          <w:rFonts w:cs="Georgia" w:ascii="Georgia" w:hAnsi="Georgia"/>
        </w:rPr>
        <w:t>The peaceful atmosphere, plus JoAnne’s presence, did its work on me.  I dropped all my pretensions and let Max talk for awhile.  It was the first time JoAnne had ever heard me speak seriously and I could tell she was uneasy.</w:t>
      </w:r>
    </w:p>
    <w:p>
      <w:pPr>
        <w:pStyle w:val="Normal"/>
        <w:spacing w:lineRule="exact" w:line="320" w:before="0" w:after="320"/>
        <w:jc w:val="both"/>
        <w:rPr>
          <w:rFonts w:ascii="Georgia" w:hAnsi="Georgia" w:cs="Georgia"/>
        </w:rPr>
      </w:pPr>
      <w:r>
        <w:rPr>
          <w:rFonts w:cs="Georgia" w:ascii="Georgia" w:hAnsi="Georgia"/>
        </w:rPr>
        <w:t>I told her about my life and of the things that had brought me to the hospital.  I spoke of the horrors that I had seen, sensing that she, too, could see how I truly felt and that she didn’t feel put off by my saying those things.  I spoke of my family and of my one friend, Steve, and of the nights that I woke up screaming.</w:t>
      </w:r>
    </w:p>
    <w:p>
      <w:pPr>
        <w:pStyle w:val="Normal"/>
        <w:spacing w:lineRule="exact" w:line="320" w:before="0" w:after="320"/>
        <w:jc w:val="both"/>
        <w:rPr>
          <w:rFonts w:ascii="Georgia" w:hAnsi="Georgia" w:cs="Georgia"/>
        </w:rPr>
      </w:pPr>
      <w:r>
        <w:rPr>
          <w:rFonts w:cs="Georgia" w:ascii="Georgia" w:hAnsi="Georgia"/>
        </w:rPr>
        <w:t>In some strange, womanly way, she knew not to interrupt me, so she just held onto my hand and listened.  At that particular moment, I loved her.</w:t>
      </w:r>
    </w:p>
    <w:p>
      <w:pPr>
        <w:pStyle w:val="Normal"/>
        <w:spacing w:lineRule="exact" w:line="320" w:before="0" w:after="320"/>
        <w:jc w:val="both"/>
        <w:rPr>
          <w:rFonts w:ascii="Georgia" w:hAnsi="Georgia" w:cs="Georgia"/>
        </w:rPr>
      </w:pPr>
      <w:r>
        <w:rPr>
          <w:rFonts w:cs="Georgia" w:ascii="Georgia" w:hAnsi="Georgia"/>
        </w:rPr>
        <w:t>I couldn’t stop myself and the words poured from my lips like water from a faucet.  I hadn’t ever completely let go like this to anyone before.  I talked of my fears for the future and also of my dreams, of one day becoming something other than just a nut in a funny factory.  I drew verbal pictures of the grand life, the places I would go, the people I would see, the things I would do.  They were all dreams and never would materialize.  We both knew it, but she listened – and it felt nice fantasizing out loud.  I spoke on for nearly two hours and then it dawned on me that we had missed the eleven o’clock call-in we were supposed to make.  I started to jump up, but JoAnne tightened her grip on my hand.  I sank back into the grass, figuring that it didn’t matter much, as we were already late and might as well stay out until the four o’clock call in.  We could fake them out claiming that we had checked in at eleven o’clock and they must have forgotten to put our names on the list.</w:t>
      </w:r>
    </w:p>
    <w:p>
      <w:pPr>
        <w:pStyle w:val="Normal"/>
        <w:spacing w:lineRule="exact" w:line="320" w:before="0" w:after="320"/>
        <w:jc w:val="both"/>
        <w:rPr>
          <w:rFonts w:ascii="Georgia" w:hAnsi="Georgia" w:cs="Georgia"/>
        </w:rPr>
      </w:pPr>
      <w:r>
        <w:rPr>
          <w:rFonts w:cs="Georgia" w:ascii="Georgia" w:hAnsi="Georgia"/>
        </w:rPr>
        <w:t>JoAnne began to talk and, like myself, her words tumbled forth without reserve or restraint.  She told me about her life and how she despised her middle-class upbringing.  She spoke of a father who had raped her when she was twelve and how he continued to do it until her mother caught him and threatened him with arrest.  She explained her life on the streets and how she came to enjoy using her beauty to obtain power over people.  I kept my silence, not wanting her to stop, not wanting to miss a single word that she said.  For the first time, I was listening and empathizing with someone, and I cared very deeply about her problems.</w:t>
      </w:r>
    </w:p>
    <w:p>
      <w:pPr>
        <w:pStyle w:val="Normal"/>
        <w:spacing w:lineRule="exact" w:line="320" w:before="0" w:after="320"/>
        <w:jc w:val="both"/>
        <w:rPr>
          <w:rFonts w:ascii="Georgia" w:hAnsi="Georgia" w:cs="Georgia"/>
        </w:rPr>
      </w:pPr>
      <w:r>
        <w:rPr>
          <w:rFonts w:cs="Georgia" w:ascii="Georgia" w:hAnsi="Georgia"/>
        </w:rPr>
        <w:t>JoAnne had the same kinds of dreams I did.  We were also in accord with the feeling the hospital instilled in us all; a feeling of unworthiness, that we were nothing and never would be anything.  JoAnne didn’t fantasize about anything spectacular.  All she wanted was to be free and married, with a few kids and a decent husband who wouldn’t do to her children what her father had done to her.  Life had other plans in store for JoAnne and myself, but right then things were more beautiful than they had ever been and neither one of us wanted to spoil the momentary respite.</w:t>
      </w:r>
    </w:p>
    <w:p>
      <w:pPr>
        <w:pStyle w:val="Normal"/>
        <w:spacing w:lineRule="exact" w:line="320" w:before="0" w:after="320"/>
        <w:jc w:val="both"/>
        <w:rPr>
          <w:rFonts w:ascii="Georgia" w:hAnsi="Georgia" w:cs="Georgia"/>
        </w:rPr>
      </w:pPr>
      <w:r>
        <w:rPr>
          <w:rFonts w:cs="Georgia" w:ascii="Georgia" w:hAnsi="Georgia"/>
        </w:rPr>
        <w:t xml:space="preserve">She rolled over and softly kissed me on the lips, then thanked me for listening to "all that garbage.”  We rolled on our backs facing the warm sun and lay there without saying anything else for a long, long time.  </w:t>
      </w:r>
    </w:p>
    <w:p>
      <w:pPr>
        <w:pStyle w:val="Normal"/>
        <w:spacing w:lineRule="exact" w:line="320" w:before="0" w:after="320"/>
        <w:jc w:val="both"/>
        <w:rPr>
          <w:rFonts w:ascii="Georgia" w:hAnsi="Georgia" w:cs="Georgia"/>
        </w:rPr>
      </w:pPr>
      <w:r>
        <w:rPr>
          <w:rFonts w:cs="Georgia" w:ascii="Georgia" w:hAnsi="Georgia"/>
        </w:rPr>
        <w:t>At around three o’clock I broke the silence by asking her if she had any plans for the coming weeks and if she would be interested in a scheme I was thinking about.  My idea was to fool the authorities into believing I had someone who would take me in for a month.  I told JoAnne we could work it so that both of us could get out.  The deal called for telling the social worker that a woman from B’nai B’rith, a Jewish volunteer organization that visited the hospital frequently, was willing to take me into her house for a month.  I would then give the social worker a public telephone number and when they called to check out the story I’d have a friend waiting by the phone booth to verify everything.  The hospital was lax anyway and besides that they didn’t believe a nut was capable of planning anything on that level.  Once the confirmation was in, I would just sign a paper agreeing to report every week to the Out-Patient Clinic.  Then I could leave.  I hadn’t yet figured out where I would stay once I got out, but that was a secondary problem and would take care of itself.  If worse came to worst I could always sleep on a park bench.  The weather was warm and it wouldn’t be too uncomfortable.</w:t>
      </w:r>
    </w:p>
    <w:p>
      <w:pPr>
        <w:pStyle w:val="Normal"/>
        <w:spacing w:lineRule="exact" w:line="320" w:before="0" w:after="320"/>
        <w:jc w:val="both"/>
        <w:rPr>
          <w:rFonts w:ascii="Georgia" w:hAnsi="Georgia" w:cs="Georgia"/>
        </w:rPr>
      </w:pPr>
      <w:r>
        <w:rPr>
          <w:rFonts w:cs="Georgia" w:ascii="Georgia" w:hAnsi="Georgia"/>
        </w:rPr>
        <w:t>JoAnne laughed loudly.  It was the best idea she had ever heard in her life.  If we pulled it off, we’d live together like normal people for awhile, maybe even stay away from the hospital forever.</w:t>
      </w:r>
    </w:p>
    <w:p>
      <w:pPr>
        <w:pStyle w:val="Normal"/>
        <w:spacing w:lineRule="exact" w:line="320" w:before="0" w:after="320"/>
        <w:jc w:val="both"/>
        <w:rPr>
          <w:rFonts w:ascii="Georgia" w:hAnsi="Georgia" w:cs="Georgia"/>
        </w:rPr>
      </w:pPr>
      <w:r>
        <w:rPr>
          <w:rFonts w:cs="Georgia" w:ascii="Georgia" w:hAnsi="Georgia"/>
        </w:rPr>
        <w:t>There were still a lot of details to be worked out, but it was growing late and we had to get back to our buildings.  The emphasis now was on not getting into any trouble.</w:t>
      </w:r>
    </w:p>
    <w:p>
      <w:pPr>
        <w:pStyle w:val="Normal"/>
        <w:spacing w:lineRule="exact" w:line="320" w:before="0" w:after="320"/>
        <w:jc w:val="both"/>
        <w:rPr>
          <w:rFonts w:ascii="Georgia" w:hAnsi="Georgia" w:cs="Georgia"/>
        </w:rPr>
      </w:pPr>
      <w:r>
        <w:rPr>
          <w:rFonts w:cs="Georgia" w:ascii="Georgia" w:hAnsi="Georgia"/>
        </w:rPr>
        <w:t>When I left her off at her building we agreed to meet at the picnic grounds the next day and I kissed her goodbye.</w:t>
      </w:r>
    </w:p>
    <w:p>
      <w:pPr>
        <w:pStyle w:val="Normal"/>
        <w:spacing w:lineRule="exact" w:line="320" w:before="0" w:after="320"/>
        <w:jc w:val="both"/>
        <w:rPr>
          <w:rFonts w:ascii="Georgia" w:hAnsi="Georgia" w:cs="Georgia"/>
        </w:rPr>
      </w:pPr>
      <w:r>
        <w:rPr>
          <w:rFonts w:cs="Georgia" w:ascii="Georgia" w:hAnsi="Georgia"/>
        </w:rPr>
        <w:t>When I returned to my building I had a slight hassle explaining my absence at the eleven o’clock call-in, but it wasn’t that bad because I had returned at four.  The dummies went for the whole bag and I plopped into bed that night with my head spinning.</w:t>
      </w:r>
    </w:p>
    <w:p>
      <w:pPr>
        <w:pStyle w:val="Normal"/>
        <w:spacing w:lineRule="exact" w:line="320" w:before="0" w:after="320"/>
        <w:jc w:val="both"/>
        <w:rPr>
          <w:rFonts w:ascii="Georgia" w:hAnsi="Georgia" w:cs="Georgia"/>
        </w:rPr>
      </w:pPr>
      <w:r>
        <w:rPr>
          <w:rFonts w:cs="Georgia" w:ascii="Georgia" w:hAnsi="Georgia"/>
        </w:rPr>
        <w:t>The next day we got down to the specifics I had a telephone number from a booth not too far from the hospital. JoAnne would wait for my social worker’s call and then, after I was out, I’d wait for her social worker’s call.</w:t>
      </w:r>
    </w:p>
    <w:p>
      <w:pPr>
        <w:pStyle w:val="Normal"/>
        <w:spacing w:lineRule="exact" w:line="320" w:before="0" w:after="320"/>
        <w:jc w:val="both"/>
        <w:rPr>
          <w:rFonts w:ascii="Georgia" w:hAnsi="Georgia" w:cs="Georgia"/>
        </w:rPr>
      </w:pPr>
      <w:r>
        <w:rPr>
          <w:rFonts w:cs="Georgia" w:ascii="Georgia" w:hAnsi="Georgia"/>
        </w:rPr>
        <w:t>JoAnne promised to be at the telephone booth between three and four.  At this time of day the social workers would be anxious to go off duty and would probably rush the whole thing.  I told her exactly what to say.  The hardest part was teaching her the proper way to pronounce B’nai B’rith.  But she got it down pat and we were set.</w:t>
      </w:r>
    </w:p>
    <w:p>
      <w:pPr>
        <w:pStyle w:val="Normal"/>
        <w:spacing w:lineRule="exact" w:line="320" w:before="0" w:after="320"/>
        <w:jc w:val="both"/>
        <w:rPr>
          <w:rFonts w:ascii="Georgia" w:hAnsi="Georgia" w:cs="Georgia"/>
        </w:rPr>
      </w:pPr>
      <w:r>
        <w:rPr>
          <w:rFonts w:cs="Georgia" w:ascii="Georgia" w:hAnsi="Georgia"/>
        </w:rPr>
        <w:t>At two forty-five P.M. I walked into the office of my groovy social worker, an old bag by the name of Mrs. Weisenstein, and with my nicest foot forward persuaded her that Mrs. Croner of the B’nai B’rith wanted me to spend a month with her and her family on the summer leave program.  Weisenstein went for it and asked me what Mrs. Croner’s telephone number was so that she could confirm it.  I gave her the number, she called, and JoAnne was waiting.  JoAnne played her part to a “T.”  When Weisenstein got the confirmation she called my house and asked my mother if she had any objections.  This was also necessary, since parents were still legal guardians, even if one was in the hospital.  Mom didn’t care who got me as long as it wasn’t her, so Weisenstein made up the leave papers, had me sign them, and gave me a copy for Mrs. Croner to sign.  I was to bring that copy down to the Out-Patient Clinic when I reported the first week.  I said my thanks and beat hasty retreat.</w:t>
      </w:r>
    </w:p>
    <w:p>
      <w:pPr>
        <w:pStyle w:val="Normal"/>
        <w:spacing w:lineRule="exact" w:line="320" w:before="0" w:after="320"/>
        <w:jc w:val="both"/>
        <w:rPr>
          <w:rFonts w:ascii="Georgia" w:hAnsi="Georgia" w:cs="Georgia"/>
        </w:rPr>
      </w:pPr>
      <w:r>
        <w:rPr>
          <w:rFonts w:cs="Georgia" w:ascii="Georgia" w:hAnsi="Georgia"/>
        </w:rPr>
        <w:t>I walked quickly to the telephone booth and met JoAnne there.  I told her to run back to her building I would wait for her social worker’s call.  Everything went off as planned, except that maybe I put a little too much embellishment in my portrayal of Mr. Anthony, the Knight of Columbus.  JoAnne reappeared at the telephone booth in less than a half hour.  We moved fast as we headed for the bus to the city.</w:t>
      </w:r>
    </w:p>
    <w:p>
      <w:pPr>
        <w:pStyle w:val="Normal"/>
        <w:spacing w:lineRule="exact" w:line="320" w:before="0" w:after="320"/>
        <w:jc w:val="both"/>
        <w:rPr>
          <w:rFonts w:ascii="Georgia" w:hAnsi="Georgia" w:cs="Georgia"/>
        </w:rPr>
      </w:pPr>
      <w:r>
        <w:rPr>
          <w:rFonts w:cs="Georgia" w:ascii="Georgia" w:hAnsi="Georgia"/>
        </w:rPr>
        <w:t>Having only about six bucks between us, we wouldn’t last very long and JoAnne suggested that I wait at the Port Authority Bus Terminal, where we had disembarked.  I knew she was going out to hustle, but since I had no better plan for raising money, I agreed.</w:t>
      </w:r>
    </w:p>
    <w:p>
      <w:pPr>
        <w:pStyle w:val="Normal"/>
        <w:spacing w:lineRule="exact" w:line="320" w:before="0" w:after="320"/>
        <w:jc w:val="both"/>
        <w:rPr>
          <w:rFonts w:ascii="Georgia" w:hAnsi="Georgia" w:cs="Georgia"/>
        </w:rPr>
      </w:pPr>
      <w:r>
        <w:rPr>
          <w:rFonts w:cs="Georgia" w:ascii="Georgia" w:hAnsi="Georgia"/>
        </w:rPr>
        <w:t>I found a comfortable bench and drifted off to sleep. I didn’t want to sit up thinking about what JoAnne was doing.</w:t>
      </w:r>
    </w:p>
    <w:p>
      <w:pPr>
        <w:pStyle w:val="Normal"/>
        <w:spacing w:lineRule="exact" w:line="320" w:before="0" w:after="320"/>
        <w:jc w:val="both"/>
        <w:rPr>
          <w:rFonts w:ascii="Georgia" w:hAnsi="Georgia" w:cs="Georgia"/>
        </w:rPr>
      </w:pPr>
      <w:r>
        <w:rPr>
          <w:rFonts w:cs="Georgia" w:ascii="Georgia" w:hAnsi="Georgia"/>
        </w:rPr>
        <w:t>The next thing I knew was an arm shaking me awake.  For a moment I thought it was a cop rousting me, but JoAnne stuck a roll of bills in my face.  In two hours she had earned almost two hundred dollars.</w:t>
      </w:r>
    </w:p>
    <w:p>
      <w:pPr>
        <w:pStyle w:val="Normal"/>
        <w:spacing w:lineRule="exact" w:line="320" w:before="0" w:after="320"/>
        <w:jc w:val="both"/>
        <w:rPr>
          <w:rFonts w:ascii="Georgia" w:hAnsi="Georgia" w:cs="Georgia"/>
        </w:rPr>
      </w:pPr>
      <w:r>
        <w:rPr>
          <w:rFonts w:cs="Georgia" w:ascii="Georgia" w:hAnsi="Georgia"/>
        </w:rPr>
        <w:t>I set up and she handed me all the money.  I was surprised but she said that she would get the dough and I would handle the arrangements.</w:t>
      </w:r>
    </w:p>
    <w:p>
      <w:pPr>
        <w:pStyle w:val="Normal"/>
        <w:spacing w:lineRule="exact" w:line="320" w:before="0" w:after="320"/>
        <w:jc w:val="both"/>
        <w:rPr>
          <w:rFonts w:ascii="Georgia" w:hAnsi="Georgia" w:cs="Georgia"/>
        </w:rPr>
      </w:pPr>
      <w:r>
        <w:rPr>
          <w:rFonts w:cs="Georgia" w:ascii="Georgia" w:hAnsi="Georgia"/>
        </w:rPr>
        <w:t>I still wondered how she had managed to get all that money in such a short time span.  There was no way she could have been with three or four guys.  She then told me she had only picked up one guy, a drunk, and after going to bed with him he fell asleep and she stole his wallet.</w:t>
      </w:r>
    </w:p>
    <w:p>
      <w:pPr>
        <w:pStyle w:val="Normal"/>
        <w:spacing w:lineRule="exact" w:line="320" w:before="0" w:after="320"/>
        <w:jc w:val="both"/>
        <w:rPr>
          <w:rFonts w:ascii="Georgia" w:hAnsi="Georgia" w:cs="Georgia"/>
        </w:rPr>
      </w:pPr>
      <w:r>
        <w:rPr>
          <w:rFonts w:cs="Georgia" w:ascii="Georgia" w:hAnsi="Georgia"/>
        </w:rPr>
        <w:t>A few blocks away we found a small hotel that seemed fairly clean.  A double occupancy only cost ten dollars a day.  I chose it right away and gave the desk clerk a week’s rent.  He looked at me and JoAnne kind of funny, but he didn’t offer any questions, so I took the key and we went upstairs to our room.</w:t>
      </w:r>
    </w:p>
    <w:p>
      <w:pPr>
        <w:pStyle w:val="Normal"/>
        <w:spacing w:lineRule="exact" w:line="320" w:before="0" w:after="320"/>
        <w:jc w:val="both"/>
        <w:rPr>
          <w:rFonts w:ascii="Georgia" w:hAnsi="Georgia" w:cs="Georgia"/>
        </w:rPr>
      </w:pPr>
      <w:r>
        <w:rPr>
          <w:rFonts w:cs="Georgia" w:ascii="Georgia" w:hAnsi="Georgia"/>
        </w:rPr>
        <w:t>I lay on the bed and listened to JoAnne take a shower.  Many thoughts raced through my head, not the least of which was what kind of guy JoAnne had been with.  With a shrug, I gave up that line of thinking and joined her in the shower.</w:t>
      </w:r>
    </w:p>
    <w:p>
      <w:pPr>
        <w:pStyle w:val="Normal"/>
        <w:spacing w:lineRule="exact" w:line="320" w:before="0" w:after="320"/>
        <w:jc w:val="both"/>
        <w:rPr>
          <w:rFonts w:ascii="Georgia" w:hAnsi="Georgia" w:cs="Georgia"/>
        </w:rPr>
      </w:pPr>
      <w:r>
        <w:rPr>
          <w:rFonts w:cs="Georgia" w:ascii="Georgia" w:hAnsi="Georgia"/>
        </w:rPr>
        <w:t>The days spun by quickly.  We kept up our cover by reporting on schedule to the Out-Patient Clinic and JoAnne continued to provide room, board and spending money.  In the daytime we toured the city, hitting every museum and art show in New York.  We went to Broadway shows, the Empire State Building, the Statue of Liberty on Bedloe’s Island, and more.  Mostly we walked, holding hands and talking softly, mainly just enjoying our short period of freedom.</w:t>
      </w:r>
    </w:p>
    <w:p>
      <w:pPr>
        <w:pStyle w:val="Normal"/>
        <w:spacing w:lineRule="exact" w:line="320" w:before="0" w:after="320"/>
        <w:jc w:val="both"/>
        <w:rPr>
          <w:rFonts w:ascii="Georgia" w:hAnsi="Georgia" w:cs="Georgia"/>
        </w:rPr>
      </w:pPr>
      <w:r>
        <w:rPr>
          <w:rFonts w:cs="Georgia" w:ascii="Georgia" w:hAnsi="Georgia"/>
        </w:rPr>
        <w:t>Sex didn’t play much of a part in our relationship.  I was kind of put off by thoughts of her and all those men at night and she didn’t seem to be interested in it, other than as a means to an end.  We didn’t do much in that department.</w:t>
      </w:r>
    </w:p>
    <w:p>
      <w:pPr>
        <w:pStyle w:val="Normal"/>
        <w:spacing w:lineRule="exact" w:line="320" w:before="0" w:after="320"/>
        <w:jc w:val="both"/>
        <w:rPr>
          <w:rFonts w:ascii="Georgia" w:hAnsi="Georgia" w:cs="Georgia"/>
        </w:rPr>
      </w:pPr>
      <w:r>
        <w:rPr>
          <w:rFonts w:cs="Georgia" w:ascii="Georgia" w:hAnsi="Georgia"/>
        </w:rPr>
        <w:t>In its own way, being free was more of a game to us than a permanent reality.  In the back of our minds was the thought that soon we would have to return to the hospital – or make a decision to break with it once and for all.  I tried not to think about it too much, but as the days raced by the thought would often my mind unbidden.</w:t>
      </w:r>
    </w:p>
    <w:p>
      <w:pPr>
        <w:pStyle w:val="Normal"/>
        <w:spacing w:lineRule="exact" w:line="320" w:before="0" w:after="320"/>
        <w:jc w:val="both"/>
        <w:rPr>
          <w:rFonts w:ascii="Georgia" w:hAnsi="Georgia" w:cs="Georgia"/>
        </w:rPr>
      </w:pPr>
      <w:r>
        <w:rPr>
          <w:rFonts w:cs="Georgia" w:ascii="Georgia" w:hAnsi="Georgia"/>
        </w:rPr>
        <w:t>I was happy, that much I was sure of.  It may not have been very much, what JoAnne and I had, but it was more than anything I had ever had before.  I wanted to broach the subject with JoAnne, but a small part of me knew that if I did it would spoil everything.</w:t>
      </w:r>
    </w:p>
    <w:p>
      <w:pPr>
        <w:pStyle w:val="Normal"/>
        <w:spacing w:lineRule="exact" w:line="320" w:before="0" w:after="320"/>
        <w:jc w:val="both"/>
        <w:rPr>
          <w:rFonts w:ascii="Georgia" w:hAnsi="Georgia" w:cs="Georgia"/>
        </w:rPr>
      </w:pPr>
      <w:r>
        <w:rPr>
          <w:rFonts w:cs="Georgia" w:ascii="Georgia" w:hAnsi="Georgia"/>
        </w:rPr>
        <w:t>The days drifted on and soon we had but four days left. The decision had to be made – freedom or back to the hospital.</w:t>
      </w:r>
    </w:p>
    <w:p>
      <w:pPr>
        <w:pStyle w:val="Normal"/>
        <w:spacing w:lineRule="exact" w:line="320" w:before="0" w:after="320"/>
        <w:jc w:val="both"/>
        <w:rPr>
          <w:rFonts w:ascii="Georgia" w:hAnsi="Georgia" w:cs="Georgia"/>
        </w:rPr>
      </w:pPr>
      <w:r>
        <w:rPr>
          <w:rFonts w:cs="Georgia" w:ascii="Georgia" w:hAnsi="Georgia"/>
        </w:rPr>
        <w:t>It was on a Thursday when JoAnne first told me what was on her mind.  We were due at the hospital on the following Monday.  It was a beautiful sunny day, no clouds, no rain, no shadows, no mist, a day that typified the word summer.</w:t>
      </w:r>
    </w:p>
    <w:p>
      <w:pPr>
        <w:pStyle w:val="Normal"/>
        <w:spacing w:lineRule="exact" w:line="320" w:before="0" w:after="320"/>
        <w:jc w:val="both"/>
        <w:rPr>
          <w:rFonts w:ascii="Georgia" w:hAnsi="Georgia" w:cs="Georgia"/>
        </w:rPr>
      </w:pPr>
      <w:r>
        <w:rPr>
          <w:rFonts w:cs="Georgia" w:ascii="Georgia" w:hAnsi="Georgia"/>
        </w:rPr>
        <w:t>We were walking up Fifth Avenue toward Central Park and though we didn’t speak much, it wasn’t that happy quiet that we usually shared.  It was a brooding silence that kind of scared me.</w:t>
      </w:r>
    </w:p>
    <w:p>
      <w:pPr>
        <w:pStyle w:val="Normal"/>
        <w:spacing w:lineRule="exact" w:line="320" w:before="0" w:after="320"/>
        <w:jc w:val="both"/>
        <w:rPr>
          <w:rFonts w:ascii="Georgia" w:hAnsi="Georgia" w:cs="Georgia"/>
        </w:rPr>
      </w:pPr>
      <w:r>
        <w:rPr>
          <w:rFonts w:cs="Georgia" w:ascii="Georgia" w:hAnsi="Georgia"/>
        </w:rPr>
        <w:t>We walked to a grassy area overlooking the zoo, sat down and then she broke it to me, not gently, not harshly, just plainly and straight out.</w:t>
      </w:r>
    </w:p>
    <w:p>
      <w:pPr>
        <w:pStyle w:val="Normal"/>
        <w:spacing w:lineRule="exact" w:line="320" w:before="0" w:after="320"/>
        <w:jc w:val="both"/>
        <w:rPr>
          <w:rFonts w:ascii="Georgia" w:hAnsi="Georgia" w:cs="Georgia"/>
        </w:rPr>
      </w:pPr>
      <w:r>
        <w:rPr>
          <w:rFonts w:cs="Georgia" w:ascii="Georgia" w:hAnsi="Georgia"/>
        </w:rPr>
        <w:t>She too had been thinking about going back to the hospital and that she didn’t ever want to do that.  When I tried to say something she placed her hand on my lips and shook her head.  Her eyes were very big in her head as she continued to talk.</w:t>
      </w:r>
    </w:p>
    <w:p>
      <w:pPr>
        <w:pStyle w:val="Normal"/>
        <w:spacing w:lineRule="exact" w:line="320" w:before="0" w:after="320"/>
        <w:jc w:val="both"/>
        <w:rPr>
          <w:rFonts w:ascii="Georgia" w:hAnsi="Georgia" w:cs="Georgia"/>
        </w:rPr>
      </w:pPr>
      <w:r>
        <w:rPr>
          <w:rFonts w:cs="Georgia" w:ascii="Georgia" w:hAnsi="Georgia"/>
        </w:rPr>
        <w:t>She told me that during her nighttime activities she had met a guy, a decent guy, who had asked her to give up being a prostitute.  He wanted to marry her.  Tears were in her eyes as she asked me what I thought.</w:t>
      </w:r>
    </w:p>
    <w:p>
      <w:pPr>
        <w:pStyle w:val="Normal"/>
        <w:spacing w:lineRule="exact" w:line="320" w:before="0" w:after="320"/>
        <w:jc w:val="both"/>
        <w:rPr>
          <w:rFonts w:ascii="Georgia" w:hAnsi="Georgia" w:cs="Georgia"/>
        </w:rPr>
      </w:pPr>
      <w:r>
        <w:rPr>
          <w:rFonts w:cs="Georgia" w:ascii="Georgia" w:hAnsi="Georgia"/>
        </w:rPr>
        <w:t>For an instant I had it in mind to tell her to forget it, that we could make it, but I knew that we could never really have a life together.  I smiled at her and advised her to take the guy up on his offer.  I told her that I loved her, but that she needed someone who was part of normal society, someone who could level her off.  I tried to make it as easy for her as I could, but breaking off a nice relationship is never easy.  I wasn’t sure which hurt the most, going back to the hospital or losing JoAnne.</w:t>
      </w:r>
    </w:p>
    <w:p>
      <w:pPr>
        <w:pStyle w:val="Normal"/>
        <w:spacing w:lineRule="exact" w:line="320" w:before="0" w:after="320"/>
        <w:jc w:val="both"/>
        <w:rPr>
          <w:rFonts w:ascii="Georgia" w:hAnsi="Georgia" w:cs="Georgia"/>
        </w:rPr>
      </w:pPr>
      <w:r>
        <w:rPr>
          <w:rFonts w:cs="Georgia" w:ascii="Georgia" w:hAnsi="Georgia"/>
        </w:rPr>
        <w:t>Later she told me that the real reason she couldn’t go back was because of Ace and China.  She was terribly afraid of those two lezzies and for the first time I saw just how the situation was.  JoAnne hadn’t hung out with them because she wanted to, but because Ace and China had threatened to disfigure her if she didn’t.  If I had known that I would have sliced them two bitches up, but at that point it didn’t seem to matter that much anymore.</w:t>
      </w:r>
    </w:p>
    <w:p>
      <w:pPr>
        <w:pStyle w:val="Normal"/>
        <w:spacing w:lineRule="exact" w:line="320" w:before="0" w:after="320"/>
        <w:jc w:val="both"/>
        <w:rPr>
          <w:rFonts w:ascii="Georgia" w:hAnsi="Georgia" w:cs="Georgia"/>
        </w:rPr>
      </w:pPr>
      <w:r>
        <w:rPr>
          <w:rFonts w:cs="Georgia" w:ascii="Georgia" w:hAnsi="Georgia"/>
        </w:rPr>
        <w:t>When JoAnne left that night I told her to stay with her man. She cried a little, but not too much, and kissed me goodbye.  I saw her again, many years later, in different circumstances, and it was due to that meeting that I wrote one of my very first poems.  I threw it away later on, but like a well-remembered melody it stayed with me.</w:t>
      </w:r>
    </w:p>
    <w:p>
      <w:pPr>
        <w:pStyle w:val="BodyText2"/>
        <w:spacing w:lineRule="exact" w:line="320" w:before="0" w:after="320"/>
        <w:rPr>
          <w:rFonts w:ascii="Georgia" w:hAnsi="Georgia" w:cs="Times New Roman"/>
        </w:rPr>
      </w:pPr>
      <w:r>
        <w:rPr>
          <w:rFonts w:cs="Times New Roman" w:ascii="Georgia" w:hAnsi="Georgia"/>
        </w:rPr>
        <w:t>Beautiful sister with pearly smile</w:t>
        <w:br/>
        <w:t>Standing there next to the store</w:t>
        <w:br/>
        <w:t>Thinking your thoughts all the while</w:t>
        <w:br/>
        <w:t>And being called a whore</w:t>
        <w:br/>
        <w:t>Don’t let them know it bothers you</w:t>
        <w:br/>
        <w:t>As they swiftly walk on by</w:t>
        <w:br/>
        <w:t>You just do what you must do</w:t>
        <w:br/>
        <w:t>And hold your head up high</w:t>
        <w:br/>
        <w:t>They don’t know your man is gone</w:t>
        <w:br/>
        <w:t>And will never come again</w:t>
        <w:br/>
        <w:t>They don’t know of your son</w:t>
        <w:br/>
        <w:t>As you hustle all the men</w:t>
        <w:br/>
        <w:t>You do not like to be waiting</w:t>
        <w:br/>
        <w:t>Feeling low and sick</w:t>
        <w:br/>
        <w:t>And you find yourself hating</w:t>
        <w:br/>
        <w:t>Every lousy trick</w:t>
        <w:br/>
        <w:t>The night has gone, it has passed</w:t>
        <w:br/>
        <w:t>And the sky again is turning sunny</w:t>
        <w:br/>
        <w:t>You might have had to sell your ass</w:t>
        <w:br/>
        <w:t>But now you’ve got the money</w:t>
        <w:br/>
        <w:t>You can live a few more days</w:t>
        <w:br/>
        <w:t>Before you take to the streets again</w:t>
        <w:br/>
        <w:t>Looking for that one who pays</w:t>
        <w:br/>
        <w:t>And they’re not always men</w:t>
        <w:br/>
        <w:t>But the money is what is needed</w:t>
        <w:br/>
        <w:t>So hold your head up high</w:t>
        <w:br/>
        <w:t>Don’t think of how you’re mistreated</w:t>
        <w:br/>
        <w:t>And never let them see you cry . . . .</w:t>
      </w:r>
    </w:p>
    <w:p>
      <w:pPr>
        <w:pStyle w:val="Heading1"/>
        <w:spacing w:lineRule="exact" w:line="320" w:before="0" w:after="320"/>
        <w:rPr>
          <w:rFonts w:ascii="Georgia" w:hAnsi="Georgia" w:cs="Times New Roman"/>
          <w:caps w:val="false"/>
          <w:smallCaps w:val="false"/>
        </w:rPr>
      </w:pPr>
      <w:r>
        <w:rPr>
          <w:rFonts w:cs="Times New Roman" w:ascii="Georgia" w:hAnsi="Georgia"/>
          <w:caps w:val="false"/>
          <w:smallCaps w:val="false"/>
        </w:rPr>
        <w:t>FOURTEEN</w:t>
      </w:r>
    </w:p>
    <w:p>
      <w:pPr>
        <w:pStyle w:val="Normal"/>
        <w:spacing w:lineRule="exact" w:line="320" w:before="0" w:after="320"/>
        <w:jc w:val="both"/>
        <w:rPr>
          <w:rFonts w:ascii="Georgia" w:hAnsi="Georgia" w:cs="Georgia"/>
        </w:rPr>
      </w:pPr>
      <w:r>
        <w:rPr>
          <w:rFonts w:cs="Georgia" w:ascii="Georgia" w:hAnsi="Georgia"/>
        </w:rPr>
        <w:t>I returned to the hospital on Monday morning filled with glee at the thought of having fooled the authorities and also with thoughts of the past month and JoAnne.</w:t>
      </w:r>
    </w:p>
    <w:p>
      <w:pPr>
        <w:pStyle w:val="Normal"/>
        <w:spacing w:lineRule="exact" w:line="320" w:before="0" w:after="320"/>
        <w:jc w:val="both"/>
        <w:rPr>
          <w:rFonts w:ascii="Georgia" w:hAnsi="Georgia" w:cs="Georgia"/>
        </w:rPr>
      </w:pPr>
      <w:r>
        <w:rPr>
          <w:rFonts w:cs="Georgia" w:ascii="Georgia" w:hAnsi="Georgia"/>
        </w:rPr>
        <w:t>First, as always, there was the strip-search, then a medical examination, then the medication, the smells, the crazy people running around, the same routine, but I had been so well acclimated that it was almost like coming home.  I waved at a few guys I knew and fell right back in step, as if I had never been gone.</w:t>
      </w:r>
    </w:p>
    <w:p>
      <w:pPr>
        <w:pStyle w:val="Normal"/>
        <w:spacing w:lineRule="exact" w:line="320" w:before="0" w:after="320"/>
        <w:jc w:val="both"/>
        <w:rPr>
          <w:rFonts w:ascii="Georgia" w:hAnsi="Georgia" w:cs="Georgia"/>
        </w:rPr>
      </w:pPr>
      <w:r>
        <w:rPr>
          <w:rFonts w:cs="Georgia" w:ascii="Georgia" w:hAnsi="Georgia"/>
        </w:rPr>
        <w:t>A month after I returned there was a really bad incident in which I was partially involved.  One of the attendants, Pfeister by name, was stomped to death by the entire ward.  Ward Ten was a dangerous ward to begin with, and Pfeister was a complete fool.</w:t>
      </w:r>
    </w:p>
    <w:p>
      <w:pPr>
        <w:pStyle w:val="Normal"/>
        <w:spacing w:lineRule="exact" w:line="320" w:before="0" w:after="320"/>
        <w:jc w:val="both"/>
        <w:rPr>
          <w:rFonts w:ascii="Georgia" w:hAnsi="Georgia" w:cs="Georgia"/>
        </w:rPr>
      </w:pPr>
      <w:r>
        <w:rPr>
          <w:rFonts w:cs="Georgia" w:ascii="Georgia" w:hAnsi="Georgia"/>
        </w:rPr>
        <w:t>A couple of the men on the ward decided they wanted out for awhile and they simply went to Pfeister and told him that they wanted the keys to the outer door. The attendant, if he was smart, usually gave his keys to the men.  They would then lock him into an empty room.  He could claim later that he had been overpowered by the nuts.  When two or three men escaped in this manner they were very careful to lock the doors after them so that no other patients could escape and draw heat on them.  Escapes from the hospital were frequent, but no one worried about them because the patients usually returned on their own after a day or two.  It was only occasionally that a nut would escape and then rape or rob somebody.  It was a very rare patient who was fully capable of functioning on his own for more than two or three days. Either they were arrested by the cops or else they simply walked back to the hospital and surrendered themselves.</w:t>
      </w:r>
    </w:p>
    <w:p>
      <w:pPr>
        <w:pStyle w:val="Normal"/>
        <w:spacing w:lineRule="exact" w:line="320" w:before="0" w:after="320"/>
        <w:jc w:val="both"/>
        <w:rPr>
          <w:rFonts w:ascii="Georgia" w:hAnsi="Georgia" w:cs="Georgia"/>
        </w:rPr>
      </w:pPr>
      <w:r>
        <w:rPr>
          <w:rFonts w:cs="Georgia" w:ascii="Georgia" w:hAnsi="Georgia"/>
        </w:rPr>
        <w:t>These two men wanted a few days respite from the hospital.  Pfeister, being a new attendant and somewhat of a fool, told them to get lost.  Then he made a fatal mistake – he turned his back on them.</w:t>
      </w:r>
    </w:p>
    <w:p>
      <w:pPr>
        <w:pStyle w:val="Normal"/>
        <w:spacing w:lineRule="exact" w:line="320" w:before="0" w:after="320"/>
        <w:jc w:val="both"/>
        <w:rPr>
          <w:rFonts w:ascii="Georgia" w:hAnsi="Georgia" w:cs="Georgia"/>
        </w:rPr>
      </w:pPr>
      <w:r>
        <w:rPr>
          <w:rFonts w:cs="Georgia" w:ascii="Georgia" w:hAnsi="Georgia"/>
        </w:rPr>
        <w:t>In a flash, both men threw him to the floor and started stomping him. One of them tried to grab Pfeister’s keys, but even then the idiot wouldn’t let go.  The excitement stirred up the rest of the ward and damn near everybody jumped on Pfeister’s ass.  As soon as I saw what was going on, that an attendant was in big trouble.  I went into the bathroom and stayed there until the noise ceased.</w:t>
      </w:r>
    </w:p>
    <w:p>
      <w:pPr>
        <w:pStyle w:val="Normal"/>
        <w:spacing w:lineRule="exact" w:line="320" w:before="0" w:after="320"/>
        <w:jc w:val="both"/>
        <w:rPr>
          <w:rFonts w:ascii="Georgia" w:hAnsi="Georgia" w:cs="Georgia"/>
        </w:rPr>
      </w:pPr>
      <w:r>
        <w:rPr>
          <w:rFonts w:cs="Georgia" w:ascii="Georgia" w:hAnsi="Georgia"/>
        </w:rPr>
        <w:t>When I emerged from the bathroom, Pfeister was lying in a pool of blood, while the patients just sat around talking quietly. They paid absolutely no attention to the mess that had once been Pfeister.  The two who started the whole thing were gone.  In a week one of them was captured in Canada.  The other was located on an Alabama chain-gang three weeks after that.  How they managed to get that far remained a mystery to me and almost everyone else.  Upon capture they were both taken directly upstate and were never seen again.</w:t>
      </w:r>
    </w:p>
    <w:p>
      <w:pPr>
        <w:pStyle w:val="Normal"/>
        <w:spacing w:lineRule="exact" w:line="320" w:before="0" w:after="320"/>
        <w:jc w:val="both"/>
        <w:rPr>
          <w:rFonts w:ascii="Georgia" w:hAnsi="Georgia" w:cs="Georgia"/>
        </w:rPr>
      </w:pPr>
      <w:r>
        <w:rPr>
          <w:rFonts w:cs="Georgia" w:ascii="Georgia" w:hAnsi="Georgia"/>
        </w:rPr>
        <w:t>When I saw Pfesiter I picked up the office telephone and called the Supervisory Nurse downstairs. Fifteen attendants charged into the ward almost before I could hang up the phone.</w:t>
      </w:r>
    </w:p>
    <w:p>
      <w:pPr>
        <w:pStyle w:val="Normal"/>
        <w:spacing w:lineRule="exact" w:line="320" w:before="0" w:after="320"/>
        <w:jc w:val="both"/>
        <w:rPr>
          <w:rFonts w:ascii="Georgia" w:hAnsi="Georgia" w:cs="Georgia"/>
        </w:rPr>
      </w:pPr>
      <w:r>
        <w:rPr>
          <w:rFonts w:cs="Georgia" w:ascii="Georgia" w:hAnsi="Georgia"/>
        </w:rPr>
        <w:t>In a few moments we were all stripped naked and lined up against the wall.  Not one of us was beaten and I wasn’t surprised because they didn’t want any marks on us. The outside authorities had to be brought in to investigate the matter and the staff didn’t want anyone in a position to say that Pfeister had beaten on them.</w:t>
      </w:r>
    </w:p>
    <w:p>
      <w:pPr>
        <w:pStyle w:val="BodyText3"/>
        <w:spacing w:lineRule="exact" w:line="320" w:before="0" w:after="320"/>
        <w:rPr>
          <w:rFonts w:ascii="Georgia" w:hAnsi="Georgia" w:cs="Times New Roman"/>
        </w:rPr>
      </w:pPr>
      <w:r>
        <w:rPr>
          <w:rFonts w:cs="Times New Roman" w:ascii="Georgia" w:hAnsi="Georgia"/>
        </w:rPr>
        <w:t>The Assistant District Attorney was a short, ugly man.  He questioned us one by one and everyone, including myself, claimed ignorance.  It wasn’t true, but to me at least, it was the safest route.  The Assistant District Attorney would leave eventually, but one had to live with everyone else there and a dumb slip could’ve gotten me stomped too!</w:t>
      </w:r>
    </w:p>
    <w:p>
      <w:pPr>
        <w:pStyle w:val="Normal"/>
        <w:spacing w:lineRule="exact" w:line="320" w:before="0" w:after="320"/>
        <w:jc w:val="both"/>
        <w:rPr>
          <w:rFonts w:ascii="Georgia" w:hAnsi="Georgia" w:cs="Georgia"/>
        </w:rPr>
      </w:pPr>
      <w:r>
        <w:rPr>
          <w:rFonts w:cs="Georgia" w:ascii="Georgia" w:hAnsi="Georgia"/>
        </w:rPr>
        <w:t>It was finally decided to take us all into court and let the judge figure out what should be done.  The court was a small room located just west of the Community Store and was there mostly for the purpose of committing people to the hospital. The courtroom was a sight!  In every seat of the first six rows there was a man strapped into a canvas straight jacket!  There were forty-two of us and it looked like something out of a comic strip.  Some guys mumbled to themselves, others giggled and laughed at nothing. The court reporter looked as if he wanted to have himself committed, and even the judge seemed nervous about the whole thing.</w:t>
      </w:r>
    </w:p>
    <w:p>
      <w:pPr>
        <w:pStyle w:val="Normal"/>
        <w:spacing w:lineRule="exact" w:line="320" w:before="0" w:after="320"/>
        <w:jc w:val="both"/>
        <w:rPr>
          <w:rFonts w:ascii="Georgia" w:hAnsi="Georgia" w:cs="Georgia"/>
        </w:rPr>
      </w:pPr>
      <w:r>
        <w:rPr>
          <w:rFonts w:cs="Georgia" w:ascii="Georgia" w:hAnsi="Georgia"/>
        </w:rPr>
        <w:t>We were all sworn in at one time and when the court reporter asked if we would tell the truth, the whole truth, and nothing but the truth, so help us God, a guy named Looney jumped up and hollered, “Don’t take my name in vain!”  The judge looked at him like he was crazy and he was.  He really thought he was God!</w:t>
      </w:r>
    </w:p>
    <w:p>
      <w:pPr>
        <w:pStyle w:val="Normal"/>
        <w:spacing w:lineRule="exact" w:line="320" w:before="0" w:after="320"/>
        <w:jc w:val="both"/>
        <w:rPr>
          <w:rFonts w:ascii="Georgia" w:hAnsi="Georgia" w:cs="Georgia"/>
        </w:rPr>
      </w:pPr>
      <w:r>
        <w:rPr>
          <w:rFonts w:cs="Georgia" w:ascii="Georgia" w:hAnsi="Georgia"/>
        </w:rPr>
        <w:t>Everyone repeated the same bullshit they had told the A.D.A. and it was as confusing as ever.  After a time the judge threw up his hands in disgust and ordered us all back to our building.  He decided finally that the persons responsible for Pfeister’s death were the two guys who had escaped and let it got at that.</w:t>
      </w:r>
    </w:p>
    <w:p>
      <w:pPr>
        <w:pStyle w:val="Normal"/>
        <w:spacing w:lineRule="exact" w:line="320" w:before="0" w:after="320"/>
        <w:jc w:val="both"/>
        <w:rPr>
          <w:rFonts w:ascii="Georgia" w:hAnsi="Georgia" w:cs="Georgia"/>
        </w:rPr>
      </w:pPr>
      <w:r>
        <w:rPr>
          <w:rFonts w:cs="Georgia" w:ascii="Georgia" w:hAnsi="Georgia"/>
        </w:rPr>
        <w:t>I felt bad about Pfeister getting it that way, but if he would have given up the keys when those guys had first approached him he would have still been alive.  Hell, even if he didn’t turn his back on them he would’ve still been alive.  Pfeister was a fool and fools didn’t last very long there in that place!</w:t>
      </w:r>
    </w:p>
    <w:p>
      <w:pPr>
        <w:pStyle w:val="Normal"/>
        <w:spacing w:lineRule="exact" w:line="320" w:before="0" w:after="320"/>
        <w:jc w:val="both"/>
        <w:rPr>
          <w:rFonts w:ascii="Georgia" w:hAnsi="Georgia" w:cs="Georgia"/>
        </w:rPr>
      </w:pPr>
      <w:r>
        <w:rPr>
          <w:rFonts w:cs="Georgia" w:ascii="Georgia" w:hAnsi="Georgia"/>
        </w:rPr>
        <w:t xml:space="preserve">Things weren’t always bad or violent during this period.  I was now a lot older and more capable of taking care of myself.  When I was younger almost everything that happened was a major catastrophe, but as I grew I learned that some things were really bad and others just seemed that way.  At ten or eleven years old a beating by one of the attendants or another patient seemed to be the end of the world.  Yet after I had gone through numerous beatings I learned that they could be absorbed with a minimum of fuss and would eventually fade in significance. The first time I was cut by someone I thought I would bleed to death, but afterwards I realized the difference between a superficial cut and one that was serious.  </w:t>
      </w:r>
    </w:p>
    <w:p>
      <w:pPr>
        <w:pStyle w:val="Normal"/>
        <w:spacing w:lineRule="exact" w:line="320" w:before="0" w:after="320"/>
        <w:jc w:val="both"/>
        <w:rPr>
          <w:rFonts w:ascii="Georgia" w:hAnsi="Georgia" w:cs="Georgia"/>
        </w:rPr>
      </w:pPr>
      <w:r>
        <w:rPr>
          <w:rFonts w:cs="Georgia" w:ascii="Georgia" w:hAnsi="Georgia"/>
        </w:rPr>
        <w:t>The same principle applied to seeing someone get killed. As long as it didn’t involve me, what difference did it make in the scheme of things?</w:t>
      </w:r>
    </w:p>
    <w:p>
      <w:pPr>
        <w:pStyle w:val="Heading2"/>
        <w:spacing w:lineRule="exact" w:line="320" w:before="0" w:after="320"/>
        <w:rPr>
          <w:rFonts w:ascii="Georgia" w:hAnsi="Georgia" w:cs="Times New Roman"/>
        </w:rPr>
      </w:pPr>
      <w:r>
        <w:rPr>
          <w:rFonts w:cs="Times New Roman" w:ascii="Georgia" w:hAnsi="Georgia"/>
        </w:rPr>
        <w:t>FIFTEEN</w:t>
      </w:r>
    </w:p>
    <w:p>
      <w:pPr>
        <w:pStyle w:val="Normal"/>
        <w:spacing w:lineRule="exact" w:line="320" w:before="0" w:after="320"/>
        <w:jc w:val="both"/>
        <w:rPr>
          <w:rFonts w:ascii="Georgia" w:hAnsi="Georgia" w:cs="Georgia"/>
        </w:rPr>
      </w:pPr>
      <w:r>
        <w:rPr>
          <w:rFonts w:cs="Georgia" w:ascii="Georgia" w:hAnsi="Georgia"/>
        </w:rPr>
        <w:t>In the Community Store I met a beautiful woman one day.  She wasn’t beautiful in the physical sense, but rather her inner self was attractive.  To look at her one would think she was a patient.  She wore sloppy clothes and had a sort of wild-eyed look in her eyes.  Her name was Bonnie and she was a member of the B’nai B’rith, one of the groups who visited the hospital looking for patients they could help.  I didn’t know who she was at first and I avoided her, but Bonnie wasn’t the type of woman you could ignore or avoid.</w:t>
      </w:r>
    </w:p>
    <w:p>
      <w:pPr>
        <w:pStyle w:val="Normal"/>
        <w:spacing w:lineRule="exact" w:line="320" w:before="0" w:after="320"/>
        <w:jc w:val="both"/>
        <w:rPr/>
      </w:pPr>
      <w:r>
        <w:rPr>
          <w:rFonts w:cs="Georgia" w:ascii="Georgia" w:hAnsi="Georgia"/>
        </w:rPr>
        <w:t xml:space="preserve">I put a quarter in the jukebox and pressed the three buttons I had memorized; C-2, E-6 &amp; E-9.  These were for </w:t>
      </w:r>
      <w:r>
        <w:rPr>
          <w:rFonts w:cs="Georgia" w:ascii="Georgia" w:hAnsi="Georgia"/>
          <w:i/>
          <w:iCs/>
        </w:rPr>
        <w:t xml:space="preserve">Tonight Tonight </w:t>
      </w:r>
      <w:r>
        <w:rPr>
          <w:rFonts w:cs="Georgia" w:ascii="Georgia" w:hAnsi="Georgia"/>
        </w:rPr>
        <w:t xml:space="preserve">by the Mellowkings, </w:t>
      </w:r>
      <w:r>
        <w:rPr>
          <w:rFonts w:cs="Georgia" w:ascii="Georgia" w:hAnsi="Georgia"/>
          <w:i/>
          <w:iCs/>
        </w:rPr>
        <w:t xml:space="preserve">For Sentimental Reasons </w:t>
      </w:r>
      <w:r>
        <w:rPr>
          <w:rFonts w:cs="Georgia" w:ascii="Georgia" w:hAnsi="Georgia"/>
        </w:rPr>
        <w:t xml:space="preserve">by the Cleftones and </w:t>
      </w:r>
      <w:r>
        <w:rPr>
          <w:rFonts w:cs="Georgia" w:ascii="Georgia" w:hAnsi="Georgia"/>
          <w:i/>
          <w:iCs/>
        </w:rPr>
        <w:t xml:space="preserve">He Will Break Your Heart </w:t>
      </w:r>
      <w:r>
        <w:rPr>
          <w:rFonts w:cs="Georgia" w:ascii="Georgia" w:hAnsi="Georgia"/>
        </w:rPr>
        <w:t>by Jerry Butler.  There were plenty of good records in that machine, but these three were my favorites at the time.</w:t>
      </w:r>
    </w:p>
    <w:p>
      <w:pPr>
        <w:pStyle w:val="Normal"/>
        <w:spacing w:lineRule="exact" w:line="320" w:before="0" w:after="320"/>
        <w:jc w:val="both"/>
        <w:rPr>
          <w:rFonts w:ascii="Georgia" w:hAnsi="Georgia" w:cs="Georgia"/>
        </w:rPr>
      </w:pPr>
      <w:r>
        <w:rPr>
          <w:rFonts w:cs="Georgia" w:ascii="Georgia" w:hAnsi="Georgia"/>
        </w:rPr>
        <w:t>I was listening closely as Butler did his thing when Bonnie walked over to the jukebox an accidentally, ha-ha-ha, bumped into it, causing the needle to scratch over the record, automatically rejecting it.  I was forming my lips into “What the fuck is wrong with you?” but before I got it out the old lady smiled at me and apologized for bumping into the jukebox. She reached into a large pocket on the side of her dress and fished out a dollar bill.  She told me to get change and play my record again.  I took the dollar gingerly, wondering how that ugly old dame had money without someone taking it off her.  There was money to be made and Max wanted it.  Anyone could see that the old lady didn’t have too much upstairs and I didn’t think it would be too difficult for me to get my hands on whatever she had.</w:t>
      </w:r>
    </w:p>
    <w:p>
      <w:pPr>
        <w:pStyle w:val="Normal"/>
        <w:spacing w:lineRule="exact" w:line="320" w:before="0" w:after="320"/>
        <w:jc w:val="both"/>
        <w:rPr>
          <w:rFonts w:ascii="Georgia" w:hAnsi="Georgia" w:cs="Georgia"/>
        </w:rPr>
      </w:pPr>
      <w:r>
        <w:rPr>
          <w:rFonts w:cs="Georgia" w:ascii="Georgia" w:hAnsi="Georgia"/>
        </w:rPr>
        <w:t xml:space="preserve">When I came back with the change I carefully gave her ninety cents and placed the other dime in the jukebox.  I introduced myself as Clay Masten.  </w:t>
      </w:r>
    </w:p>
    <w:p>
      <w:pPr>
        <w:pStyle w:val="Normal"/>
        <w:spacing w:lineRule="exact" w:line="320" w:before="0" w:after="320"/>
        <w:jc w:val="both"/>
        <w:rPr>
          <w:rFonts w:ascii="Georgia" w:hAnsi="Georgia" w:cs="Georgia"/>
        </w:rPr>
      </w:pPr>
      <w:r>
        <w:rPr>
          <w:rFonts w:cs="Georgia" w:ascii="Georgia" w:hAnsi="Georgia"/>
        </w:rPr>
        <w:t>She introduced herself as Bonnie and then asked why I felt I had to use a false name.  She knew my real name was Max and I was a patient in K Building, that I was sixteen years old, what my mother’s name was, and everything else that was on record about me.</w:t>
      </w:r>
    </w:p>
    <w:p>
      <w:pPr>
        <w:pStyle w:val="Normal"/>
        <w:spacing w:lineRule="exact" w:line="320" w:before="0" w:after="320"/>
        <w:jc w:val="both"/>
        <w:rPr>
          <w:rFonts w:ascii="Georgia" w:hAnsi="Georgia" w:cs="Georgia"/>
        </w:rPr>
      </w:pPr>
      <w:r>
        <w:rPr>
          <w:rFonts w:cs="Georgia" w:ascii="Georgia" w:hAnsi="Georgia"/>
        </w:rPr>
        <w:t>My mind whirled with thoughts of what was going on and just who the hell the old lady was. Mainly, I wanted to know how she knew so much about me!</w:t>
      </w:r>
    </w:p>
    <w:p>
      <w:pPr>
        <w:pStyle w:val="Normal"/>
        <w:spacing w:lineRule="exact" w:line="320" w:before="0" w:after="320"/>
        <w:jc w:val="both"/>
        <w:rPr>
          <w:rFonts w:ascii="Georgia" w:hAnsi="Georgia" w:cs="Georgia"/>
        </w:rPr>
      </w:pPr>
      <w:r>
        <w:rPr>
          <w:rFonts w:cs="Georgia" w:ascii="Georgia" w:hAnsi="Georgia"/>
        </w:rPr>
        <w:t>She replied that she was the Secretary of the B’nai B'írth organization and, although she rarely visited the hospital herself, she had studied all the folders of the Jewish children.  This was possible, since there were pictures of us all in our folders, but not very likely because there were hundreds of Jewish kids in that hospital.  How could anyone memorize all that stuff?  It just didn’t seem to fit and I got the sneaking suspicion that she was there specifically to get at me.</w:t>
      </w:r>
    </w:p>
    <w:p>
      <w:pPr>
        <w:pStyle w:val="Normal"/>
        <w:spacing w:lineRule="exact" w:line="320" w:before="0" w:after="320"/>
        <w:jc w:val="both"/>
        <w:rPr>
          <w:rFonts w:ascii="Georgia" w:hAnsi="Georgia" w:cs="Georgia"/>
        </w:rPr>
      </w:pPr>
      <w:r>
        <w:rPr>
          <w:rFonts w:cs="Georgia" w:ascii="Georgia" w:hAnsi="Georgia"/>
        </w:rPr>
        <w:t>I knew I had to fake her out quickly or else she would think I was some kind of an idiot who believed all that junk. I signaled to a guy I knew as Monk.  After sauntered over, I asked Monk if he had ever met Bonnie.  He replied that he hadn’t, Monk wouldn’t lie to me, he almost never lied to anyone, but especially not to me because I had a reputation for getting even with people who crossed me.  My pay back was a mother-fucker!</w:t>
      </w:r>
    </w:p>
    <w:p>
      <w:pPr>
        <w:pStyle w:val="Normal"/>
        <w:spacing w:lineRule="exact" w:line="320" w:before="0" w:after="320"/>
        <w:jc w:val="both"/>
        <w:rPr>
          <w:rFonts w:ascii="Georgia" w:hAnsi="Georgia" w:cs="Georgia"/>
        </w:rPr>
      </w:pPr>
      <w:r>
        <w:rPr>
          <w:rFonts w:cs="Georgia" w:ascii="Georgia" w:hAnsi="Georgia"/>
        </w:rPr>
        <w:t>I knew that Monk was Jewish, although few others did, because he didn’t ever say very much about himself.  Monk was aptly nicknamed.  He was as close-mouthed as a real Monk.</w:t>
      </w:r>
    </w:p>
    <w:p>
      <w:pPr>
        <w:pStyle w:val="Normal"/>
        <w:spacing w:lineRule="exact" w:line="320" w:before="0" w:after="320"/>
        <w:jc w:val="both"/>
        <w:rPr>
          <w:rFonts w:ascii="Georgia" w:hAnsi="Georgia" w:cs="Georgia"/>
        </w:rPr>
      </w:pPr>
      <w:r>
        <w:rPr>
          <w:rFonts w:cs="Georgia" w:ascii="Georgia" w:hAnsi="Georgia"/>
        </w:rPr>
        <w:t xml:space="preserve">I asked Bonnie to give me a quick run-down on Monk and she proceeded to do so; his real name, his mother’s name, where he lived, and why he came to the hospital.  I didn’t even have to ask Monk if what she said was true because the look on his face told me the answer.  Me and Monk excused ourselves and went over to the food counter.  Something was very fishy indeed and we had to talk it over.  We came up with a plan.  </w:t>
      </w:r>
    </w:p>
    <w:p>
      <w:pPr>
        <w:pStyle w:val="Normal"/>
        <w:spacing w:lineRule="exact" w:line="320" w:before="0" w:after="320"/>
        <w:jc w:val="both"/>
        <w:rPr>
          <w:rFonts w:ascii="Georgia" w:hAnsi="Georgia" w:cs="Georgia"/>
        </w:rPr>
      </w:pPr>
      <w:r>
        <w:rPr>
          <w:rFonts w:cs="Georgia" w:ascii="Georgia" w:hAnsi="Georgia"/>
        </w:rPr>
        <w:t xml:space="preserve">Monk would gather up five guys and bring them to the Community Store.  Only four of them would be Jewish.  The fifth would be a ringer and if Bonnie came up with information on him we would all know that she was a spotter for the court or the juvenile authorities.  To be extra sure, one of the Jewish guys that Monk was supposed to locate was a black guy we all called Sambowitz.  I was positive this plan would get her. </w:t>
      </w:r>
    </w:p>
    <w:p>
      <w:pPr>
        <w:pStyle w:val="Normal"/>
        <w:spacing w:lineRule="exact" w:line="320" w:before="0" w:after="320"/>
        <w:jc w:val="both"/>
        <w:rPr>
          <w:rFonts w:ascii="Georgia" w:hAnsi="Georgia" w:cs="Georgia"/>
        </w:rPr>
      </w:pPr>
      <w:r>
        <w:rPr>
          <w:rFonts w:cs="Georgia" w:ascii="Georgia" w:hAnsi="Georgia"/>
        </w:rPr>
        <w:t>Me and Bonnie chatted about her work in the hospital, the work her organization was doing on the whole, with me continually asking dumb questions, mainly stalling for the time until Monk returned.</w:t>
      </w:r>
    </w:p>
    <w:p>
      <w:pPr>
        <w:pStyle w:val="Normal"/>
        <w:spacing w:lineRule="exact" w:line="320" w:before="0" w:after="320"/>
        <w:jc w:val="both"/>
        <w:rPr>
          <w:rFonts w:ascii="Georgia" w:hAnsi="Georgia" w:cs="Georgia"/>
        </w:rPr>
      </w:pPr>
      <w:r>
        <w:rPr>
          <w:rFonts w:cs="Georgia" w:ascii="Georgia" w:hAnsi="Georgia"/>
        </w:rPr>
        <w:t>Eventually Monk showed up with the other five guys in tow.  Without our asking, Bonnie ran off all she knew about those guys, even the fact that Sambowitz wasn’t really born a Jew, but that his family had converted only a few years before.  She also knew his real name was Samuel Johnston.  The joker in the deck, Charlie Villelli, she spotted right off.  She didn’t know his name or anything else about him but when we tried to pawn him off as Jewish, with the name of Charles Villberg, She laughed and called it a very weak joke.</w:t>
      </w:r>
    </w:p>
    <w:p>
      <w:pPr>
        <w:pStyle w:val="Normal"/>
        <w:spacing w:lineRule="exact" w:line="320" w:before="0" w:after="320"/>
        <w:jc w:val="both"/>
        <w:rPr>
          <w:rFonts w:ascii="Georgia" w:hAnsi="Georgia" w:cs="Georgia"/>
        </w:rPr>
      </w:pPr>
      <w:r>
        <w:rPr>
          <w:rFonts w:cs="Georgia" w:ascii="Georgia" w:hAnsi="Georgia"/>
        </w:rPr>
        <w:t>I hated to admit it, but that old lady convinced me that she was what she said she was.  I figured she had one of those minds that could absorb a zillion facts and never get one confused or mixed-up.</w:t>
      </w:r>
    </w:p>
    <w:p>
      <w:pPr>
        <w:pStyle w:val="Normal"/>
        <w:spacing w:lineRule="exact" w:line="320" w:before="0" w:after="320"/>
        <w:jc w:val="both"/>
        <w:rPr>
          <w:rFonts w:ascii="Georgia" w:hAnsi="Georgia" w:cs="Georgia"/>
        </w:rPr>
      </w:pPr>
      <w:r>
        <w:rPr>
          <w:rFonts w:cs="Georgia" w:ascii="Georgia" w:hAnsi="Georgia"/>
        </w:rPr>
        <w:t>She offered to buy us all a coke and that’s one thing we didn’t ever turn down.  When she paid for the sodas I gawked at the roll of bills, which reminded me again of my main goal.  I knew I couldn’t steal the money off her, since she knew my real name but I still thought I could con at least a good part of it out of her.</w:t>
      </w:r>
    </w:p>
    <w:p>
      <w:pPr>
        <w:pStyle w:val="Normal"/>
        <w:spacing w:lineRule="exact" w:line="320" w:before="0" w:after="320"/>
        <w:jc w:val="both"/>
        <w:rPr>
          <w:rFonts w:ascii="Georgia" w:hAnsi="Georgia" w:cs="Georgia"/>
        </w:rPr>
      </w:pPr>
      <w:r>
        <w:rPr>
          <w:rFonts w:cs="Georgia" w:ascii="Georgia" w:hAnsi="Georgia"/>
        </w:rPr>
        <w:t>Monk and the other guys drifted off after awhile and I put my first scheme into action.  I told her I needed some books to read and that they would cost more money than I could afford.  When she offered to go with me to the book store and buy them I shied off.  I didn’t really want any damn books!  I wanted the money.  Not one to drag my feet, I immediately launched a second hustle.</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There is this guy, Bonnie, who is a good friend of mine.  He isn’t Jewish or anything like that, but we are really close and he needs some help.  He’s locked in all day because he lost his Honor Card and so he can’t come to the Store and get decent food.  I’d like to be able to buy him some stuff, hamburgers and all that, but I don’t have the dough.”</w:t>
      </w:r>
    </w:p>
    <w:p>
      <w:pPr>
        <w:pStyle w:val="Normal"/>
        <w:spacing w:lineRule="exact" w:line="320" w:before="0" w:after="320"/>
        <w:jc w:val="both"/>
        <w:rPr>
          <w:rFonts w:ascii="Georgia" w:hAnsi="Georgia" w:cs="Georgia"/>
        </w:rPr>
      </w:pPr>
      <w:r>
        <w:rPr>
          <w:rFonts w:cs="Georgia" w:ascii="Georgia" w:hAnsi="Georgia"/>
        </w:rPr>
        <w:t>Net profit on the ”Old Friend in Trouble” scheme was zero.  I took a deep breath and launched my ace in the hole.</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Well, Bonnie, you know all about me and my family, right?  Then you must know that the only one in my entire family who gives a damn about me is one of my sisters. Well, I’d like to get her a little something to show her that I care too, you know?”  I almost slipped and said it was my sister’s birthday, but then I remembered how much the old lady already knew and figured she would know it was a lie.</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I saw this real nice pendant that I’d like to get her, sorta shaped like a heart and all.  The price was twenty-four dollars and I’ve saved half of that, so all I need is the other half.  Can you help me out?”</w:t>
      </w:r>
    </w:p>
    <w:p>
      <w:pPr>
        <w:pStyle w:val="Normal"/>
        <w:spacing w:lineRule="exact" w:line="320" w:before="0" w:after="320"/>
        <w:jc w:val="both"/>
        <w:rPr>
          <w:rFonts w:ascii="Georgia" w:hAnsi="Georgia" w:cs="Georgia"/>
        </w:rPr>
      </w:pPr>
      <w:r>
        <w:rPr>
          <w:rFonts w:cs="Georgia" w:ascii="Georgia" w:hAnsi="Georgia"/>
        </w:rPr>
        <w:t>Net profit on the Old “Buy Her a Locket” scheme was zero.  Bonnie laughed and told me she had heard the locket spiel a dozen times in various versions.  “Look Max,” she said finally, “If you want a few dollars, why don’t you just ask for them?  Give it a try sometime, okay?”</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Yeah Bonnie, I can see that you’re right.  How about letting me have five bucks?”</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No.”</w:t>
      </w:r>
    </w:p>
    <w:p>
      <w:pPr>
        <w:pStyle w:val="Normal"/>
        <w:spacing w:lineRule="exact" w:line="320" w:before="0" w:after="320"/>
        <w:jc w:val="both"/>
        <w:rPr>
          <w:rFonts w:ascii="Georgia" w:hAnsi="Georgia" w:cs="Georgia"/>
        </w:rPr>
      </w:pPr>
      <w:r>
        <w:rPr>
          <w:rFonts w:cs="Georgia" w:ascii="Georgia" w:hAnsi="Georgia"/>
        </w:rPr>
        <w:t>I blew my stack!  The old lady had chumped me off!</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What the hell?  You said to ask didn’t you?  How can you stand there and tell me no after that build-up?”</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Just to show you that I can play games, too.”</w:t>
      </w:r>
    </w:p>
    <w:p>
      <w:pPr>
        <w:pStyle w:val="Normal"/>
        <w:spacing w:lineRule="exact" w:line="320" w:before="0" w:after="320"/>
        <w:jc w:val="both"/>
        <w:rPr>
          <w:rFonts w:ascii="Georgia" w:hAnsi="Georgia" w:cs="Georgia"/>
        </w:rPr>
      </w:pPr>
      <w:r>
        <w:rPr>
          <w:rFonts w:cs="Georgia" w:ascii="Georgia" w:hAnsi="Georgia"/>
        </w:rPr>
        <w:t>To hell with that old lady!  I wasn’t about to waste my time with Bonnie, but before I could make my exit she smiled at me and gave me five bucks.</w:t>
      </w:r>
    </w:p>
    <w:p>
      <w:pPr>
        <w:pStyle w:val="Normal"/>
        <w:spacing w:lineRule="exact" w:line="320" w:before="0" w:after="320"/>
        <w:jc w:val="both"/>
        <w:rPr>
          <w:rFonts w:ascii="Georgia" w:hAnsi="Georgia" w:cs="Georgia"/>
        </w:rPr>
      </w:pPr>
      <w:r>
        <w:rPr>
          <w:rFonts w:cs="Georgia" w:ascii="Georgia" w:hAnsi="Georgia"/>
        </w:rPr>
        <w:t>Bonnie came around regularly after that.  I always asked her for dough.  Sometimes she gave it and other times she ignored my request altogether.  There was no pattern and eventually I gave up trying to figure one out.  She always had a good word for me though and I gradually began to like her anyway, despite the fact that she was old and ugly.</w:t>
      </w:r>
    </w:p>
    <w:p>
      <w:pPr>
        <w:pStyle w:val="Normal"/>
        <w:spacing w:lineRule="exact" w:line="320" w:before="0" w:after="320"/>
        <w:jc w:val="both"/>
        <w:rPr>
          <w:rFonts w:ascii="Georgia" w:hAnsi="Georgia" w:cs="Georgia"/>
        </w:rPr>
      </w:pPr>
      <w:r>
        <w:rPr>
          <w:rFonts w:cs="Georgia" w:ascii="Georgia" w:hAnsi="Georgia"/>
        </w:rPr>
        <w:t>One Sunday she had a surprise for me.  After the usual “hellos” she told me she had an idea I might like. Then she asked me if I would like to come to her house for a weekend.</w:t>
      </w:r>
    </w:p>
    <w:p>
      <w:pPr>
        <w:pStyle w:val="Normal"/>
        <w:spacing w:lineRule="exact" w:line="320" w:before="0" w:after="320"/>
        <w:jc w:val="both"/>
        <w:rPr>
          <w:rFonts w:ascii="Georgia" w:hAnsi="Georgia" w:cs="Georgia"/>
        </w:rPr>
      </w:pPr>
      <w:r>
        <w:rPr>
          <w:rFonts w:cs="Georgia" w:ascii="Georgia" w:hAnsi="Georgia"/>
        </w:rPr>
        <w:t>Hell, I’d have walked through a lion’s den with pork chop panties on for five minutes away from that place.  I didn’t know what her motives were, but I really didn’t care much.  I didn’t know if I could handle any sexual encounter.  If that was what she had in mind but I was sure I could get around that if it came up.  The only important thing was to get out; everything else was minute.</w:t>
      </w:r>
    </w:p>
    <w:p>
      <w:pPr>
        <w:pStyle w:val="Normal"/>
        <w:spacing w:lineRule="exact" w:line="320" w:before="0" w:after="320"/>
        <w:jc w:val="both"/>
        <w:rPr>
          <w:rFonts w:ascii="Georgia" w:hAnsi="Georgia" w:cs="Georgia"/>
        </w:rPr>
      </w:pPr>
      <w:r>
        <w:rPr>
          <w:rFonts w:cs="Georgia" w:ascii="Georgia" w:hAnsi="Georgia"/>
        </w:rPr>
        <w:t>We went back to K Building and talked to my social worker.  I was kinda worried that Mrs. Weisenstein would make mention of my previous leave with one of the B’nai B’rith people but she didn’t and I heaved a sigh of relief when Bonnie and I left the office.</w:t>
      </w:r>
    </w:p>
    <w:p>
      <w:pPr>
        <w:pStyle w:val="Normal"/>
        <w:spacing w:lineRule="exact" w:line="320" w:before="0" w:after="320"/>
        <w:jc w:val="both"/>
        <w:rPr>
          <w:rFonts w:ascii="Georgia" w:hAnsi="Georgia" w:cs="Georgia"/>
        </w:rPr>
      </w:pPr>
      <w:r>
        <w:rPr>
          <w:rFonts w:cs="Georgia" w:ascii="Georgia" w:hAnsi="Georgia"/>
        </w:rPr>
        <w:t>I had no idea that Bonnie already knew about my one month excursion, including JoAnne’s part.  I only found out later just how many connections Bonnie had and the vast amount of information she had stored inside her uncanny head.  When I did find out I was very impressed because she never told anyone on the hospital staff what she knew.  She could have gotten us all in trouble and I had to appreciate the fact that she didn’t.</w:t>
      </w:r>
    </w:p>
    <w:p>
      <w:pPr>
        <w:pStyle w:val="Normal"/>
        <w:spacing w:lineRule="exact" w:line="320" w:before="0" w:after="320"/>
        <w:jc w:val="both"/>
        <w:rPr>
          <w:rFonts w:ascii="Georgia" w:hAnsi="Georgia" w:cs="Georgia"/>
        </w:rPr>
      </w:pPr>
      <w:r>
        <w:rPr>
          <w:rFonts w:cs="Georgia" w:ascii="Georgia" w:hAnsi="Georgia"/>
        </w:rPr>
        <w:t>On the following Friday afternoon Bonnie picked me up in a 1960 Ford wagon.  It is hard to describe just how it felt to watch the gates and grounds of the hospital fade into the background as we rode away, but the feelings were heavy.  People from the outside world usually shunned us and even though Bonnie was a member of one of the do-gooder organizations, there’s a big difference between throwing a party for a bunch of ten-year-old kids and taking a fully-grown individual into your own home.</w:t>
      </w:r>
    </w:p>
    <w:p>
      <w:pPr>
        <w:pStyle w:val="Heading2"/>
        <w:spacing w:lineRule="exact" w:line="320" w:before="0" w:after="320"/>
        <w:rPr>
          <w:rFonts w:ascii="Georgia" w:hAnsi="Georgia" w:cs="Times New Roman"/>
        </w:rPr>
      </w:pPr>
      <w:r>
        <w:rPr>
          <w:rFonts w:cs="Times New Roman" w:ascii="Georgia" w:hAnsi="Georgia"/>
        </w:rPr>
        <w:t>SIXTEEN</w:t>
      </w:r>
    </w:p>
    <w:p>
      <w:pPr>
        <w:pStyle w:val="Normal"/>
        <w:spacing w:lineRule="exact" w:line="320" w:before="0" w:after="320"/>
        <w:jc w:val="both"/>
        <w:rPr>
          <w:rFonts w:ascii="Georgia" w:hAnsi="Georgia" w:cs="Georgia"/>
        </w:rPr>
      </w:pPr>
      <w:r>
        <w:rPr>
          <w:rFonts w:cs="Georgia" w:ascii="Georgia" w:hAnsi="Georgia"/>
        </w:rPr>
        <w:t>Bonnie’s house was located in one of the most exclusive residential areas in New York City, the small, privately patrolled section of Queens known as the Jamaica Estates.  On streets as clean as a street could be lived only the elite members of New York’s social strata.  Each house was sold only to those applicants who passed a rigorous screening and who, of course, could afford a bottom purchase price of around seventy-five thousand dollars.  The lawns were green and immaculately trimmed and traffic was almost non-existent, so that kids could play in the streets. The area looked like something that would win the Ideal Neighborhood Award, if Good Housekeeping ran a contest!</w:t>
      </w:r>
    </w:p>
    <w:p>
      <w:pPr>
        <w:pStyle w:val="Normal"/>
        <w:spacing w:lineRule="exact" w:line="320" w:before="0" w:after="320"/>
        <w:jc w:val="both"/>
        <w:rPr>
          <w:rFonts w:ascii="Georgia" w:hAnsi="Georgia" w:cs="Georgia"/>
        </w:rPr>
      </w:pPr>
      <w:r>
        <w:rPr>
          <w:rFonts w:cs="Georgia" w:ascii="Georgia" w:hAnsi="Georgia"/>
        </w:rPr>
        <w:t>Bonnie pulled into a carport at the side of a beautiful, rusty brick house and we got out of the car.  I was surprised when she just pushed the door open, as I’d never been anywhere where you could leave your doors unlocked while you were away.  The interior was furnished in the best of taste, but to me it seemed old-fashioned.  Heavy dark furniture, rugs, chandeliers, and antiques were not my idea of what a house should be filled with.  However, my ideas came from magazines and not from any personal experience with tasteful living.</w:t>
      </w:r>
    </w:p>
    <w:p>
      <w:pPr>
        <w:pStyle w:val="Normal"/>
        <w:spacing w:lineRule="exact" w:line="320" w:before="0" w:after="320"/>
        <w:jc w:val="both"/>
        <w:rPr>
          <w:rFonts w:ascii="Georgia" w:hAnsi="Georgia" w:cs="Georgia"/>
        </w:rPr>
      </w:pPr>
      <w:r>
        <w:rPr>
          <w:rFonts w:cs="Georgia" w:ascii="Georgia" w:hAnsi="Georgia"/>
        </w:rPr>
        <w:t>She showed me to the room I was to sleep in and explained that it belonged to her son, Morris, who was attending a military school in Maine.  Then we toured the rest of the house, including the basement, which had been converted into a game room complete with a pool table and all the trimmings.</w:t>
      </w:r>
    </w:p>
    <w:p>
      <w:pPr>
        <w:pStyle w:val="Normal"/>
        <w:spacing w:lineRule="exact" w:line="320" w:before="0" w:after="320"/>
        <w:jc w:val="both"/>
        <w:rPr>
          <w:rFonts w:ascii="Georgia" w:hAnsi="Georgia" w:cs="Georgia"/>
        </w:rPr>
      </w:pPr>
      <w:r>
        <w:rPr>
          <w:rFonts w:cs="Georgia" w:ascii="Georgia" w:hAnsi="Georgia"/>
        </w:rPr>
        <w:t>A gigantic German shepherd named Fritzie with teeth bigger than my pinkies, bounded out of nowhere.  I damn near fainted when he leaped on me and laid a yard of tongue alongside my face.  Bonnie said he liked me and I petted him a bit.  Better to have that baby dinosaur as a friend than an enemy.</w:t>
      </w:r>
    </w:p>
    <w:p>
      <w:pPr>
        <w:pStyle w:val="Normal"/>
        <w:spacing w:lineRule="exact" w:line="320" w:before="0" w:after="320"/>
        <w:jc w:val="both"/>
        <w:rPr>
          <w:rFonts w:ascii="Georgia" w:hAnsi="Georgia" w:cs="Georgia"/>
        </w:rPr>
      </w:pPr>
      <w:r>
        <w:rPr>
          <w:rFonts w:cs="Georgia" w:ascii="Georgia" w:hAnsi="Georgia"/>
        </w:rPr>
        <w:t>Bonnie then told me she had to go out for groceries and asked if I minded being alone for awhile, I stared at her for a moment or two and then told her it wouldn’t bother me at all.  If the old broad was silly enough to let me stay alone in her house, who was I to knock it.  It did cross my mind that she might be testing me, but if that was the case I would fail that test miserably.</w:t>
      </w:r>
    </w:p>
    <w:p>
      <w:pPr>
        <w:pStyle w:val="Normal"/>
        <w:spacing w:lineRule="exact" w:line="320" w:before="0" w:after="320"/>
        <w:jc w:val="both"/>
        <w:rPr>
          <w:rFonts w:ascii="Georgia" w:hAnsi="Georgia" w:cs="Georgia"/>
        </w:rPr>
      </w:pPr>
      <w:r>
        <w:rPr>
          <w:rFonts w:cs="Georgia" w:ascii="Georgia" w:hAnsi="Georgia"/>
        </w:rPr>
        <w:t>As soon as she left the house I began scouting for anything expensive and portable enough to carry off easily.  I used a great deal of caution and did my best not to disturb the orderliness of things, as there was no sense in giving the game away too early.</w:t>
      </w:r>
    </w:p>
    <w:p>
      <w:pPr>
        <w:pStyle w:val="Normal"/>
        <w:spacing w:lineRule="exact" w:line="320" w:before="0" w:after="320"/>
        <w:jc w:val="both"/>
        <w:rPr>
          <w:rFonts w:ascii="Georgia" w:hAnsi="Georgia" w:cs="Georgia"/>
        </w:rPr>
      </w:pPr>
      <w:r>
        <w:rPr>
          <w:rFonts w:cs="Georgia" w:ascii="Georgia" w:hAnsi="Georgia"/>
        </w:rPr>
        <w:t>I found about eighty bucks in a drawer in her room and also a jewelry case loaded with goodies that I could fence in Manhattan without much difficulty.  These I placed in a pillowcase taken from the linen closet in the hallway.  I then went into her husband’s room and found several other items of interest — watches, rings, and a hundred bucks in tens.  I progressed into her daughter’s room and began stuffing some jewelry into the good old pillowcase, but I was so intent in looting that I failed to hear the front door open.  By the time it slammed shut I was busted.</w:t>
      </w:r>
    </w:p>
    <w:p>
      <w:pPr>
        <w:pStyle w:val="Normal"/>
        <w:spacing w:lineRule="exact" w:line="320" w:before="0" w:after="320"/>
        <w:jc w:val="both"/>
        <w:rPr>
          <w:rFonts w:ascii="Georgia" w:hAnsi="Georgia" w:cs="Georgia"/>
        </w:rPr>
      </w:pPr>
      <w:r>
        <w:rPr>
          <w:rFonts w:cs="Georgia" w:ascii="Georgia" w:hAnsi="Georgia"/>
        </w:rPr>
        <w:t>Standing in the doorway of the room was one ugly girl, even uglier than Ace.  She had orange hair, braces on her large teeth, and a face that looked as if someone had fired a shotgun into it at point-blank range. There were so many holes and pimples in her face that one couldn’t even begin to count them.  Her body resembled a beer barrel with arms, legs and head stuck on it.  The legs were short and thick, while her arms were long and skinny and covered with pimples.  Her clothing looked like something that the Salvation Army would refuse — dark, nappy blue sweater and a tweed skirt of some motley green shade.  Her shoes could be called sensible, if one was kind, but I referred to them as space shoes.</w:t>
      </w:r>
    </w:p>
    <w:p>
      <w:pPr>
        <w:pStyle w:val="Normal"/>
        <w:spacing w:lineRule="exact" w:line="320" w:before="0" w:after="320"/>
        <w:jc w:val="both"/>
        <w:rPr>
          <w:rFonts w:ascii="Georgia" w:hAnsi="Georgia" w:cs="Georgia"/>
        </w:rPr>
      </w:pPr>
      <w:r>
        <w:rPr>
          <w:rFonts w:cs="Georgia" w:ascii="Georgia" w:hAnsi="Georgia"/>
        </w:rPr>
        <w:t>I took all this in while watching her carefully.  Less than a few seconds passed before she broke the silence. “What do you think you’re doing?”</w:t>
      </w:r>
    </w:p>
    <w:p>
      <w:pPr>
        <w:pStyle w:val="Normal"/>
        <w:spacing w:lineRule="exact" w:line="320" w:before="0" w:after="320"/>
        <w:jc w:val="both"/>
        <w:rPr>
          <w:rFonts w:ascii="Georgia" w:hAnsi="Georgia" w:cs="Georgia"/>
        </w:rPr>
      </w:pPr>
      <w:r>
        <w:rPr>
          <w:rFonts w:cs="Georgia" w:ascii="Georgia" w:hAnsi="Georgia"/>
        </w:rPr>
        <w:t>At times like that one doesn’t think very well.  There seemed to be but two avenues open — drop everything and run, or else smash the bitch down and dash off with the goodies.  The only problem with the second solution was I might kill Miss Ugly and then what?  Bonnie would know exactly who did it.  A theft I might get away with, but never murder or assault.  The only thing I could think of was to tell her in my most menacing voice not to scream or she would get hurt.</w:t>
      </w:r>
    </w:p>
    <w:p>
      <w:pPr>
        <w:pStyle w:val="Normal"/>
        <w:spacing w:lineRule="exact" w:line="320" w:before="0" w:after="320"/>
        <w:jc w:val="both"/>
        <w:rPr>
          <w:rFonts w:ascii="Georgia" w:hAnsi="Georgia" w:cs="Georgia"/>
        </w:rPr>
      </w:pPr>
      <w:r>
        <w:rPr>
          <w:rFonts w:cs="Georgia" w:ascii="Georgia" w:hAnsi="Georgia"/>
        </w:rPr>
        <w:t>That didn’t go off too well because she immediately laughed out loud and told me I didn’t have the nerve to hurt her, because I was nothing but a petty sneakthief.  To boot there was a private police force in the neighborhood and I’d never get away.</w:t>
      </w:r>
    </w:p>
    <w:p>
      <w:pPr>
        <w:pStyle w:val="Normal"/>
        <w:spacing w:lineRule="exact" w:line="320" w:before="0" w:after="320"/>
        <w:jc w:val="both"/>
        <w:rPr>
          <w:rFonts w:ascii="Georgia" w:hAnsi="Georgia" w:cs="Georgia"/>
        </w:rPr>
      </w:pPr>
      <w:r>
        <w:rPr>
          <w:rFonts w:cs="Georgia" w:ascii="Georgia" w:hAnsi="Georgia"/>
        </w:rPr>
        <w:t>I stood there like a jerk as she took the pillowcase and emptied it onto the bed.  I winced at the clatter the jewelry made as it tumbled out.  I told my brain to think, think, think, but somebody up there wasn’t listening to me.  This had to be Bonnie’s daughter and I knew she would tell her mother everything.</w:t>
      </w:r>
    </w:p>
    <w:p>
      <w:pPr>
        <w:pStyle w:val="Normal"/>
        <w:spacing w:lineRule="exact" w:line="320" w:before="0" w:after="320"/>
        <w:jc w:val="both"/>
        <w:rPr>
          <w:rFonts w:ascii="Georgia" w:hAnsi="Georgia" w:cs="Georgia"/>
        </w:rPr>
      </w:pPr>
      <w:r>
        <w:rPr>
          <w:rFonts w:cs="Georgia" w:ascii="Georgia" w:hAnsi="Georgia"/>
        </w:rPr>
        <w:t>I trailed her around like a silly dog as she replaced each item I had in the pillowcase.  She knew where everything belonged except for the money and when she asked where I had gotten it I just pointed dumbly.</w:t>
      </w:r>
    </w:p>
    <w:p>
      <w:pPr>
        <w:pStyle w:val="Normal"/>
        <w:spacing w:lineRule="exact" w:line="320" w:before="0" w:after="320"/>
        <w:jc w:val="both"/>
        <w:rPr>
          <w:rFonts w:ascii="Georgia" w:hAnsi="Georgia" w:cs="Georgia"/>
        </w:rPr>
      </w:pPr>
      <w:r>
        <w:rPr>
          <w:rFonts w:cs="Georgia" w:ascii="Georgia" w:hAnsi="Georgia"/>
        </w:rPr>
        <w:t>Miss Ugly sat down and asked me a series of questions that would make a district attorney glow with pride.</w:t>
      </w:r>
    </w:p>
    <w:p>
      <w:pPr>
        <w:pStyle w:val="Normal"/>
        <w:spacing w:lineRule="exact" w:line="320" w:before="0" w:after="320"/>
        <w:jc w:val="both"/>
        <w:rPr>
          <w:rFonts w:ascii="Georgia" w:hAnsi="Georgia" w:cs="Georgia"/>
        </w:rPr>
      </w:pPr>
      <w:r>
        <w:rPr>
          <w:rFonts w:cs="Georgia" w:ascii="Georgia" w:hAnsi="Georgia"/>
        </w:rPr>
        <w:t>“</w:t>
      </w:r>
      <w:r>
        <w:rPr>
          <w:rFonts w:cs="Georgia" w:ascii="Georgia" w:hAnsi="Georgia"/>
        </w:rPr>
        <w:t>Why are you a thief?” “Don’t you know that it is wrong to steal?” “Shouldn’t I call the police on you?” I said “yes” when a yes was called for and “no” when a no was called for and nothing when nothing was called for.  She kept this up for at least a half-hour and at the end she knew everything there was to know about me.</w:t>
      </w:r>
    </w:p>
    <w:p>
      <w:pPr>
        <w:pStyle w:val="Normal"/>
        <w:spacing w:lineRule="exact" w:line="320" w:before="0" w:after="320"/>
        <w:jc w:val="both"/>
        <w:rPr>
          <w:rFonts w:ascii="Georgia" w:hAnsi="Georgia" w:cs="Georgia"/>
        </w:rPr>
      </w:pPr>
      <w:r>
        <w:rPr>
          <w:rFonts w:cs="Georgia" w:ascii="Georgia" w:hAnsi="Georgia"/>
        </w:rPr>
        <w:t>She got up rather suddenly and said she was leaving. I couldn’t believe my ears!  But leave she did and I sat there until Bonnie came back two hours later.  I was scared to death and expecting the police at any moment.</w:t>
      </w:r>
    </w:p>
    <w:p>
      <w:pPr>
        <w:pStyle w:val="Normal"/>
        <w:spacing w:lineRule="exact" w:line="320" w:before="0" w:after="320"/>
        <w:jc w:val="both"/>
        <w:rPr>
          <w:rFonts w:ascii="Georgia" w:hAnsi="Georgia" w:cs="Georgia"/>
        </w:rPr>
      </w:pPr>
      <w:r>
        <w:rPr>
          <w:rFonts w:cs="Georgia" w:ascii="Georgia" w:hAnsi="Georgia"/>
        </w:rPr>
        <w:t xml:space="preserve">Bonnie smiled when she entered the room and asked how I was doing. I said something about how everything was great, but words were hollow and my brain was still paralyzed. </w:t>
      </w:r>
    </w:p>
    <w:p>
      <w:pPr>
        <w:pStyle w:val="Normal"/>
        <w:spacing w:lineRule="exact" w:line="320" w:before="0" w:after="320"/>
        <w:jc w:val="both"/>
        <w:rPr>
          <w:rFonts w:ascii="Georgia" w:hAnsi="Georgia" w:cs="Georgia"/>
        </w:rPr>
      </w:pPr>
      <w:r>
        <w:rPr>
          <w:rFonts w:cs="Georgia" w:ascii="Georgia" w:hAnsi="Georgia"/>
        </w:rPr>
        <w:t>She sat down opposite me and asked me what Mary had caught me doing.  My head snapped up.  The bitch had told anyhow.  Since I figured Bonnie knew everything already I told her exactly what happened, no falseness whatsoever. When I finished I asked her if it all jibed with Mary’s story.  Bonnie hadn’t even spoken to her yet.  That puzzled me.  So, the old lady explained that she was certain I would attempt to steal something right away and had planned the whole thing with Mary.  They gave me time to get started and then Mary conveniently walked in and caught me.</w:t>
      </w:r>
    </w:p>
    <w:p>
      <w:pPr>
        <w:pStyle w:val="Normal"/>
        <w:spacing w:lineRule="exact" w:line="320" w:before="0" w:after="320"/>
        <w:jc w:val="both"/>
        <w:rPr>
          <w:rFonts w:ascii="Georgia" w:hAnsi="Georgia" w:cs="Georgia"/>
        </w:rPr>
      </w:pPr>
      <w:r>
        <w:rPr>
          <w:rFonts w:cs="Georgia" w:ascii="Georgia" w:hAnsi="Georgia"/>
        </w:rPr>
        <w:t>I struck back in the only manner I could and asked her how they were so sure I wouldn’t smash Mary up, maybe even kill her.  Also how the hell she got such an ugly daughter.</w:t>
      </w:r>
    </w:p>
    <w:p>
      <w:pPr>
        <w:pStyle w:val="Normal"/>
        <w:spacing w:lineRule="exact" w:line="320" w:before="0" w:after="320"/>
        <w:jc w:val="both"/>
        <w:rPr>
          <w:rFonts w:ascii="Georgia" w:hAnsi="Georgia" w:cs="Georgia"/>
        </w:rPr>
      </w:pPr>
      <w:r>
        <w:rPr>
          <w:rFonts w:cs="Georgia" w:ascii="Georgia" w:hAnsi="Georgia"/>
        </w:rPr>
        <w:t>I must have said something funny because Bonnie laughed. I had the feeling that everyone was laughing at me.  In any case she’d been positive I wouldn’t hurt anyone if there was a way I could avoid it, plus Mary had been warned against getting me riled up. Also, and she chuckled out the last, there was a private cop standing right outside in case I did try something stupid.  I shook my head in disgust.  These people had me coming and going.</w:t>
      </w:r>
    </w:p>
    <w:p>
      <w:pPr>
        <w:pStyle w:val="Normal"/>
        <w:spacing w:lineRule="exact" w:line="320" w:before="0" w:after="320"/>
        <w:jc w:val="both"/>
        <w:rPr>
          <w:rFonts w:ascii="Georgia" w:hAnsi="Georgia" w:cs="Georgia"/>
        </w:rPr>
      </w:pPr>
      <w:r>
        <w:rPr>
          <w:rFonts w:cs="Georgia" w:ascii="Georgia" w:hAnsi="Georgia"/>
        </w:rPr>
        <w:t>Bonnie also told me that Mary wasn’t her daughter but just a friend who lived close by.  Her daughter, whose name was also Mary, was out on a date.</w:t>
      </w:r>
    </w:p>
    <w:p>
      <w:pPr>
        <w:pStyle w:val="Normal"/>
        <w:spacing w:lineRule="exact" w:line="320" w:before="0" w:after="320"/>
        <w:jc w:val="both"/>
        <w:rPr>
          <w:rFonts w:ascii="Georgia" w:hAnsi="Georgia" w:cs="Georgia"/>
        </w:rPr>
      </w:pPr>
      <w:r>
        <w:rPr>
          <w:rFonts w:cs="Georgia" w:ascii="Georgia" w:hAnsi="Georgia"/>
        </w:rPr>
        <w:t>I thought Bonnie would immediately take me back to the hospital but she asked me if I had learned anything from the experience.  Of course, I replied that I had, and I meant it, but what I learned was not to mess with that old lady.  She made me promise not to do anything like that again.</w:t>
      </w:r>
    </w:p>
    <w:p>
      <w:pPr>
        <w:pStyle w:val="Normal"/>
        <w:spacing w:lineRule="exact" w:line="320" w:before="0" w:after="320"/>
        <w:jc w:val="both"/>
        <w:rPr>
          <w:rFonts w:ascii="Georgia" w:hAnsi="Georgia" w:cs="Georgia"/>
        </w:rPr>
      </w:pPr>
      <w:r>
        <w:rPr>
          <w:rFonts w:cs="Georgia" w:ascii="Georgia" w:hAnsi="Georgia"/>
        </w:rPr>
        <w:t>The rest of the weekend passed in relative quiet.  I met her daughter, Mary, who wasn’t half as ugly as the first Mary, although she wasn’t looking that good, either.</w:t>
      </w:r>
    </w:p>
    <w:p>
      <w:pPr>
        <w:pStyle w:val="Normal"/>
        <w:spacing w:lineRule="exact" w:line="320" w:before="0" w:after="320"/>
        <w:jc w:val="both"/>
        <w:rPr>
          <w:rFonts w:ascii="Georgia" w:hAnsi="Georgia" w:cs="Georgia"/>
        </w:rPr>
      </w:pPr>
      <w:r>
        <w:rPr>
          <w:rFonts w:cs="Georgia" w:ascii="Georgia" w:hAnsi="Georgia"/>
        </w:rPr>
        <w:t>I was to spend many other weekends at Bonnie’s house and I never tried to steal anything from her again.  She was too slick for me and I wasn’t one who normally took chances if I could help it.  I didn’t entirely stop my thievery, however; I just didn’t do any of it at Bonnie’s house.</w:t>
      </w:r>
    </w:p>
    <w:p>
      <w:pPr>
        <w:pStyle w:val="Normal"/>
        <w:spacing w:lineRule="exact" w:line="320" w:before="0" w:after="320"/>
        <w:jc w:val="both"/>
        <w:rPr>
          <w:rFonts w:ascii="Georgia" w:hAnsi="Georgia" w:cs="Georgia"/>
        </w:rPr>
      </w:pPr>
      <w:r>
        <w:rPr>
          <w:rFonts w:cs="Georgia" w:ascii="Georgia" w:hAnsi="Georgia"/>
        </w:rPr>
        <w:t>As time drifted by Bonnie and I grew quite close.  She knew all the right people and often introduced me to them, which helped because many times thereafter I burglarized their homes.</w:t>
      </w:r>
    </w:p>
    <w:p>
      <w:pPr>
        <w:pStyle w:val="Normal"/>
        <w:spacing w:lineRule="exact" w:line="320" w:before="0" w:after="320"/>
        <w:jc w:val="both"/>
        <w:rPr>
          <w:rFonts w:ascii="Georgia" w:hAnsi="Georgia" w:cs="Georgia"/>
        </w:rPr>
      </w:pPr>
      <w:r>
        <w:rPr>
          <w:rFonts w:cs="Georgia" w:ascii="Georgia" w:hAnsi="Georgia"/>
        </w:rPr>
        <w:t>Bonnie also spent hours teaching me the proper way to speak and even helped me with my reading and writing.  To this day my penmanship looks like a carbon copy of hers.  Prior to our meeting my chicken scratch looked like the scrawlings of a spastic child.</w:t>
      </w:r>
    </w:p>
    <w:p>
      <w:pPr>
        <w:pStyle w:val="Normal"/>
        <w:spacing w:lineRule="exact" w:line="320" w:before="0" w:after="320"/>
        <w:jc w:val="both"/>
        <w:rPr>
          <w:rFonts w:ascii="Georgia" w:hAnsi="Georgia" w:cs="Georgia"/>
        </w:rPr>
      </w:pPr>
      <w:r>
        <w:rPr>
          <w:rFonts w:cs="Georgia" w:ascii="Georgia" w:hAnsi="Georgia"/>
        </w:rPr>
        <w:t>I also had a habit of using non-existent words in my speech such as “conversatingly” and “identifyingly.”  Bonnie cured me of those habits easily, mainly by staring hard whenever I made a booboo.</w:t>
      </w:r>
    </w:p>
    <w:p>
      <w:pPr>
        <w:pStyle w:val="Normal"/>
        <w:spacing w:lineRule="exact" w:line="320" w:before="0" w:after="320"/>
        <w:jc w:val="both"/>
        <w:rPr>
          <w:rFonts w:ascii="Georgia" w:hAnsi="Georgia" w:cs="Georgia"/>
        </w:rPr>
      </w:pPr>
      <w:r>
        <w:rPr>
          <w:rFonts w:cs="Georgia" w:ascii="Georgia" w:hAnsi="Georgia"/>
        </w:rPr>
        <w:t>She showed me what clothes were for.  I usually dressed in jeans and a tee shirt in the summer or a sweatshirt in the winter.  I knew what suits were, but I never did like them, until Bonnie told me that my feelings were a result of my ignorance in coordinating my dress.  She showed me how to do that. She even went as far as buying me clothes to wear when I came out to her house on weekends.</w:t>
      </w:r>
    </w:p>
    <w:p>
      <w:pPr>
        <w:pStyle w:val="Normal"/>
        <w:spacing w:lineRule="exact" w:line="320" w:before="0" w:after="320"/>
        <w:jc w:val="both"/>
        <w:rPr>
          <w:rFonts w:ascii="Georgia" w:hAnsi="Georgia" w:cs="Georgia"/>
        </w:rPr>
      </w:pPr>
      <w:r>
        <w:rPr>
          <w:rFonts w:cs="Georgia" w:ascii="Georgia" w:hAnsi="Georgia"/>
        </w:rPr>
        <w:t>That old lady taught me a hell of a lot about people and life.  And I was grateful to her.  Yet, in spite of it all, I still figured she had an angle.  People didn’t put themselves out like that unless there was something in it for them.  I always wondered what it was that Bonnie wanted out of my life.</w:t>
      </w:r>
    </w:p>
    <w:p>
      <w:pPr>
        <w:pStyle w:val="Normal"/>
        <w:spacing w:lineRule="exact" w:line="320" w:before="0" w:after="320"/>
        <w:jc w:val="both"/>
        <w:rPr>
          <w:rFonts w:ascii="Georgia" w:hAnsi="Georgia" w:cs="Georgia"/>
        </w:rPr>
      </w:pPr>
      <w:r>
        <w:rPr>
          <w:rFonts w:cs="Georgia" w:ascii="Georgia" w:hAnsi="Georgia"/>
        </w:rPr>
        <w:t>I constantly asked her about this, but she always put me off by telling me that the time wasn’t right.  For almost a year I visited Bonnie’s house on weekends and one Sunday evening, just preparatory to her taking me back to the hospital, she sprung it on me.</w:t>
      </w:r>
    </w:p>
    <w:p>
      <w:pPr>
        <w:pStyle w:val="Normal"/>
        <w:spacing w:lineRule="exact" w:line="320" w:before="0" w:after="320"/>
        <w:jc w:val="both"/>
        <w:rPr>
          <w:rFonts w:ascii="Georgia" w:hAnsi="Georgia" w:cs="Georgia"/>
        </w:rPr>
      </w:pPr>
      <w:r>
        <w:rPr>
          <w:rFonts w:cs="Georgia" w:ascii="Georgia" w:hAnsi="Georgia"/>
        </w:rPr>
        <w:t>I knew it wouldn’t be sex because I had tried that bit earlier and she turned me down flat, knowing that I was only trying to get something on her.</w:t>
      </w:r>
    </w:p>
    <w:p>
      <w:pPr>
        <w:pStyle w:val="Normal"/>
        <w:spacing w:lineRule="exact" w:line="320" w:before="0" w:after="320"/>
        <w:jc w:val="both"/>
        <w:rPr>
          <w:rFonts w:ascii="Georgia" w:hAnsi="Georgia" w:cs="Georgia"/>
        </w:rPr>
      </w:pPr>
      <w:r>
        <w:rPr>
          <w:rFonts w:cs="Georgia" w:ascii="Georgia" w:hAnsi="Georgia"/>
        </w:rPr>
        <w:t xml:space="preserve">Bonnie told me that she wanted to petition the courts to adopt me as her son.  I didn’t think that was any problem and I told her so.  Hell, being part of a rich family was great, and it would take me out of the hospital on a permanent basis. </w:t>
      </w:r>
    </w:p>
    <w:p>
      <w:pPr>
        <w:pStyle w:val="Normal"/>
        <w:spacing w:lineRule="exact" w:line="320" w:before="0" w:after="320"/>
        <w:jc w:val="both"/>
        <w:rPr>
          <w:rFonts w:ascii="Georgia" w:hAnsi="Georgia" w:cs="Georgia"/>
        </w:rPr>
      </w:pPr>
      <w:r>
        <w:rPr>
          <w:rFonts w:cs="Georgia" w:ascii="Georgia" w:hAnsi="Georgia"/>
        </w:rPr>
        <w:t>Then Bonnie played her last card.  She told me she was well aware of the fact that I had burglarized many of her friends’ houses and committed various other crimes.  She had never squealed on me, even though she knew without question that I was the culprit.  However, it would have to stop, if I was to be adopted by her.  She wanted a promise that I would never again commit another crime.  This was totally out of the question.</w:t>
      </w:r>
    </w:p>
    <w:p>
      <w:pPr>
        <w:pStyle w:val="Normal"/>
        <w:spacing w:lineRule="exact" w:line="320" w:before="0" w:after="320"/>
        <w:jc w:val="both"/>
        <w:rPr>
          <w:rFonts w:ascii="Georgia" w:hAnsi="Georgia" w:cs="Georgia"/>
        </w:rPr>
      </w:pPr>
      <w:r>
        <w:rPr>
          <w:rFonts w:cs="Georgia" w:ascii="Georgia" w:hAnsi="Georgia"/>
        </w:rPr>
        <w:t>Most of the crimes I had committed weren’t done because I needed money that bad, but because I enjoyed the thrill of stealing more than the booty itself.  There was something about crime that appealed to my basic inner nature.  However, by this time I knew I could not lie to her, so I didn’t even waste time trying.  She would find out eventually and wouldn’t hesitate to turn me over to the police if I broke my promise.   I told her quite plainly that I couldn’t give any guarantees on that score.  I asked her if she would adopt me in the hope that one day I would grow out of it.  She wouldn’t even consider it.</w:t>
      </w:r>
    </w:p>
    <w:p>
      <w:pPr>
        <w:pStyle w:val="Normal"/>
        <w:spacing w:lineRule="exact" w:line="320" w:before="0" w:after="320"/>
        <w:jc w:val="both"/>
        <w:rPr>
          <w:rFonts w:ascii="Georgia" w:hAnsi="Georgia" w:cs="Georgia"/>
        </w:rPr>
      </w:pPr>
      <w:r>
        <w:rPr>
          <w:rFonts w:cs="Georgia" w:ascii="Georgia" w:hAnsi="Georgia"/>
        </w:rPr>
        <w:t>It was a silent trip back to the hospital.  I was certain it would be my last trip with her. In my mind a small voice cried out that I was making a terrible mistake, but I shut it out.</w:t>
      </w:r>
    </w:p>
    <w:p>
      <w:pPr>
        <w:pStyle w:val="Normal"/>
        <w:spacing w:lineRule="exact" w:line="320" w:before="0" w:after="320"/>
        <w:jc w:val="both"/>
        <w:rPr>
          <w:rFonts w:ascii="Georgia" w:hAnsi="Georgia" w:cs="Georgia"/>
        </w:rPr>
      </w:pPr>
      <w:r>
        <w:rPr>
          <w:rFonts w:cs="Georgia" w:ascii="Georgia" w:hAnsi="Georgia"/>
        </w:rPr>
        <w:t xml:space="preserve">She kissed me on the cheek when we reached the hospital and wished me well.  Bonnie was too honest to lie about anything and she told me that she wouldn’t be around the next weekend, and probably wouldn’t be seeing me anymore at all.  Even if I changed my mind later on, it wouldn’t matter because I’d had the only chance she would offer.  </w:t>
      </w:r>
    </w:p>
    <w:p>
      <w:pPr>
        <w:pStyle w:val="Normal"/>
        <w:spacing w:lineRule="exact" w:line="320" w:before="0" w:after="320"/>
        <w:jc w:val="both"/>
        <w:rPr>
          <w:rFonts w:ascii="Georgia" w:hAnsi="Georgia" w:cs="Georgia"/>
        </w:rPr>
      </w:pPr>
      <w:r>
        <w:rPr>
          <w:rFonts w:cs="Georgia" w:ascii="Georgia" w:hAnsi="Georgia"/>
        </w:rPr>
        <w:t xml:space="preserve">It hurt a bit because I had come to treasure those weekends, but I said goodbye to Bonnie and went inside. </w:t>
      </w:r>
    </w:p>
    <w:p>
      <w:pPr>
        <w:pStyle w:val="Normal"/>
        <w:spacing w:lineRule="exact" w:line="320" w:before="0" w:after="320"/>
        <w:jc w:val="both"/>
        <w:rPr>
          <w:rFonts w:ascii="Georgia" w:hAnsi="Georgia" w:cs="Georgia"/>
        </w:rPr>
      </w:pPr>
      <w:r>
        <w:rPr>
          <w:rFonts w:cs="Georgia" w:ascii="Georgia" w:hAnsi="Georgia"/>
        </w:rPr>
        <w:t xml:space="preserve">Hindsight is a wonderful thing and now, as I sit here in this six-by-eight-foot prison cell, I think about Bonnie and what she wanted for me. </w:t>
      </w:r>
    </w:p>
    <w:p>
      <w:pPr>
        <w:pStyle w:val="Normal"/>
        <w:spacing w:lineRule="exact" w:line="320" w:before="0" w:after="320"/>
        <w:jc w:val="both"/>
        <w:rPr>
          <w:rFonts w:ascii="Georgia" w:hAnsi="Georgia" w:cs="Georgia"/>
        </w:rPr>
      </w:pPr>
      <w:r>
        <w:rPr>
          <w:rFonts w:cs="Georgia" w:ascii="Georgia" w:hAnsi="Georgia"/>
        </w:rPr>
        <w:t>I look back often to when I was sixteen and wistfully dream of being related to her.  But I have traveled too far down that one-way road called Time to ever retrace my steps and the hope she offered me is long gone.</w:t>
      </w:r>
    </w:p>
    <w:p>
      <w:pPr>
        <w:pStyle w:val="Heading2"/>
        <w:spacing w:lineRule="exact" w:line="320" w:before="0" w:after="320"/>
        <w:rPr>
          <w:rFonts w:ascii="Georgia" w:hAnsi="Georgia" w:cs="Times New Roman"/>
        </w:rPr>
      </w:pPr>
      <w:r>
        <w:rPr>
          <w:rFonts w:cs="Times New Roman" w:ascii="Georgia" w:hAnsi="Georgia"/>
        </w:rPr>
        <w:t>SEVENTEEN</w:t>
      </w:r>
    </w:p>
    <w:p>
      <w:pPr>
        <w:pStyle w:val="Normal"/>
        <w:spacing w:lineRule="exact" w:line="320" w:before="0" w:after="320"/>
        <w:jc w:val="both"/>
        <w:rPr>
          <w:rFonts w:ascii="Georgia" w:hAnsi="Georgia" w:cs="Georgia"/>
        </w:rPr>
      </w:pPr>
      <w:r>
        <w:rPr>
          <w:rFonts w:cs="Georgia" w:ascii="Georgia" w:hAnsi="Georgia"/>
        </w:rPr>
        <w:t>I think that the very first time I ever tried to kill myself was when I was nine.  For no other reason than to cause my own death I jumped into the path of an oncoming automobile and hoped it would just end everything.</w:t>
      </w:r>
    </w:p>
    <w:p>
      <w:pPr>
        <w:pStyle w:val="Normal"/>
        <w:spacing w:lineRule="exact" w:line="320" w:before="0" w:after="320"/>
        <w:jc w:val="both"/>
        <w:rPr>
          <w:rFonts w:ascii="Georgia" w:hAnsi="Georgia" w:cs="Georgia"/>
        </w:rPr>
      </w:pPr>
      <w:r>
        <w:rPr>
          <w:rFonts w:cs="Georgia" w:ascii="Georgia" w:hAnsi="Georgia"/>
        </w:rPr>
        <w:t>The large black car wasn’t moving very quickly, although to a child my age it was going a million miles an hour.  Behind the wheel was an elderly woman and as soon as she saw my form hurtle in front of the car she must have immediately jammed on her brakes.  I was only hit the gentlest of bumps.</w:t>
      </w:r>
    </w:p>
    <w:p>
      <w:pPr>
        <w:pStyle w:val="Normal"/>
        <w:spacing w:lineRule="exact" w:line="320" w:before="0" w:after="320"/>
        <w:jc w:val="both"/>
        <w:rPr>
          <w:rFonts w:ascii="Georgia" w:hAnsi="Georgia" w:cs="Georgia"/>
        </w:rPr>
      </w:pPr>
      <w:r>
        <w:rPr>
          <w:rFonts w:cs="Georgia" w:ascii="Georgia" w:hAnsi="Georgia"/>
        </w:rPr>
        <w:t>I lay there for awhile as the woman knelt by my side and kept asking me if I was hurt badly.  Later, she put me in her car and drove me to my house, after I gave her the address.  She turned me over to my mother and told her that I seemed to leap in front of the car.</w:t>
      </w:r>
    </w:p>
    <w:p>
      <w:pPr>
        <w:pStyle w:val="Normal"/>
        <w:spacing w:lineRule="exact" w:line="320" w:before="0" w:after="320"/>
        <w:jc w:val="both"/>
        <w:rPr>
          <w:rFonts w:ascii="Georgia" w:hAnsi="Georgia" w:cs="Georgia"/>
        </w:rPr>
      </w:pPr>
      <w:r>
        <w:rPr>
          <w:rFonts w:cs="Georgia" w:ascii="Georgia" w:hAnsi="Georgia"/>
        </w:rPr>
        <w:t>My mother told the woman not to worry about it, although she did take the woman’s name and address in case it turned out to be something serious.</w:t>
      </w:r>
    </w:p>
    <w:p>
      <w:pPr>
        <w:pStyle w:val="Normal"/>
        <w:spacing w:lineRule="exact" w:line="320" w:before="0" w:after="320"/>
        <w:jc w:val="both"/>
        <w:rPr>
          <w:rFonts w:ascii="Georgia" w:hAnsi="Georgia" w:cs="Georgia"/>
        </w:rPr>
      </w:pPr>
      <w:r>
        <w:rPr>
          <w:rFonts w:cs="Georgia" w:ascii="Georgia" w:hAnsi="Georgia"/>
        </w:rPr>
        <w:t>After the woman left my mother laid me on the living room couch and pushed a silver dollar against a large bump on my forehead.  It hurt worse than getting hit by the car.  I groaned a bit, but that very afternoon I was up and playing around again.</w:t>
      </w:r>
    </w:p>
    <w:p>
      <w:pPr>
        <w:pStyle w:val="Normal"/>
        <w:spacing w:lineRule="exact" w:line="320" w:before="0" w:after="320"/>
        <w:jc w:val="both"/>
        <w:rPr>
          <w:rFonts w:ascii="Georgia" w:hAnsi="Georgia" w:cs="Georgia"/>
        </w:rPr>
      </w:pPr>
      <w:r>
        <w:rPr>
          <w:rFonts w:cs="Georgia" w:ascii="Georgia" w:hAnsi="Georgia"/>
        </w:rPr>
        <w:t>My next attempt came when I was thirteen.  I had already been in the hospital for sometime and it looked to me like I wouldn’t ever be getting out.  I stood up to it as long as I could, but eventually it became too heavy and I decided that being dead was better than living in that damned hospital.  I was much more sophisticated by this time so I didn’t try anything as crude as jumping in front of an automobile.  Instead, I unscrewed a light bulb from the ceiling of the attendant’s office, since that was the only place light bulbs weren’t protected by a safety screen, and snuck it back to my bed.  I pulled my sheets and blanket over me, broke the light bulb and proceeded to slash away at my wrists.</w:t>
      </w:r>
    </w:p>
    <w:p>
      <w:pPr>
        <w:pStyle w:val="Normal"/>
        <w:spacing w:lineRule="exact" w:line="320" w:before="0" w:after="320"/>
        <w:jc w:val="both"/>
        <w:rPr>
          <w:rFonts w:ascii="Georgia" w:hAnsi="Georgia" w:cs="Georgia"/>
        </w:rPr>
      </w:pPr>
      <w:r>
        <w:rPr>
          <w:rFonts w:cs="Georgia" w:ascii="Georgia" w:hAnsi="Georgia"/>
        </w:rPr>
        <w:t>I lay there in pain for quite some time, not losing one bit of consciousness to help me along.  I never imagined it would take that long to bleed to death.  Anyone who’s ever seen a movie knows that if they slash a wrist, poof, a little bit tired, then sleep.  Not so.</w:t>
      </w:r>
    </w:p>
    <w:p>
      <w:pPr>
        <w:pStyle w:val="Normal"/>
        <w:spacing w:lineRule="exact" w:line="320" w:before="0" w:after="320"/>
        <w:jc w:val="both"/>
        <w:rPr>
          <w:rFonts w:ascii="Georgia" w:hAnsi="Georgia" w:cs="Georgia"/>
        </w:rPr>
      </w:pPr>
      <w:r>
        <w:rPr>
          <w:rFonts w:cs="Georgia" w:ascii="Georgia" w:hAnsi="Georgia"/>
        </w:rPr>
        <w:t>About fifteen minutes later the night attendant came around for a bed check.  I thought I was really being cool in containing my anguish and faking like I was asleep but fate had more years for me to travel.</w:t>
      </w:r>
    </w:p>
    <w:p>
      <w:pPr>
        <w:pStyle w:val="Normal"/>
        <w:spacing w:lineRule="exact" w:line="320" w:before="0" w:after="320"/>
        <w:jc w:val="both"/>
        <w:rPr>
          <w:rFonts w:ascii="Georgia" w:hAnsi="Georgia" w:cs="Georgia"/>
        </w:rPr>
      </w:pPr>
      <w:r>
        <w:rPr>
          <w:rFonts w:cs="Georgia" w:ascii="Georgia" w:hAnsi="Georgia"/>
        </w:rPr>
        <w:t>The attendant spotted a small pool of blood by the side of the bed.  If I’d known it was there I would have dropped my pillow on it.  This attendant, Mr. Reiser, immediately opened the door, threw the covers off and exposed my bleeding wrists.  Then he grabbed me up in his arms and rushed me off to the emergency treatment room.</w:t>
      </w:r>
    </w:p>
    <w:p>
      <w:pPr>
        <w:pStyle w:val="Normal"/>
        <w:spacing w:lineRule="exact" w:line="320" w:before="0" w:after="320"/>
        <w:jc w:val="both"/>
        <w:rPr>
          <w:rFonts w:ascii="Georgia" w:hAnsi="Georgia" w:cs="Georgia"/>
        </w:rPr>
      </w:pPr>
      <w:r>
        <w:rPr>
          <w:rFonts w:cs="Georgia" w:ascii="Georgia" w:hAnsi="Georgia"/>
        </w:rPr>
        <w:t>By the time we got there I was sort of dizzy and so the pain of a nurse picking out all the glass and stitching me up didn’t bother me too much.  The thing that did annoy me was the fact that I had failed again.  I mean, damn, was I too stupid even to kill myself?</w:t>
      </w:r>
    </w:p>
    <w:p>
      <w:pPr>
        <w:pStyle w:val="Normal"/>
        <w:spacing w:lineRule="exact" w:line="320" w:before="0" w:after="320"/>
        <w:jc w:val="both"/>
        <w:rPr>
          <w:rFonts w:ascii="Georgia" w:hAnsi="Georgia" w:cs="Georgia"/>
        </w:rPr>
      </w:pPr>
      <w:r>
        <w:rPr>
          <w:rFonts w:cs="Georgia" w:ascii="Georgia" w:hAnsi="Georgia"/>
        </w:rPr>
        <w:t>The net result was a stronger medication, a seclusion room for ten days and a dozen lectures about the foolishness of my act.</w:t>
      </w:r>
    </w:p>
    <w:p>
      <w:pPr>
        <w:pStyle w:val="Normal"/>
        <w:spacing w:lineRule="exact" w:line="320" w:before="0" w:after="320"/>
        <w:jc w:val="both"/>
        <w:rPr>
          <w:rFonts w:ascii="Georgia" w:hAnsi="Georgia" w:cs="Georgia"/>
        </w:rPr>
      </w:pPr>
      <w:r>
        <w:rPr>
          <w:rFonts w:cs="Georgia" w:ascii="Georgia" w:hAnsi="Georgia"/>
        </w:rPr>
        <w:t>Several other attempts at taking my own life failed also, yet at various intervals I would still try to do myself in.  There was one time I almost succeeded, but even then the bastards wouldn’t let me go.</w:t>
      </w:r>
    </w:p>
    <w:p>
      <w:pPr>
        <w:pStyle w:val="Normal"/>
        <w:spacing w:lineRule="exact" w:line="320" w:before="0" w:after="320"/>
        <w:jc w:val="both"/>
        <w:rPr>
          <w:rFonts w:ascii="Georgia" w:hAnsi="Georgia" w:cs="Georgia"/>
        </w:rPr>
      </w:pPr>
      <w:r>
        <w:rPr>
          <w:rFonts w:cs="Georgia" w:ascii="Georgia" w:hAnsi="Georgia"/>
        </w:rPr>
        <w:t>At seventeen I’d had it.  I took a piece of rubberized canvas and tied it around my neck.  I got up on top of a radiator and tied the other end around the bars of my window.  After making sure that the knots were tight, I jumped off.  There was only a split second of pain and a choking feeling that disappeared almost as soon as it began.</w:t>
      </w:r>
    </w:p>
    <w:p>
      <w:pPr>
        <w:pStyle w:val="Normal"/>
        <w:spacing w:lineRule="exact" w:line="320" w:before="0" w:after="320"/>
        <w:jc w:val="both"/>
        <w:rPr>
          <w:rFonts w:ascii="Georgia" w:hAnsi="Georgia" w:cs="Georgia"/>
        </w:rPr>
      </w:pPr>
      <w:r>
        <w:rPr>
          <w:rFonts w:cs="Georgia" w:ascii="Georgia" w:hAnsi="Georgia"/>
        </w:rPr>
        <w:t>I returned to consciousness in a bed on the hospital Emergency Ward.  There were two doctors looking down at me.  One of them said they had to stick a needle full of adrenalin straight into my heart to get it going again because it had stopped.  I fought the straps holding me to the bed for a second, then after I burnt myself out I wept futilely.</w:t>
      </w:r>
    </w:p>
    <w:p>
      <w:pPr>
        <w:pStyle w:val="Heading2"/>
        <w:spacing w:lineRule="exact" w:line="320" w:before="0" w:after="320"/>
        <w:rPr>
          <w:rFonts w:ascii="Georgia" w:hAnsi="Georgia" w:cs="Times New Roman"/>
        </w:rPr>
      </w:pPr>
      <w:r>
        <w:rPr>
          <w:rFonts w:cs="Times New Roman" w:ascii="Georgia" w:hAnsi="Georgia"/>
        </w:rPr>
        <w:t>EIGHTEEN</w:t>
      </w:r>
    </w:p>
    <w:p>
      <w:pPr>
        <w:pStyle w:val="Normal"/>
        <w:spacing w:lineRule="exact" w:line="320" w:before="0" w:after="320"/>
        <w:jc w:val="both"/>
        <w:rPr>
          <w:rFonts w:ascii="Georgia" w:hAnsi="Georgia" w:cs="Georgia"/>
        </w:rPr>
      </w:pPr>
      <w:r>
        <w:rPr>
          <w:rFonts w:cs="Georgia" w:ascii="Georgia" w:hAnsi="Georgia"/>
        </w:rPr>
        <w:t>I wasn’t always in that hospital.  There were weekend passes and holiday passes and even summer leaves if I was good enough and had someone who cared enough to have me in their home.  During these times I must have seemed to others as if I were truly mad. I would spend hours and hours just staring at the ceiling, daydreaming, but without any thoughts going through my mind at all.  Actually I was just taking in the peace and quiet, enjoying the release from the twenty-four-hour-a-day tensions that I always faced at the hospital.  If anyone were to ask just what the hell I was doing I would usually respond with a snarl or a curse, unless they persisted in their efforts to enter my sphere and then I would react violently.</w:t>
      </w:r>
    </w:p>
    <w:p>
      <w:pPr>
        <w:pStyle w:val="Normal"/>
        <w:spacing w:lineRule="exact" w:line="320" w:before="0" w:after="320"/>
        <w:jc w:val="both"/>
        <w:rPr>
          <w:rFonts w:ascii="Georgia" w:hAnsi="Georgia" w:cs="Georgia"/>
        </w:rPr>
      </w:pPr>
      <w:r>
        <w:rPr>
          <w:rFonts w:cs="Georgia" w:ascii="Georgia" w:hAnsi="Georgia"/>
        </w:rPr>
        <w:t xml:space="preserve">On the other hand, if I wanted to exert myself, even the tiniest bit, I could be the nicest guy in the universe. As I grew older I began to realize that — I was a schizophrenic, but an intelligent one, and that made me capable of altering my personality whenever I felt like it.  Not many persons can claim this ability and I don’t know whether or not I should be proud or ashamed of having it myself.  There are times when it comes in handy and others when it is a handicap of the first order. </w:t>
      </w:r>
    </w:p>
    <w:p>
      <w:pPr>
        <w:pStyle w:val="Normal"/>
        <w:spacing w:lineRule="exact" w:line="320" w:before="0" w:after="320"/>
        <w:jc w:val="both"/>
        <w:rPr>
          <w:rFonts w:ascii="Georgia" w:hAnsi="Georgia" w:cs="Georgia"/>
        </w:rPr>
      </w:pPr>
      <w:r>
        <w:rPr>
          <w:rFonts w:cs="Georgia" w:ascii="Georgia" w:hAnsi="Georgia"/>
        </w:rPr>
        <w:t>The big minus in having so many colors when playing the chameleon was that after awhile I began to forget just who I really was.   I could and did shift into these personalities so quickly that I sometimes lost track.  It caused many regretful problems.  I had but one person that I could truly be myself with and that was Steve.  But even with him there were times when I would take on another personality.  Steve was capable of knowing when I had done this and would instantly call my attention to it.</w:t>
      </w:r>
    </w:p>
    <w:p>
      <w:pPr>
        <w:pStyle w:val="Normal"/>
        <w:spacing w:lineRule="exact" w:line="320" w:before="0" w:after="320"/>
        <w:jc w:val="both"/>
        <w:rPr>
          <w:rFonts w:ascii="Georgia" w:hAnsi="Georgia" w:cs="Georgia"/>
        </w:rPr>
      </w:pPr>
      <w:r>
        <w:rPr>
          <w:rFonts w:cs="Georgia" w:ascii="Georgia" w:hAnsi="Georgia"/>
        </w:rPr>
        <w:t>My multiple personalities also played a great role when dealing with my family.   The tightrope that I was forced to walk never threw me.  With Mom I would be one way, with Pop another, still another way with my sisters and brothers.   Of my entire family, just my middle sister Bibi had a partial understanding of Max.  She didn’t know on a conscious level what was going on, but she was one of those sensitive persons who worked on feeling and emotions.  We weren’t as close as we would have liked to be, but as the years progressed we became as close as we ever could.</w:t>
      </w:r>
    </w:p>
    <w:p>
      <w:pPr>
        <w:pStyle w:val="Normal"/>
        <w:spacing w:lineRule="exact" w:line="320" w:before="0" w:after="320"/>
        <w:jc w:val="both"/>
        <w:rPr>
          <w:rFonts w:ascii="Georgia" w:hAnsi="Georgia" w:cs="Georgia"/>
        </w:rPr>
      </w:pPr>
      <w:r>
        <w:rPr>
          <w:rFonts w:cs="Georgia" w:ascii="Georgia" w:hAnsi="Georgia"/>
        </w:rPr>
        <w:t>I’ve never managed to meet another guy like Steve, either.  Of the thousands of men I’ve come into contact with there hasn’t ever been another like Steve.  Maybe I should count myself lucky to have had at least that one friend, but somehow I have this thought in my mind that I’m unfortunate for having had only one friend.</w:t>
      </w:r>
    </w:p>
    <w:p>
      <w:pPr>
        <w:pStyle w:val="Normal"/>
        <w:spacing w:lineRule="exact" w:line="320" w:before="0" w:after="320"/>
        <w:jc w:val="both"/>
        <w:rPr>
          <w:rFonts w:ascii="Georgia" w:hAnsi="Georgia" w:cs="Georgia"/>
        </w:rPr>
      </w:pPr>
      <w:r>
        <w:rPr>
          <w:rFonts w:cs="Georgia" w:ascii="Georgia" w:hAnsi="Georgia"/>
        </w:rPr>
        <w:t>Once, when I was much younger, there was a pretty girl named Diane.  I told her I wanted to be something when I grew up.  This was long before I became a criminal, long before I went to prison.  Diane knew something about me, not very much, because she was my sister’s friend and not really mine, but she told me I could tell a story and that perhaps I should become a writer.  She asked me to include some trees and grass for her in my books, and I promised her that I would.  I thought I had forgotten about that but when I sat down to write this I remembered.</w:t>
      </w:r>
    </w:p>
    <w:p>
      <w:pPr>
        <w:pStyle w:val="Normal"/>
        <w:spacing w:lineRule="exact" w:line="320" w:before="0" w:after="320"/>
        <w:jc w:val="both"/>
        <w:rPr>
          <w:rFonts w:ascii="Georgia" w:hAnsi="Georgia" w:cs="Georgia"/>
        </w:rPr>
      </w:pPr>
      <w:r>
        <w:rPr>
          <w:rFonts w:cs="Georgia" w:ascii="Georgia" w:hAnsi="Georgia"/>
        </w:rPr>
        <w:t>I know that this is a wandering and disconnected story, but my life has been a wandering and disconnected life, filled with lost opportunities and misplaced chances, and with good times that were very good and with bad times that were very bad.  I’ve been told that a story should be written in chronological order and that to wander around like I was lost wasn’t the way to write anything publishable. Yet, even if this was never to be published I still would have written it, if only to say what I truly felt for just this once.</w:t>
      </w:r>
    </w:p>
    <w:p>
      <w:pPr>
        <w:pStyle w:val="Normal"/>
        <w:spacing w:lineRule="exact" w:line="320" w:before="0" w:after="320"/>
        <w:jc w:val="both"/>
        <w:rPr>
          <w:rFonts w:ascii="Georgia" w:hAnsi="Georgia" w:cs="Georgia"/>
        </w:rPr>
      </w:pPr>
      <w:r>
        <w:rPr>
          <w:rFonts w:cs="Georgia" w:ascii="Georgia" w:hAnsi="Georgia"/>
        </w:rPr>
        <w:t xml:space="preserve">Now I wander again . . . my mind doesn’t work just as it should nor has it ever done so.  Segments of my life flicker back and forth like scenes in an old silent film.  I wanted to write all about the different crimes that I had committed, but there’s no need for me to do that.   They are all a part of public record and anyone that is interested can just go down to the courthouse and look them up. </w:t>
      </w:r>
    </w:p>
    <w:p>
      <w:pPr>
        <w:pStyle w:val="Normal"/>
        <w:spacing w:lineRule="exact" w:line="320" w:before="0" w:after="320"/>
        <w:jc w:val="both"/>
        <w:rPr>
          <w:rFonts w:ascii="Georgia" w:hAnsi="Georgia" w:cs="Georgia"/>
        </w:rPr>
      </w:pPr>
      <w:r>
        <w:rPr>
          <w:rFonts w:cs="Georgia" w:ascii="Georgia" w:hAnsi="Georgia"/>
        </w:rPr>
        <w:t>It’s easy enough to tell you that I have been arrested and charged with the entire alphabet of crimes: arson and assault; burglary, breaking and entering; counterfeiting and coercion; disorderly conduct; extortion; forgery; grand larceny; homicide; impersonating an officer; jaywalking and juvenile delinquency; kidnapping; loitering; manslaughter and murder; non-compliance with a law enforcement official’s orders; obstructing justice; possession of drugs, unlawful weapons, drug paraphernalia; quackery (faking at being a doctor or offering a false cure for a disease); robbery shoplifting; trespass; unlawful entry; vagrancy; weapons, etc.  There weren’t any “X,Y,Z” crimes or someone would have accused me of  them too.</w:t>
      </w:r>
    </w:p>
    <w:p>
      <w:pPr>
        <w:pStyle w:val="Normal"/>
        <w:spacing w:lineRule="exact" w:line="320" w:before="0" w:after="320"/>
        <w:jc w:val="both"/>
        <w:rPr>
          <w:rFonts w:ascii="Georgia" w:hAnsi="Georgia" w:cs="Georgia"/>
        </w:rPr>
      </w:pPr>
      <w:r>
        <w:rPr>
          <w:rFonts w:cs="Georgia" w:ascii="Georgia" w:hAnsi="Georgia"/>
        </w:rPr>
        <w:t>Yet, in spite of being charged with these crimes I have never once been convicted.</w:t>
      </w:r>
    </w:p>
    <w:p>
      <w:pPr>
        <w:pStyle w:val="Normal"/>
        <w:spacing w:lineRule="exact" w:line="320" w:before="0" w:after="320"/>
        <w:jc w:val="both"/>
        <w:rPr>
          <w:rFonts w:ascii="Georgia" w:hAnsi="Georgia" w:cs="Georgia"/>
        </w:rPr>
      </w:pPr>
      <w:r>
        <w:rPr>
          <w:rFonts w:cs="Georgia" w:ascii="Georgia" w:hAnsi="Georgia"/>
        </w:rPr>
        <w:t xml:space="preserve">Ironically they managed to convict me of the one crime that I didn’t commit — murder.  For this I was sentenced to twenty years in prison, and now I sit in my cell, wondering how they could put me away for the one crime I didn’t do.  </w:t>
      </w:r>
    </w:p>
    <w:p>
      <w:pPr>
        <w:pStyle w:val="Normal"/>
        <w:spacing w:lineRule="exact" w:line="320" w:before="0" w:after="320"/>
        <w:jc w:val="both"/>
        <w:rPr>
          <w:rFonts w:ascii="Georgia" w:hAnsi="Georgia" w:cs="Georgia"/>
        </w:rPr>
      </w:pPr>
      <w:r>
        <w:rPr>
          <w:rFonts w:cs="Georgia" w:ascii="Georgia" w:hAnsi="Georgia"/>
        </w:rPr>
        <w:t>I don’t want to get into all the crimes of my past because that isn’t what I wanted to write about.  I wanted to let somebody know how things were in that damned hospital, but my mind jumps like some kind of Mexican Jumping Bean and I get sidetracked.  A taste of that hospital would make anybody crazy and I am no exception.  The fact that I am still sane enough to be able to write most of this down is a constant source of amazement to me.  Most people I know who survived that hospital are so wacked-out they cannot do anything at all with their lives.  Not many became catatonics, but most lost track of every bit of moral conduct they might have had before going there.   The pressures of simply surviving were so great that one had to revert to his basic animalistic nature if he was to prevent serious damage to himself.  Everyone found that out right away.</w:t>
      </w:r>
    </w:p>
    <w:p>
      <w:pPr>
        <w:pStyle w:val="Normal"/>
        <w:spacing w:lineRule="exact" w:line="320" w:before="0" w:after="320"/>
        <w:jc w:val="both"/>
        <w:rPr>
          <w:rFonts w:ascii="Georgia" w:hAnsi="Georgia" w:cs="Georgia"/>
        </w:rPr>
      </w:pPr>
      <w:r>
        <w:rPr>
          <w:rFonts w:cs="Georgia" w:ascii="Georgia" w:hAnsi="Georgia"/>
        </w:rPr>
        <w:t>Because the contrast between life in the hospital and life outside was so great, many of us who stayed there for any amount of time became schizophrenics.  There was one set of values for living in there and another totally different set of standards for life outside.  If, as frequently was the case, somebody mixed them up then he was in deep trouble.</w:t>
      </w:r>
    </w:p>
    <w:p>
      <w:pPr>
        <w:pStyle w:val="Normal"/>
        <w:spacing w:lineRule="exact" w:line="320" w:before="0" w:after="320"/>
        <w:jc w:val="both"/>
        <w:rPr>
          <w:rFonts w:ascii="Georgia" w:hAnsi="Georgia" w:cs="Georgia"/>
        </w:rPr>
      </w:pPr>
      <w:r>
        <w:rPr>
          <w:rFonts w:cs="Georgia" w:ascii="Georgia" w:hAnsi="Georgia"/>
        </w:rPr>
        <w:t>The tightrope that we all walked swayed back and forth in the breeze.  In that hospital a small thing like ”Please pass the salt” was enough to have the whole can thrown in your face, but if you just grabbed it out of someone’s hands when in a restaurant on Second Avenue you were considered an animal.  Who can blame some of us if we were a bit nutty after having to live like that?</w:t>
      </w:r>
    </w:p>
    <w:p>
      <w:pPr>
        <w:pStyle w:val="Heading2"/>
        <w:spacing w:lineRule="exact" w:line="320" w:before="0" w:after="320"/>
        <w:rPr>
          <w:rFonts w:ascii="Georgia" w:hAnsi="Georgia" w:cs="Times New Roman"/>
        </w:rPr>
      </w:pPr>
      <w:r>
        <w:rPr>
          <w:rFonts w:cs="Times New Roman" w:ascii="Georgia" w:hAnsi="Georgia"/>
        </w:rPr>
        <w:t>NINETEEN</w:t>
      </w:r>
    </w:p>
    <w:p>
      <w:pPr>
        <w:pStyle w:val="Normal"/>
        <w:spacing w:lineRule="exact" w:line="320" w:before="0" w:after="320"/>
        <w:jc w:val="both"/>
        <w:rPr>
          <w:rFonts w:ascii="Georgia" w:hAnsi="Georgia" w:cs="Georgia"/>
        </w:rPr>
      </w:pPr>
      <w:r>
        <w:rPr>
          <w:rFonts w:cs="Georgia" w:ascii="Georgia" w:hAnsi="Georgia"/>
        </w:rPr>
        <w:t>So, I stumbled through my life to where I am now, sitting in this cell, alone and unwanted.  Mainly, I am just taking the days one at a time, and hoping that my mind, broken as it is, will allow me to continue long enough to see freedom once again some day.  But then, what for?  I’ve never been much use to anyone or much good for anything, and whenever I try to think of something out there in the world left for me to do or someone to see, my tank comes up empty.</w:t>
      </w:r>
    </w:p>
    <w:p>
      <w:pPr>
        <w:pStyle w:val="Normal"/>
        <w:spacing w:lineRule="exact" w:line="320" w:before="0" w:after="320"/>
        <w:jc w:val="both"/>
        <w:rPr>
          <w:rFonts w:ascii="Georgia" w:hAnsi="Georgia" w:cs="Georgia"/>
        </w:rPr>
      </w:pPr>
      <w:r>
        <w:rPr>
          <w:rFonts w:cs="Georgia" w:ascii="Georgia" w:hAnsi="Georgia"/>
        </w:rPr>
        <w:t>I spend what time there is by reading, writing, sleeping, and eating.  At night, when everything is quiet and dark, questions, revolve around in my mind and rob me of my sleep, questions that answers cannot answer.  Will I be able to function as a rational being one day?  Am I still human or am I only following a series of animalistic functions?   Whether I am ready or not for the world doesn’t enter the picture because whenever I think of the future my past comes up to haunt me, indicative of worse ahead, of endless pain, of loneliness an wanting desperately to be something I have never been — a normal human being.</w:t>
      </w:r>
    </w:p>
    <w:p>
      <w:pPr>
        <w:pStyle w:val="Normal"/>
        <w:spacing w:lineRule="exact" w:line="320" w:before="0" w:after="320"/>
        <w:jc w:val="both"/>
        <w:rPr>
          <w:rFonts w:ascii="Georgia" w:hAnsi="Georgia" w:cs="Georgia"/>
        </w:rPr>
      </w:pPr>
      <w:r>
        <w:rPr>
          <w:rFonts w:cs="Georgia" w:ascii="Georgia" w:hAnsi="Georgia"/>
        </w:rPr>
        <w:t>Sometimes I think about dying I think of braiding a rope by tearing my bedsheets into strips, hooking it to my neck and the bars, climbing on my stool and jumping off.  Hah!  With my luck a guard will discover the rope before it is finished and I’ll be charged with attempting to escape.</w:t>
      </w:r>
    </w:p>
    <w:p>
      <w:pPr>
        <w:pStyle w:val="Normal"/>
        <w:spacing w:lineRule="exact" w:line="320" w:before="0" w:after="320"/>
        <w:jc w:val="both"/>
        <w:rPr>
          <w:rFonts w:ascii="Georgia" w:hAnsi="Georgia" w:cs="Georgia"/>
        </w:rPr>
      </w:pPr>
      <w:r>
        <w:rPr>
          <w:rFonts w:cs="Georgia" w:ascii="Georgia" w:hAnsi="Georgia"/>
        </w:rPr>
        <w:t>More than anything else, I think about the time — twenty years, six hundred and thirty million, seven hundred and twenty thousand seconds.  That’s without even counting the extra days in Leap Year.</w:t>
      </w:r>
    </w:p>
    <w:p>
      <w:pPr>
        <w:pStyle w:val="Normal"/>
        <w:spacing w:lineRule="exact" w:line="320" w:before="0" w:after="320"/>
        <w:jc w:val="both"/>
        <w:rPr>
          <w:rFonts w:ascii="Georgia" w:hAnsi="Georgia" w:cs="Georgia"/>
        </w:rPr>
      </w:pPr>
      <w:r>
        <w:rPr>
          <w:rFonts w:cs="Georgia" w:ascii="Georgia" w:hAnsi="Georgia"/>
        </w:rPr>
        <w:t>Several times I tried looking for God, not the God of my childhood who floats around on snowy clouds, because he isn’t around anymore and hasn’t been for a long long time.  I need a God who will listen and somehow understand me, who will give me some evidence of His existence and be my friend.</w:t>
      </w:r>
    </w:p>
    <w:p>
      <w:pPr>
        <w:pStyle w:val="Normal"/>
        <w:spacing w:lineRule="exact" w:line="320" w:before="0" w:after="320"/>
        <w:jc w:val="both"/>
        <w:rPr>
          <w:rFonts w:ascii="Georgia" w:hAnsi="Georgia" w:cs="Georgia"/>
        </w:rPr>
      </w:pPr>
      <w:r>
        <w:rPr>
          <w:rFonts w:cs="Georgia" w:ascii="Georgia" w:hAnsi="Georgia"/>
        </w:rPr>
        <w:t xml:space="preserve">More than anything else, I think about the time.  I started with twenty years, 630,720,000 seconds.  That’s without even counting Leap Year.  In some future time I may be free, but for now there are still 327,000,243 seconds left. . . </w:t>
      </w:r>
    </w:p>
    <w:p>
      <w:pPr>
        <w:pStyle w:val="Normal"/>
        <w:spacing w:lineRule="exact" w:line="320" w:before="0" w:after="320"/>
        <w:jc w:val="both"/>
        <w:rPr>
          <w:rFonts w:ascii="Georgia" w:hAnsi="Georgia" w:cs="Georgia"/>
        </w:rPr>
      </w:pPr>
      <w:r>
        <w:rPr>
          <w:rFonts w:cs="Georgia" w:ascii="Georgia" w:hAnsi="Georgia"/>
        </w:rPr>
        <w:t xml:space="preserve">I can write no more. The walls of my cell press ever closer. The memories fade once again. . . </w:t>
      </w:r>
    </w:p>
    <w:sectPr>
      <w:footerReference w:type="default" r:id="rId2"/>
      <w:type w:val="nextPage"/>
      <w:pgSz w:w="12240" w:h="15840"/>
      <w:pgMar w:left="2160" w:right="2160" w:gutter="0" w:header="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35</w:t>
    </w:r>
    <w:r>
      <w:rPr/>
      <w:fldChar w:fldCharType="end"/>
    </w:r>
    <w:r>
      <w:rPr/>
      <w:t xml:space="preserve"> of </w:t>
    </w:r>
    <w:r>
      <w:rPr/>
      <w:fldChar w:fldCharType="begin"/>
    </w:r>
    <w:r>
      <w:rPr/>
      <w:instrText xml:space="preserve"> NUMPAGES \* ARABIC </w:instrText>
    </w:r>
    <w:r>
      <w:rPr/>
      <w:fldChar w:fldCharType="separate"/>
    </w:r>
    <w:r>
      <w:rPr/>
      <w:t>1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rFonts w:ascii="Arial" w:hAnsi="Arial" w:cs="Arial"/>
      <w:i/>
      <w:iCs/>
    </w:rPr>
  </w:style>
  <w:style w:type="paragraph" w:styleId="BodyText3">
    <w:name w:val="Body Text 3"/>
    <w:basedOn w:val="Normal"/>
    <w:qFormat/>
    <w:pPr>
      <w:spacing w:before="0" w:after="1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7:19:00Z</dcterms:created>
  <dc:creator>Shelia Turner</dc:creator>
  <dc:description/>
  <dc:language>en-US</dc:language>
  <cp:lastModifiedBy>Matthew Cory</cp:lastModifiedBy>
  <dcterms:modified xsi:type="dcterms:W3CDTF">2000-09-14T01:41:00Z</dcterms:modified>
  <cp:revision>8</cp:revision>
  <dc:subject/>
  <dc:title>THE DAY THEY SCRAMBLED MY BRAINS AT THE FUNNY FACTORY</dc:title>
</cp:coreProperties>
</file>